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ОБ ОТМЕНЕ  ЗАПРОСА КОТИРОВКИ ЦЕНЫ  № 09-05/08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8"/>
          <w:szCs w:val="28"/>
        </w:rPr>
        <w:t>15 мая 2008г.</w:t>
      </w:r>
    </w:p>
    <w:p>
      <w:pPr>
        <w:pStyle w:val="Normal"/>
        <w:ind w:left="1404" w:hanging="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Заказчик, </w:t>
      </w:r>
      <w:r>
        <w:rPr>
          <w:sz w:val="28"/>
          <w:szCs w:val="28"/>
        </w:rPr>
        <w:t>администрация Кировского района г. Перми (614113 г. Пермь, ул. Кировоградская, 33, телефон 255-73-02, 255-53-01 факс 255-09-90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ZZAKAMSK</w:t>
      </w:r>
      <w:r>
        <w:rPr>
          <w:sz w:val="28"/>
          <w:szCs w:val="28"/>
        </w:rPr>
        <w:t xml:space="preserve">@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), в связи с изменением сроков выполнения работ извещает об отмене запроса котировки цены от 14 мая 2008 года  № 09-05/08  на выполн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  по ремонту пешеходных тротуаров вдоль дорог по ул. Папфилова, ул. Ялтинской, ул. Ласьвинской Кировского района г. Перми </w:t>
      </w:r>
      <w:r>
        <w:rPr>
          <w:b/>
          <w:sz w:val="28"/>
          <w:szCs w:val="28"/>
        </w:rPr>
        <w:t>на сумму (максимальная цена контракта) 399976 (Триста девяносто девять тысяч девятьсот семьдесят шесть) рублей  00  копее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А. М. Никола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21:00Z</dcterms:created>
  <dc:creator>adminws</dc:creator>
  <dc:description/>
  <cp:keywords/>
  <dc:language>en-US</dc:language>
  <cp:lastModifiedBy>k0603</cp:lastModifiedBy>
  <cp:lastPrinted>2008-05-15T09:21:00Z</cp:lastPrinted>
  <dcterms:modified xsi:type="dcterms:W3CDTF">2008-05-15T03:21:00Z</dcterms:modified>
  <cp:revision>2</cp:revision>
  <dc:subject/>
  <dc:title>ИЗВЕЩЕНИЕ</dc:title>
</cp:coreProperties>
</file>