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67А/7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от  15  мая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право заключения муниципального контракта на выполнение капитального ремонта кровли зданий муниципального учреждения здравоохранения «Детская городская поликлиника № 10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2:  Ремонт кровли здания по адресу: г. Пермь, ул. Елькина ,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785"/>
        <w:gridCol w:w="4140"/>
        <w:gridCol w:w="396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0, г.Пермь, ул.Крупской, 32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ну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14051, г. Пермь, ул. Уинская,4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п.3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(Приложение № 2 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3 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ЕГРЮЛ/ЕГРИП, полученная не ранее чем за шесть месяцев до дня размещения на официальном сайте извещения о проведении открытого аукциона,  или нотариально заверенная копия такой выписки;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з ЕГРЮЛ от 07.05.2008г. № 20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з ЕГРЮЛ от 27.12.2007г. № 57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веренность № 1 от 07.05.2008г. на Борисова В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ия приказа №1/К от 24.06.2005г. о приеме на должность директора.</w:t>
            </w:r>
          </w:p>
          <w:p>
            <w:pPr>
              <w:pStyle w:val="Normal"/>
              <w:rPr/>
            </w:pPr>
            <w:r>
              <w:rPr/>
              <w:t>- Копия Устава ООО «Тонус»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5% от начальной (максимальной) цены лота) – 17 466,36 рубле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 № 21 от 07.05.2008г. на сумму 17 500 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 № 55 от 12.05.2008г. на сумму 17 466,40 рубл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ю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>
          <w:trHeight w:val="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2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(максимальный) -  </w:t>
            </w:r>
          </w:p>
          <w:p>
            <w:pPr>
              <w:pStyle w:val="Normal"/>
              <w:rPr/>
            </w:pPr>
            <w:r>
              <w:rPr/>
              <w:t xml:space="preserve">20 календарных дне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наименования и количества  выполняемых работ, предлагаемых участниками размещения заказа  требованиям, указанным в Приложении № 6.2. к документации об аукционе                                                                                                              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, входящие в состав заявки, должны быть прошиты в один том и пронумерованы сквозной нумерацие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прилагаемых документов (за исключением копий выписок из ЕГРИП/ЕГРЮЛ) должны быть заверены участником размещения заказа в соответствии с п.3.26 ГОСТ Р 6.30-2003, утвержденным Постановлением Госстандарта от 03.03.2003г. № 65-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председателя комиссии:    ________________________   Румянцев П.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Члены комиссии:                                      ________________________   Кириллова О.И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________________________    Радостев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___    Беломытцев А.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едставитель Заказчика:                       ________________________   Соколовская О.В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ДГП№10</cp:lastModifiedBy>
  <cp:lastPrinted>2008-05-15T08:45:00Z</cp:lastPrinted>
  <dcterms:modified xsi:type="dcterms:W3CDTF">2008-05-15T02:45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