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к протоколу № 67А/7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от  15  мая 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право заключения муниципального контракта на выполнение капитального ремонта кровли зданий муниципального учреждения здравоохранения «Детская городская поликлиника № 10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3:  Ремонт рулонной кровли здания по адресу: г. Пермь, ул. Солдатова , 3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677"/>
        <w:gridCol w:w="4860"/>
        <w:gridCol w:w="432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5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РЭПИ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17, г.Пермь, ул.Авиационная,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втоко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60, г.Пермь, ул.Крупской, 32-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ичие необходимых документов, определенных в п.3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едлагаемых работах (Приложение № 2  к документации об аукционе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объемы предлагаемых к выполнению работ по всем позициям не соответствуют  объемам технического задания (приложение № 6.3.) документации об аукционе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выполнения работ (Приложение № 3  к документации об аукционе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иска из ЕГРЮЛ/ЕГРИП, полученная не ранее чем за шесть месяцев до дня размещения на официальном сайте извещения о проведении открытого аукциона,  или нотариально заверенная копия такой выписки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из ЕГРЮЛ от 21.04.2008г. № 18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из ЕГРЮЛ от 07.05.2008г. № 203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пия протокола № 2 общего собрания о назначении директор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пия выписки из приказа № 0003 от 21.01.2007г. о назначении директо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веренность № 1 от 07.05.2008г. на Борисова В.М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несение обеспечения заявки на участие в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 5% от начальной (максимальной) цены лота) – 42 037,05 рублей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 № 258 от 08.05.2008г. на сумму 42037,05 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 № 22 от 07.05.2008г. на сумму 42050 рублей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ю лицензии на строительство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 </w:t>
            </w:r>
            <w:r>
              <w:rPr>
                <w:lang w:val="en-US"/>
              </w:rPr>
              <w:t>II</w:t>
            </w:r>
            <w:r>
              <w:rPr/>
              <w:t xml:space="preserve"> уровней ответствен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2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(максимальный) -  </w:t>
            </w:r>
          </w:p>
          <w:p>
            <w:pPr>
              <w:pStyle w:val="Normal"/>
              <w:rPr/>
            </w:pPr>
            <w:r>
              <w:rPr/>
              <w:t xml:space="preserve">30 календарных дней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наименования и количества  выполняемых работ, предлагаемых участниками размещения заказа                                                                                                                                    требованиям, указанным в Приложении № 6.3. к документации об аукцио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объемы предлагаемых к выполнению работ по всем позициям не соответствуют  объемам технического задания  документации об аукционе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кументы, входящие в состав заявки, должны быть прошиты в один том и пронумерованы сквозной нумерацие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прилагаемых документов (за исключением копий выписок из ЕГРИП/ЕГРЮЛ) должны быть заверены участником размещения заказа в соответствии с п.3.26 ГОСТ Р 6.30-2003, утвержденным Постановлением Госстандарта от 03.03.2003г. № 65-с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еститель председателя комиссии:    ________________________   Румянцев П.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Члены комиссии:                                      ________________________   Кириллова О.И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________________________    Радостев Е.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________________________    Беломытцев А.О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Представитель Заказчика:                       ________________________   Соколовская О.В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СОК</cp:lastModifiedBy>
  <cp:lastPrinted>2008-05-15T09:47:00Z</cp:lastPrinted>
  <dcterms:modified xsi:type="dcterms:W3CDTF">2008-05-15T03:48:00Z</dcterms:modified>
  <cp:revision>21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