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/>
        <w:t xml:space="preserve">Протокол № </w:t>
      </w:r>
      <w:r>
        <w:rPr>
          <w:u w:val="single"/>
        </w:rPr>
        <w:t>67А/ 7 /1</w:t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 на право заключения муниципального контракта на выполнение капитального ремонта кровли зданий муниципального учреждения здравоохран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Детская городская поликлиника № 10»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« 15 »  мая 2008г.</w:t>
      </w:r>
    </w:p>
    <w:p>
      <w:pPr>
        <w:pStyle w:val="Normal"/>
        <w:rPr>
          <w:color w:val="FF0000"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color w:val="FF0000"/>
        </w:rPr>
        <w:t xml:space="preserve"> </w:t>
      </w:r>
      <w:r>
        <w:rPr/>
        <w:t>10</w:t>
      </w:r>
      <w:r>
        <w:rPr>
          <w:color w:val="FF0000"/>
        </w:rPr>
        <w:t xml:space="preserve"> </w:t>
      </w:r>
      <w:r>
        <w:rPr/>
        <w:t>часов 00 минут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Повестка дня:  </w:t>
      </w:r>
      <w:r>
        <w:rPr/>
        <w:t>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</w:t>
      </w:r>
      <w:r>
        <w:rPr>
          <w:color w:val="FF0000"/>
        </w:rPr>
        <w:t xml:space="preserve"> </w:t>
      </w:r>
      <w:r>
        <w:rPr/>
        <w:t>(2) по рассмотрению заявок на участие в открытом аукционе на право заключения муниципального контракта на выполнение капитального ремонта кровли зданий муниципального учреждения здравоохранения «Детская городская поликлиника № 10»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сутствовали: </w:t>
      </w:r>
    </w:p>
    <w:p>
      <w:pPr>
        <w:pStyle w:val="Normal"/>
        <w:rPr/>
      </w:pPr>
      <w:r>
        <w:rPr/>
        <w:t xml:space="preserve">Заместитель председателя комиссии:    Румянцев П.И.     </w:t>
      </w:r>
    </w:p>
    <w:p>
      <w:pPr>
        <w:pStyle w:val="Normal"/>
        <w:rPr/>
      </w:pPr>
      <w:r>
        <w:rPr/>
        <w:t xml:space="preserve">Члены комиссии:                                      Кириллова О.И.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Радостев Е.А.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Беломытцев А.О.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Руководитель: главный врач Невзоров Игорь Вадимович</w:t>
      </w:r>
    </w:p>
    <w:p>
      <w:pPr>
        <w:pStyle w:val="Normal"/>
        <w:rPr/>
      </w:pPr>
      <w:r>
        <w:rPr/>
        <w:t>Адрес: 614010, г. Пермь, ул. Героев Хасана,10а</w:t>
      </w:r>
    </w:p>
    <w:p>
      <w:pPr>
        <w:pStyle w:val="Normal"/>
        <w:rPr/>
      </w:pPr>
      <w:r>
        <w:rPr/>
        <w:t>Тел./факс: 245-95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ведения о предмете аукциона: </w:t>
      </w:r>
      <w:r>
        <w:rPr/>
        <w:t>капитальный ремонт кровли зданий муниципального учреждения здравоохранения «Детская городская поликлиника № 10», в том числе:</w:t>
      </w:r>
    </w:p>
    <w:p>
      <w:pPr>
        <w:pStyle w:val="Normal"/>
        <w:rPr/>
      </w:pPr>
      <w:r>
        <w:rPr>
          <w:b/>
        </w:rPr>
        <w:t>Лот № 1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 капитальный ремонт кровли здания по адресу: г. Пермь, ул. Братская,14. 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159 075,80 рублей (сто пятьдесят девять тысяч семьдесят пять рублей восемьдесят копеек).</w:t>
      </w:r>
    </w:p>
    <w:p>
      <w:pPr>
        <w:pStyle w:val="Normal"/>
        <w:rPr/>
      </w:pPr>
      <w:r>
        <w:rPr/>
        <w:t>Источник финансирования: средства бюджета.</w:t>
      </w:r>
    </w:p>
    <w:p>
      <w:pPr>
        <w:pStyle w:val="Normal"/>
        <w:rPr/>
      </w:pPr>
      <w:r>
        <w:rPr/>
        <w:t>Начало выполнения работ: в течение 5 дней со дня подписания муниципального контракта.</w:t>
      </w:r>
    </w:p>
    <w:p>
      <w:pPr>
        <w:pStyle w:val="Normal"/>
        <w:rPr/>
      </w:pPr>
      <w:r>
        <w:rPr/>
        <w:t>Срок выполнения работ (максимальный): 15 рабочих дней.</w:t>
      </w:r>
    </w:p>
    <w:p>
      <w:pPr>
        <w:pStyle w:val="Normal"/>
        <w:rPr/>
      </w:pPr>
      <w:r>
        <w:rPr>
          <w:b/>
        </w:rPr>
        <w:t>Лот № 2</w:t>
      </w:r>
      <w:r>
        <w:rPr/>
        <w:t xml:space="preserve"> - капитальный ремонт кровли здания по адресу: г. Пермь, ул. Елькина,45.  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349 327,20 рублей (триста сорок девять тысяч триста двадцать семь рублей 00 копеек).</w:t>
      </w:r>
    </w:p>
    <w:p>
      <w:pPr>
        <w:pStyle w:val="Normal"/>
        <w:rPr/>
      </w:pPr>
      <w:r>
        <w:rPr/>
        <w:t>Источник финансирования: средства бюджета.</w:t>
      </w:r>
    </w:p>
    <w:p>
      <w:pPr>
        <w:pStyle w:val="Normal"/>
        <w:rPr/>
      </w:pPr>
      <w:r>
        <w:rPr/>
        <w:t>Начало выполнения работ: в течение 5 дней со дня подписания муниципального контракта.</w:t>
      </w:r>
    </w:p>
    <w:p>
      <w:pPr>
        <w:pStyle w:val="Normal"/>
        <w:rPr/>
      </w:pPr>
      <w:r>
        <w:rPr/>
        <w:t>Срок выполнения работ (максимальный): 20 рабочих дней.</w:t>
      </w:r>
    </w:p>
    <w:p>
      <w:pPr>
        <w:pStyle w:val="Normal"/>
        <w:rPr/>
      </w:pPr>
      <w:r>
        <w:rPr>
          <w:b/>
        </w:rPr>
        <w:t xml:space="preserve">Лот № 3 - </w:t>
      </w:r>
      <w:r>
        <w:rPr/>
        <w:t xml:space="preserve">капитальный ремонт рулонной кровли здания по адресу: г. Пермь, ул. Солдатова,34.  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840 741,01 рублей (восемьсот сорок тысяч семьсот сорок один рубль одна копейка).</w:t>
      </w:r>
    </w:p>
    <w:p>
      <w:pPr>
        <w:pStyle w:val="Normal"/>
        <w:rPr>
          <w:lang w:val="en-US"/>
        </w:rPr>
      </w:pPr>
      <w:r>
        <w:rPr/>
        <w:t>Источник финансирования: средства бюджета.</w:t>
      </w:r>
    </w:p>
    <w:p>
      <w:pPr>
        <w:pStyle w:val="Normal"/>
        <w:rPr/>
      </w:pPr>
      <w:r>
        <w:rPr/>
        <w:t>Начало выполнения работ: в течение 5 дней со дня подписания муниципального контракта.</w:t>
      </w:r>
    </w:p>
    <w:p>
      <w:pPr>
        <w:pStyle w:val="Normal"/>
        <w:rPr/>
      </w:pPr>
      <w:r>
        <w:rPr/>
        <w:t>Срок выполнения работ (максимальный): 30 рабочи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звещение о проведении открытого аукциона № 67А от 18 апреля 2008 г. было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18.04.2008г.  и опубликовано в официальном бюллетене органов местного самоуправления 18.04.2008.</w:t>
      </w:r>
    </w:p>
    <w:p>
      <w:pPr>
        <w:pStyle w:val="Normal"/>
        <w:rPr/>
      </w:pPr>
      <w:r>
        <w:rPr/>
        <w:t xml:space="preserve">    </w:t>
      </w:r>
      <w:r>
        <w:rPr/>
        <w:t>Срок окончания подачи заявок на участие в открытом аукционе – 12 мая 2008г. в 11 час.00 мин.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До окончания срока подачи заявок на участие в аукционе поступило 5 (пять) заявок на участие в аукционе, что зарегистрировано в журнале регистрации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Комиссия рассмотрела на соответствие требованиям, установленным документацией об аукционе, заявки на участие в аукционе следующих участников размещения заказа: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98"/>
        <w:gridCol w:w="496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оту № 1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ком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, г. Пермь, ул. Крупской, 32А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оту № 2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ком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, г. Пермь, ул. Крупской, 32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нус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Уинская,4б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оту № 3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ЭПИР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Авиационная,5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ком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, г. Пермь, ул. Крупской, 32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дробная информация о рассмотрении заявок на участие в аукционе представлена в Приложениях № 1,2,3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По лоту № 1 </w:t>
      </w:r>
      <w:r>
        <w:rPr/>
        <w:t>отказать  в допуске к участию в открытом аукцион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63"/>
        <w:gridCol w:w="802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током»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.4 ч.1 ст.12 Федерального закона  от 21.07.2005г. № 94-ФЗ как участнику размещения заказа, представившему заявку на участие в аукционе, не соответствующую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ребованиям п.2 ч.4 документации об аукционе: в «Сведениях о предлагаемых работах» отсутствует п.10 технического задания (приложение № 6.1.) документации об аукционе; 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м ч.4 документации об аукционе: копии прилагаемых документов (за исключением копий выписок из ЕГРИП/ЕГРЮЛ) не заверены участником размещения заказа в соответствии с п.3.26 ГОСТ Р 6.30-2003, утвержденным Постановлением Госстандарта от 03.03.2003г. № 65-с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Проголосовал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Румянцев П.И.  - «ЗА», Кириллова О.И.  - «ЗА», Радостев Е.А. – «ЗА», Беломытцев А.О.- 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По лоту № 2 </w:t>
      </w:r>
      <w:r>
        <w:rPr/>
        <w:t>отказать в допуске к участию в открытом аукционе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59"/>
        <w:gridCol w:w="803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онус»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.4 ч.1 ст.12 Федерального закона  от 21.07.2005г. № 94-ФЗ как участнику размещения заказа, представившему заявку на участие в аукционе, не соответствующую требованиям ч.4 документации об</w:t>
            </w:r>
            <w:r>
              <w:rPr>
                <w:color w:val="FF0000"/>
              </w:rPr>
              <w:t xml:space="preserve"> </w:t>
            </w:r>
            <w:r>
              <w:rPr/>
              <w:t>аукционе: копии прилагаемых документов (за исключением копий выписок из ЕГРИП/ЕГРЮЛ) не заверены участником размещения заказа в соответствии с п.3.26 ГОСТ Р 6.30-2003, утвержденным Постановлением Госстандарта от 03.03.2003г. № 65-ст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током»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.4 ч.1 ст.12 Федерального закона  от 21.07.2005г. № 94-ФЗ как участнику размещения заказа, представившему заявку на участие в аукционе, не соответствующую требованиям ч.4 документации об</w:t>
            </w:r>
            <w:r>
              <w:rPr>
                <w:color w:val="FF0000"/>
              </w:rPr>
              <w:t xml:space="preserve"> </w:t>
            </w:r>
            <w:r>
              <w:rPr/>
              <w:t>аукционе: копии прилагаемых документов (за исключением копий выписок из ЕГРИП/ЕГРЮЛ) не заверены участником размещения заказа в соответствии с п.3.26 ГОСТ Р 6.30-2003, утвержденным Постановлением Госстандарта от 03.03.2003г. № 65-с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Проголосовали:   </w:t>
      </w:r>
    </w:p>
    <w:p>
      <w:pPr>
        <w:pStyle w:val="Normal"/>
        <w:jc w:val="both"/>
        <w:rPr/>
      </w:pPr>
      <w:r>
        <w:rPr/>
        <w:t>Румянцев П.И.  - «ЗА», Кириллова О.И.  - «ЗА», Радостев Е.А. – «ЗА», Беломытцев А.О.- «ЗА»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3. По лоту № 3 </w:t>
      </w:r>
      <w:r>
        <w:rPr/>
        <w:t>отказать  в допуске к участию в открытом аукционе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58"/>
        <w:gridCol w:w="803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ЭПИР»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.4 ч.1 ст.12 Федерального закона  от 21.07.2005г. № 94-ФЗ как участнику размещения заказа, представившему заявку на участие в аукционе, не соответствующую требованиям п.2 ч.4</w:t>
            </w:r>
            <w:r>
              <w:rPr>
                <w:color w:val="FF0000"/>
              </w:rPr>
              <w:t xml:space="preserve"> </w:t>
            </w:r>
            <w:r>
              <w:rPr/>
              <w:t>документации об аукционе: в «Сведениях о предлагаемых работах» объемы, предлагаемых к выполнению работ, по всем позициям не соответствуют объемам</w:t>
            </w:r>
            <w:r>
              <w:rPr>
                <w:color w:val="FF0000"/>
              </w:rPr>
              <w:t xml:space="preserve"> </w:t>
            </w:r>
            <w:r>
              <w:rPr/>
              <w:t>технического задания (приложение № 6.3.) документации об аукционе.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током»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.4 ч.1 ст.12 Федерального закона  от 21.07.2005г. № 94-ФЗ как участнику размещения заказа, представившему заявку на участие в аукционе, не соответствующую требованиям ч.4 документации об</w:t>
            </w:r>
            <w:r>
              <w:rPr>
                <w:color w:val="FF0000"/>
              </w:rPr>
              <w:t xml:space="preserve"> </w:t>
            </w:r>
            <w:r>
              <w:rPr/>
              <w:t>аукционе: копии прилагаемых документов (за исключением копий выписок из ЕГРИП/ЕГРЮЛ) не заверены участником размещения заказа в соответствии с п.3.26 ГОСТ Р 6.30-2003, утвержденным Постановлением Госстандарта от 03.03.2003г. № 65-с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голосовали:   </w:t>
      </w:r>
    </w:p>
    <w:p>
      <w:pPr>
        <w:pStyle w:val="Normal"/>
        <w:jc w:val="both"/>
        <w:rPr/>
      </w:pPr>
      <w:r>
        <w:rPr/>
        <w:t xml:space="preserve">Румянцев П.И.  - «ЗА», Кириллова О.И.  - «ЗА», Радостев Е.А. – «ЗА», Беломытцев А.О.- «ЗА».         </w:t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Признать открытый аукцион по лотам № 1,2,3  не состоявшимся. </w:t>
      </w:r>
    </w:p>
    <w:p>
      <w:pPr>
        <w:pStyle w:val="Normal"/>
        <w:jc w:val="both"/>
        <w:rPr/>
      </w:pPr>
      <w:r>
        <w:rPr/>
        <w:t xml:space="preserve">Проголосовали:   </w:t>
      </w:r>
    </w:p>
    <w:p>
      <w:pPr>
        <w:pStyle w:val="Normal"/>
        <w:jc w:val="both"/>
        <w:rPr/>
      </w:pPr>
      <w:r>
        <w:rPr/>
        <w:t xml:space="preserve">Румянцев П.И.  - «ЗА», Кириллова О.И.  - «ЗА», Радостев Е.А. – «ЗА», Беломытцев А.О.- «ЗА».         </w:t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комиссии:                      ____________________     Румянцев П.И.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Члены комиссии:                                                        ____________________    Кириллова О.И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>(подпись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____________________     Радостев Е.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подпись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____________________     Беломытцев А.О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(подпись)  </w:t>
      </w:r>
    </w:p>
    <w:p>
      <w:pPr>
        <w:pStyle w:val="Normal"/>
        <w:jc w:val="both"/>
        <w:rPr/>
      </w:pPr>
      <w:r>
        <w:rPr/>
        <w:t>Представитель Заказчика:                                         ____________________     Соколовская О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подпись)</w:t>
      </w:r>
      <w:r>
        <w:rPr/>
        <w:t xml:space="preserve"> </w:t>
      </w:r>
      <w:r>
        <w:rPr>
          <w:b/>
        </w:rPr>
        <w:t xml:space="preserve">                                          </w:t>
      </w:r>
    </w:p>
    <w:sectPr>
      <w:type w:val="nextPage"/>
      <w:pgSz w:w="11906" w:h="16838"/>
      <w:pgMar w:left="7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03:00Z</dcterms:created>
  <dc:creator>ДГП№10</dc:creator>
  <dc:description/>
  <cp:keywords/>
  <dc:language>en-US</dc:language>
  <cp:lastModifiedBy>СОК</cp:lastModifiedBy>
  <cp:lastPrinted>2008-05-15T09:07:00Z</cp:lastPrinted>
  <dcterms:modified xsi:type="dcterms:W3CDTF">2008-05-15T07:16:00Z</dcterms:modified>
  <cp:revision>18</cp:revision>
  <dc:subject/>
  <dc:title/>
</cp:coreProperties>
</file>