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67А/7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от  15  мая 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капитального ремонта кровли зданий муниципального учреждения здравоохранения «Детская городская поликлиника № 10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:  Ремонт кровли здания по адресу: г. Пермь, ул. Братская ,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2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85"/>
        <w:gridCol w:w="567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14060, г. Пермь, ул. Крупской, 32-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3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(Приложение № 2  к документации об аукционе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(отсутствует п.10 технического задания (приложение № 6.1.) документации об аукцион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3  к документации об аукционе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,  или нотариально заверенная копия такой выписки;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 ЕГРЮЛ от 07.05.2008г. № 203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ость № 1 от 07.05.2008г. на Борисова В.М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5% от начальной (максимальной) цены лота) – 7953,79 рублей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 18 от 07.05.2008г. на сумму 8000 рубл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ю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2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(максимальный) -  </w:t>
            </w:r>
          </w:p>
          <w:p>
            <w:pPr>
              <w:pStyle w:val="Normal"/>
              <w:rPr/>
            </w:pPr>
            <w:r>
              <w:rPr/>
              <w:t xml:space="preserve">15 календарных дней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наименования и количества  выполняемых работ, предлагаемых участниками размещения заказа                                                                                                                                    требованиям, указанным в Приложении № 6.1. к документации об аукционе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отсутствует п.10 технического задания документации об аукционе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прилагаемых документов (за исключением копий выписок из ЕГРИП/ЕГРЮЛ) должны быть заверены участником размещения заказа в соответствии с п.3.26 ГОСТ Р 6.30-2003, утвержденным Постановлением Госстандарта от 03.03.2003г. № 65-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председателя комиссии:    ________________________   Румянцев П.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Члены комиссии:                                      ________________________   Кириллова О.И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___    Радостев Е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___    Беломытцев А.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                     ________________________   Соколовская О.В.  </w:t>
      </w:r>
    </w:p>
    <w:sectPr>
      <w:type w:val="nextPage"/>
      <w:pgSz w:orient="landscape" w:w="16838" w:h="11906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ДГП№10</cp:lastModifiedBy>
  <cp:lastPrinted>2008-05-15T08:43:00Z</cp:lastPrinted>
  <dcterms:modified xsi:type="dcterms:W3CDTF">2008-05-15T02:43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