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68А/7/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15.05.2008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выполнение работ по ремонту МДОУ «Центр развития ребенка – детский сад № 176»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2"/>
        <w:gridCol w:w="718"/>
        <w:gridCol w:w="574"/>
        <w:gridCol w:w="720"/>
        <w:gridCol w:w="1766"/>
        <w:gridCol w:w="1046"/>
        <w:gridCol w:w="1834"/>
        <w:gridCol w:w="1440"/>
        <w:gridCol w:w="900"/>
        <w:gridCol w:w="720"/>
        <w:gridCol w:w="1440"/>
        <w:gridCol w:w="1442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а ло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(Приложение № 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 (приложение № 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 платежного поручения с отметкой банка (оригинал квитанции, в случае оплаты наличными).  В наименовании платежа указывается обеспечение заявки на участие в открытом аукционе, № и дата извещения,  № лота на который подается заявк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пия действующей лицензии на строительство зданий и сооружений I-II уровня ответственности в соответствии с государственным стандартом, с полным перечнем работ, указанным  в см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ик производства работ (приложение № 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едложение о количественных и качественных характеристиках выполняемых работ и используемых материалах, по форме (Приложение № 7), которое должно соответствовать техническому заданию заказчик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6 документации об аукционе (ч.1 ст.11 Федерального закона от 21.07.2005 № 94-Ф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оформлению и заполнению заявки п.8 документации об аукцио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теркомстрой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974 от 25.04.08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 документ определяющий полномочия данного лица (устав, положение и прочее)не соответствует требованиям п.в) ч.7 аукционной документ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р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на сумму 5750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НАР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№ 4823 от 07.04.08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, Уста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на сумму 5750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НАР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№ 4823 от 07.04.08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, Уста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на сумму 1534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>Заместитель председателя комиссии</w:t>
        <w:tab/>
        <w:tab/>
        <w:t>П.И. Румянцев</w:t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>Члены комиссии</w:t>
        <w:tab/>
        <w:tab/>
        <w:t>О.А. Беломытцев</w:t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ab/>
        <w:tab/>
        <w:t>О.И. Кириллова</w:t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>Представитель заказчика</w:t>
        <w:tab/>
        <w:tab/>
        <w:t>В.А. Мокеева</w:t>
        <w:tab/>
        <w:tab/>
        <w:tab/>
      </w:r>
    </w:p>
    <w:sectPr>
      <w:type w:val="nextPage"/>
      <w:pgSz w:orient="landscape" w:w="16838" w:h="11906"/>
      <w:pgMar w:left="737" w:right="73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7:00Z</dcterms:created>
  <dc:creator>Компьютер</dc:creator>
  <dc:description/>
  <cp:keywords/>
  <dc:language>en-US</dc:language>
  <cp:lastModifiedBy>СОК</cp:lastModifiedBy>
  <cp:lastPrinted>2008-05-15T13:39:00Z</cp:lastPrinted>
  <dcterms:modified xsi:type="dcterms:W3CDTF">2008-05-15T07:39:00Z</dcterms:modified>
  <cp:revision>10</cp:revision>
  <dc:subject/>
  <dc:title>Приложение № 1</dc:title>
</cp:coreProperties>
</file>