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18  </w:t>
      </w:r>
      <w:r>
        <w:rPr>
          <w:b/>
        </w:rPr>
        <w:t xml:space="preserve"> от «</w:t>
      </w:r>
      <w:r>
        <w:rPr>
          <w:b/>
          <w:u w:val="single"/>
        </w:rPr>
        <w:t xml:space="preserve">  15 </w:t>
      </w:r>
      <w:r>
        <w:rPr>
          <w:b/>
        </w:rPr>
        <w:t xml:space="preserve">» </w:t>
      </w:r>
      <w:r>
        <w:rPr>
          <w:b/>
          <w:u w:val="single"/>
        </w:rPr>
        <w:t xml:space="preserve">  мая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косметическ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МУЗ г. Перми «Пермская городская станция скорой медицинской помощи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Муниципальное учреждение здравоохранения г. Перми «Пермская городская станция скорой медицинской помощи», 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Минина Светлана Евгеньевна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краев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работ способом запроса котировок: выполнение работ по косметическому ремонту в здании Дзержинской  подстанций СМП МУЗ г. Перми «Пермская городская станция скорой медицинской помощи»,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:  </w:t>
      </w:r>
      <w:r>
        <w:rPr>
          <w:bCs/>
          <w:sz w:val="22"/>
          <w:szCs w:val="22"/>
        </w:rPr>
        <w:t xml:space="preserve">лицензия на строительство зданий и сооружений (на виды работ согласно технического задания), </w:t>
      </w:r>
      <w:r>
        <w:rPr>
          <w:sz w:val="22"/>
          <w:szCs w:val="22"/>
        </w:rPr>
        <w:t>выданной в порядке, установленном законодательством РФ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Дзержинская подстанция СМП - г. Пермь, ул. Желябова, 1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Сроки   выполнения   работ:  начало работ – в течение 5 (пяти) дней с момента заключения муниципального контракта, окончание работ в течение 30 (тридцати) дней со дня начала выполнения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аксимальная   цена   контракта:  442 886,46 рублей (Четыреста сорок две тысячи восемьсот восемьдесят шесть рублей 46 копеек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7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я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в течение 2 (двух) дней с момента предоставления Заказчиком проекта муниципального контра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28:00Z</dcterms:created>
  <dc:creator>tevelevadb</dc:creator>
  <dc:description/>
  <cp:keywords/>
  <dc:language>en-US</dc:language>
  <cp:lastModifiedBy>Комп19</cp:lastModifiedBy>
  <cp:lastPrinted>2007-10-22T11:42:00Z</cp:lastPrinted>
  <dcterms:modified xsi:type="dcterms:W3CDTF">2008-05-15T02:45:00Z</dcterms:modified>
  <cp:revision>44</cp:revision>
  <dc:subject/>
  <dc:title>ЗАПРОС КОТИРОВОЧНОЙ ЦЕНЫ</dc:title>
</cp:coreProperties>
</file>