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17  </w:t>
      </w:r>
      <w:r>
        <w:rPr>
          <w:b/>
        </w:rPr>
        <w:t xml:space="preserve"> от «</w:t>
      </w:r>
      <w:r>
        <w:rPr>
          <w:b/>
          <w:u w:val="single"/>
        </w:rPr>
        <w:t xml:space="preserve">  15  </w:t>
      </w:r>
      <w:r>
        <w:rPr>
          <w:b/>
        </w:rPr>
        <w:t xml:space="preserve">» </w:t>
      </w:r>
      <w:r>
        <w:rPr>
          <w:b/>
          <w:u w:val="single"/>
        </w:rPr>
        <w:t xml:space="preserve">  мая 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 выполнение работ по капитальному ремонту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МУЗ г. Перми «Пермская городская станция скорой медицинской помощи»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:  Муниципальное учреждение здравоохранения г. Перми «Пермская городская станция скорой медицинской помощи», </w:t>
      </w:r>
      <w:r>
        <w:rPr>
          <w:sz w:val="16"/>
          <w:szCs w:val="16"/>
        </w:rPr>
        <w:t xml:space="preserve">                 </w:t>
      </w:r>
    </w:p>
    <w:p>
      <w:pPr>
        <w:pStyle w:val="Normal"/>
        <w:rPr/>
      </w:pPr>
      <w:r>
        <w:rPr>
          <w:sz w:val="22"/>
          <w:szCs w:val="22"/>
        </w:rPr>
        <w:t>614010,    г. Пермь,  ул. 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44-39-33,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 Минина Светлана Евгеньевна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краевого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работ способом запроса котировок: выполнение работ по капитальному ремонту – монтаж системы приточно-вытяжной вентиляции: электроснабжение и автоматизация, теплоснабжение калорифера - в здании Дзержинской подстанций СМП МУЗ г. Перми «Пермская городская станция скорой медицинской помощи»,  согласно Технического задания (приложение № 2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Требования к наличию лицензий:  </w:t>
      </w:r>
      <w:r>
        <w:rPr>
          <w:bCs/>
          <w:sz w:val="22"/>
          <w:szCs w:val="22"/>
        </w:rPr>
        <w:t xml:space="preserve">лицензия на строительство зданий и сооружений (на виды работ согласно технического задания), </w:t>
      </w:r>
      <w:r>
        <w:rPr>
          <w:sz w:val="22"/>
          <w:szCs w:val="22"/>
        </w:rPr>
        <w:t>выданной в порядке, установленном законодательством РФ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выполнения  работ:  Дзержинская подстанция СМП - г. Пермь, ул. Желябова, 1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  выполнения   работ:  начало работ – в течение 5 (пяти) дней со дня заключения муниципального контракта, окончание работ - в течение 5 (пяти) дней с момента начала выполнения рабо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Максимальная</w:t>
      </w:r>
      <w:r>
        <w:rPr>
          <w:sz w:val="22"/>
          <w:szCs w:val="22"/>
        </w:rPr>
        <w:t xml:space="preserve">   цена   контракта:  166 634,81 рублей (Сто шестьдесят шесть тысяч шестьсот тридцать четыре рубля 81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 xml:space="preserve"> 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22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мая </w:t>
      </w:r>
      <w:r>
        <w:rPr>
          <w:b/>
          <w:sz w:val="22"/>
          <w:szCs w:val="22"/>
        </w:rPr>
        <w:t xml:space="preserve">2008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в течение 2 (двух) дней с момента предоставления Заказчиком проекта муниципального контрак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лавный врач             _________________________________  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(подпись)             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28:00Z</dcterms:created>
  <dc:creator>tevelevadb</dc:creator>
  <dc:description/>
  <cp:keywords/>
  <dc:language>en-US</dc:language>
  <cp:lastModifiedBy>Комп19</cp:lastModifiedBy>
  <cp:lastPrinted>2008-05-15T08:20:00Z</cp:lastPrinted>
  <dcterms:modified xsi:type="dcterms:W3CDTF">2008-05-15T02:20:00Z</dcterms:modified>
  <cp:revision>38</cp:revision>
  <dc:subject/>
  <dc:title>ЗАПРОС КОТИРОВОЧНОЙ ЦЕНЫ</dc:title>
</cp:coreProperties>
</file>