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токол № 70А/7/1</w:t>
        <w:br/>
        <w:t xml:space="preserve">рассмотрения  заявок на участие в открытом  аукционе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выполнение работ по ремонту внутренних помещений общественного центра Кировского района г. Перми по ул. Шишкина,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,                                                                                                      15 мая 2008 года</w:t>
        <w:br/>
        <w:tab/>
        <w:tab/>
        <w:tab/>
        <w:tab/>
        <w:tab/>
        <w:tab/>
        <w:tab/>
        <w:tab/>
        <w:tab/>
        <w:t xml:space="preserve">           12 часов 00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по рассмотрению заявок на участие в открытом аукционе на выполнение работ по ремонту внутренних помещений общественного центра Кировского района г. Перми по ул. Шишкина,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утствовали:</w:t>
      </w:r>
    </w:p>
    <w:p>
      <w:pPr>
        <w:pStyle w:val="Normal"/>
        <w:suppressAutoHyphens w:val="tru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м председателя комиссии:                     П. И. Румянцев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лены комиссии:                                      </w:t>
      </w:r>
      <w:r>
        <w:rPr>
          <w:sz w:val="24"/>
        </w:rPr>
        <w:t xml:space="preserve">  О. И. Кириллова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Е. А. Радостев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именование - администрация Кировского района г. Перми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оводитель – глава администрации Николаев Анатолий Михайлович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дрес – 614113, г. Пермь, ул. Кировоградская,33.</w:t>
      </w:r>
    </w:p>
    <w:p>
      <w:pPr>
        <w:pStyle w:val="Normal"/>
        <w:ind w:firstLine="708"/>
        <w:rPr/>
      </w:pPr>
      <w:r>
        <w:rPr>
          <w:sz w:val="24"/>
        </w:rPr>
        <w:t>Телефон- (342) 255 53 01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предмета открытого аукциона</w:t>
      </w:r>
      <w:r>
        <w:rPr>
          <w:sz w:val="24"/>
          <w:szCs w:val="24"/>
        </w:rPr>
        <w:t>:  право заключения муниципального контракта на выполнение работ по ремонту внутренних помещений общественного центра Кировского района г. Перми по ул. Шишкина,3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1468125 (Один миллион четыреста шестьдесят восемь тысяч сто двадцать пять) рубле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рок  выполнения работ</w:t>
      </w:r>
      <w:r>
        <w:rPr>
          <w:sz w:val="24"/>
          <w:szCs w:val="24"/>
        </w:rPr>
        <w:t>: с даты заключения муниципального контакта по 31.08.2008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 открытого аукциона № 70А </w:t>
      </w:r>
      <w:r>
        <w:rPr>
          <w:sz w:val="24"/>
        </w:rPr>
        <w:t xml:space="preserve"> от 18.04.2008 г.  было опубликовано в официальном печатном издании «Официальный бюллетень органов местного самоуправления муниципального образования город Пермь» № 28 (125) от 18 апреля  2008 года 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18.04. 2008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ab/>
      </w:r>
      <w:r>
        <w:rPr>
          <w:sz w:val="24"/>
        </w:rPr>
        <w:t xml:space="preserve"> До окончания указанного в извещении о проведении  открытого аукциона  срока подачи заявок на участие в  аукционе  поступила 6 (шесть) заявок на участие в открытом аукционе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1060" w:hanging="357"/>
        <w:jc w:val="both"/>
        <w:outlineLvl w:val="0"/>
        <w:rPr/>
      </w:pPr>
      <w:r>
        <w:rPr>
          <w:sz w:val="24"/>
        </w:rPr>
        <w:t>ООО «Каркас- Строй», 614113, ул. Кировоградская,38,б, телефон 2 552059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1060" w:hanging="357"/>
        <w:jc w:val="both"/>
        <w:outlineLvl w:val="0"/>
        <w:rPr>
          <w:sz w:val="24"/>
        </w:rPr>
      </w:pPr>
      <w:r>
        <w:rPr>
          <w:sz w:val="24"/>
        </w:rPr>
        <w:t>ООО НПО «Эксперт»,614022, г. Пермь, ул. Гальперина,8, телефон 2 586119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1060" w:hanging="357"/>
        <w:jc w:val="both"/>
        <w:outlineLvl w:val="0"/>
        <w:rPr/>
      </w:pPr>
      <w:r>
        <w:rPr>
          <w:sz w:val="24"/>
        </w:rPr>
        <w:t>ИП Балабанов Андрей Владимирович, 614107, г. Пермь, ул. Чистопольская,35, телефон 2 520001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1060" w:hanging="357"/>
        <w:jc w:val="both"/>
        <w:outlineLvl w:val="0"/>
        <w:rPr>
          <w:sz w:val="24"/>
        </w:rPr>
      </w:pPr>
      <w:r>
        <w:rPr>
          <w:sz w:val="24"/>
        </w:rPr>
        <w:t>ООО «Волна Т», 614190, г. Пермь, ул. Калинина,32, телефон 2 551903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1060" w:hanging="357"/>
        <w:jc w:val="both"/>
        <w:outlineLvl w:val="0"/>
        <w:rPr>
          <w:sz w:val="24"/>
        </w:rPr>
      </w:pPr>
      <w:r>
        <w:rPr>
          <w:sz w:val="24"/>
        </w:rPr>
        <w:t>ООО «Челси Строй», 614097, г. Пермь, ул. Деревообделочная,3, телефон 8(342) 2 181605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1060" w:hanging="357"/>
        <w:jc w:val="both"/>
        <w:outlineLvl w:val="0"/>
        <w:rPr>
          <w:sz w:val="24"/>
        </w:rPr>
      </w:pPr>
      <w:r>
        <w:rPr>
          <w:sz w:val="24"/>
        </w:rPr>
        <w:t>ООО «Тонус», 614051, г. Пермь, ул. Уинская,4б, телефон 8 9124823739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40"/>
        <w:jc w:val="both"/>
        <w:outlineLvl w:val="0"/>
        <w:rPr/>
      </w:pPr>
      <w:r>
        <w:rPr>
          <w:sz w:val="24"/>
        </w:rPr>
        <w:t>Подробная информация о рассмотрении заявок  на участие в открытом аукционе представлена в приложении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Комиссия путём прямого голосования приняла  следующие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/>
      </w:pPr>
      <w:r>
        <w:rPr>
          <w:sz w:val="24"/>
        </w:rPr>
        <w:tab/>
        <w:t>1. Отказать в допуске к участию в аукционе следующим участникам размещения заказ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Каркас-Стро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В соответствии с п.4 ч.1 ст.12 Федерального закона  от 21.07.2005 г. «О размещении заказов на поставки товаров, выполнение работ, оказание услуг для государственных и муниципальных нужд» № 94-ФЗ (далее – Закон) как участнику размещения заказа, представившему заявку на участие в аукционе, не соответствующую требованиям: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) п.3 документации об аукционе: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- в форме «Заявка на участие в аукционе» указана конкретная дата начала выполнения работ;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) п.8 ч.12 документации об аукционе: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- несоответствие графика производства работ Приложению № 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НПО «Экспер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В соответствии с п.4 ч.1 ст.12 Закона как участнику размещения заказа, представившему заявку на участие в аукционе, не соответствующую требованиям п.3 документации об аукционе: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- в форме «Заявка на участие в аукционе» указана конкретная дата начала выполнения рабо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Челси Стро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В соответствии с п.4 ч.1 ст.12 Закона как участнику размещения заказа, представившему заявку на участие в аукционе, не соответствующую требованиям: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) п.3 документации об аукционе: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- в форме «Заявка на участие в аукционе» указана конкретная дата начала выполнения работ;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) ч.12 документации об аукционе: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- не все документы, входящие в состав заявки, проши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Тону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В соответствии с п.4 ч.1 ст.12 Закона как участнику размещения заказа, представившему заявку на участие в аукционе, не соответствующую требованиям: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) п.3 документации об аукционе: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- в форме «Заявка на участие в аукционе» указана конкретная дата начала выполнения работ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оголосовали: П.И.Румянцев – ЗА, О.И.Кириллова – ЗА, Е.А. Радостев – 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ab/>
        <w:t>2. Допустить к участию в аукционе и признать  участниками открытого аукцион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outlineLvl w:val="0"/>
        <w:rPr>
          <w:sz w:val="24"/>
        </w:rPr>
      </w:pPr>
      <w:r>
        <w:rPr>
          <w:sz w:val="24"/>
        </w:rPr>
        <w:t>1) ИП Балабанов Андрей Владимирович, 614107, г. Пермь, ул. Чистопольская,35, телефон 2 520001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outlineLvl w:val="0"/>
        <w:rPr>
          <w:sz w:val="24"/>
        </w:rPr>
      </w:pPr>
      <w:r>
        <w:rPr>
          <w:sz w:val="24"/>
        </w:rPr>
        <w:t>2) ООО «Волна Т», 614190, г. Пермь, ул. Калинина,32, телефон 2 551903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голосовали: П.И.Румянцев – ЗА, О.И.Кириллова – ЗА, Е.А. Радостев – 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Зам председателя комиссии ___________________________ П. И. Румянце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Члены комиссии                    ___________________________ О. И. Кириллов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___________________________ Е. А. Радосте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Представитель заказчика   ____________________________ Т. В. Гнатюк</w:t>
      </w:r>
    </w:p>
    <w:p>
      <w:pPr>
        <w:pStyle w:val="BodyText21"/>
        <w:keepNext w:val="true"/>
        <w:tabs>
          <w:tab w:val="clear" w:pos="708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протоколу № 70А /7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от  15 мая 2008 года</w:t>
      </w:r>
    </w:p>
    <w:p>
      <w:pPr>
        <w:pStyle w:val="Normal"/>
        <w:ind w:firstLine="708"/>
        <w:jc w:val="center"/>
        <w:rPr/>
      </w:pPr>
      <w:r>
        <w:rPr/>
        <w:t>Таблица рассмотрения  заявок  на участие в открытом аукционе на право заключения муниципального контракта</w:t>
      </w:r>
    </w:p>
    <w:p>
      <w:pPr>
        <w:pStyle w:val="Normal"/>
        <w:ind w:firstLine="708"/>
        <w:jc w:val="center"/>
        <w:rPr/>
      </w:pPr>
      <w:r>
        <w:rPr/>
        <w:t>на выполнение работ по ремонту внутренних помещений общественного центра Кировского района г. Перми по ул. Шишкина,3.</w:t>
      </w:r>
    </w:p>
    <w:p>
      <w:pPr>
        <w:pStyle w:val="Normal"/>
        <w:jc w:val="center"/>
        <w:rPr/>
      </w:pPr>
      <w:r>
        <w:rPr/>
        <w:t>на  соответствие требованиям документации об открытом аукционе</w:t>
      </w:r>
    </w:p>
    <w:p>
      <w:pPr>
        <w:pStyle w:val="Normal"/>
        <w:jc w:val="center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42"/>
        <w:gridCol w:w="2160"/>
        <w:gridCol w:w="1350"/>
        <w:gridCol w:w="1350"/>
        <w:gridCol w:w="1350"/>
        <w:gridCol w:w="1350"/>
        <w:gridCol w:w="1350"/>
        <w:gridCol w:w="1350"/>
        <w:gridCol w:w="1350"/>
        <w:gridCol w:w="135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 и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. И. О. (для физического лица) участника размещения заказ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и  документы об участнике размещения заказа, подавшем заявку на участие в  открытом аукционе, предусмотренные  документацией об аукционе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ка на участие в аукционе  (приложение № 2 к документации об аукцион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 (копий документов, представленных в составе заявки на участие в аукцион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участнике размещения заказа (приложение № 3 к документации об аукцион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 или нотариально заверенная копия такой выписки, полученная не ранее,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 размещения зака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веренная копия лицензии  на строительство зданий и сооружений 1 и 2 уровня ответственности в соответствии с государственным стандартом с приложением видов работ, являющихся предметом аукци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исание предлагаемых работ по форме приложения № 4 к документации об аукцион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ик производства работ по форме приложения № 5 к документации об аукцион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кас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3, </w:t>
            </w:r>
          </w:p>
          <w:p>
            <w:pPr>
              <w:pStyle w:val="Normal"/>
              <w:rPr/>
            </w:pPr>
            <w:r>
              <w:rPr/>
              <w:t>г. Пермь, ул. Кировоградская,38,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Гальперина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лабанов  Андр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07, </w:t>
            </w:r>
          </w:p>
          <w:p>
            <w:pPr>
              <w:pStyle w:val="Normal"/>
              <w:rPr/>
            </w:pPr>
            <w:r>
              <w:rPr/>
              <w:t>г. Пермь, ул. Чистопольская,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лна 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90, г. Пермь, ул.  Калинника,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елси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ул. Деревообделочная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Уинская,4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/>
        <w:t xml:space="preserve">        </w:t>
      </w:r>
      <w:r>
        <w:rPr>
          <w:sz w:val="24"/>
        </w:rPr>
        <w:t xml:space="preserve">     </w:t>
      </w:r>
      <w:r>
        <w:rPr>
          <w:sz w:val="24"/>
        </w:rPr>
        <w:t>Зам председателя комиссии ___________________________ П. И. Румянце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/>
      </w:pPr>
      <w:r>
        <w:rPr>
          <w:sz w:val="24"/>
        </w:rPr>
        <w:t xml:space="preserve">Члены комиссии </w:t>
        <w:tab/>
        <w:t xml:space="preserve">             ___________________________ О. И. Кириллов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___________________________  Е. А. Радостев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тавитель заказчика    ____________________________ Т. В. Гнатю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18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2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1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40:00Z</dcterms:created>
  <dc:creator>adminws</dc:creator>
  <dc:description/>
  <cp:keywords/>
  <dc:language>en-US</dc:language>
  <cp:lastModifiedBy>СОК</cp:lastModifiedBy>
  <cp:lastPrinted>2008-05-15T14:13:00Z</cp:lastPrinted>
  <dcterms:modified xsi:type="dcterms:W3CDTF">2008-05-15T08:13:00Z</dcterms:modified>
  <cp:revision>7</cp:revision>
  <dc:subject/>
  <dc:title>Протокол № 70А/7-1</dc:title>
</cp:coreProperties>
</file>