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муниципальным дошкольным образовательным учреждением «Детский сад № 395» г. Пе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 И.В. Самой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 _______________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муниципальным дошкольным образовательным учреждением «Детский сад № 395» г. Пе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 И.В. Самой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 _______________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Начальник департамента </w:t>
      </w:r>
    </w:p>
    <w:p>
      <w:pPr>
        <w:pStyle w:val="Normal"/>
        <w:jc w:val="both"/>
        <w:rPr/>
      </w:pPr>
      <w:r>
        <w:rPr/>
        <w:t>внутреннего аудита и экономики</w:t>
      </w:r>
    </w:p>
    <w:p>
      <w:pPr>
        <w:pStyle w:val="Normal"/>
        <w:jc w:val="both"/>
        <w:rPr/>
      </w:pPr>
      <w:r>
        <w:rPr/>
        <w:t>отраслей муниципального хозяйства</w:t>
      </w:r>
    </w:p>
    <w:p>
      <w:pPr>
        <w:pStyle w:val="Normal"/>
        <w:jc w:val="both"/>
        <w:rPr/>
      </w:pPr>
      <w:r>
        <w:rPr/>
        <w:t>администрации гор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А.А. Балан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 _________ 2008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 xml:space="preserve">Начальник департамен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>образования администрации гор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>Перм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>__________________Л.А.Гаджие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 _________ 200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ДОКУМЕНТАЦИЮ ОБ 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 выполнение  ремонтных раб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«Детский сад № 395» г. Перми в 2008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, 2008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12 А от13 мая 2008 г. о проведении открытого аукциона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на  выполнение  ремонт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395»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Читать в редакции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Дата начала и окончания подачи заявок на участие в открытом аукционе</w:t>
      </w:r>
      <w:r>
        <w:rPr/>
        <w:t xml:space="preserve"> – с 14 мая</w:t>
      </w:r>
      <w:r>
        <w:rPr>
          <w:b/>
        </w:rPr>
        <w:t xml:space="preserve"> </w:t>
      </w:r>
      <w:r>
        <w:rPr/>
        <w:t>2008 г. по 07 июня 2008 г., 10.00 часов.</w:t>
      </w:r>
    </w:p>
    <w:p>
      <w:pPr>
        <w:pStyle w:val="Normal"/>
        <w:jc w:val="both"/>
        <w:rPr/>
      </w:pPr>
      <w:r>
        <w:rPr>
          <w:b/>
        </w:rPr>
        <w:t>Дата начала рассмотрения заявок на участие в открытом аукционе</w:t>
      </w:r>
      <w:r>
        <w:rPr/>
        <w:t xml:space="preserve"> – 07 июня 2008 г. в 10-00.</w:t>
      </w:r>
    </w:p>
    <w:p>
      <w:pPr>
        <w:pStyle w:val="Normal"/>
        <w:jc w:val="both"/>
        <w:rPr/>
      </w:pPr>
      <w:r>
        <w:rPr>
          <w:b/>
        </w:rPr>
        <w:t>Аукцион состоится по адресу</w:t>
      </w:r>
      <w:r>
        <w:rPr/>
        <w:t xml:space="preserve"> г. Пермь, ул. Ленина,23, Малый зал в                                       11.40. «23» июня  2008 год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разделе 8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Требование к содержанию и форме заявки</w:t>
      </w:r>
    </w:p>
    <w:p>
      <w:pPr>
        <w:pStyle w:val="TextBody"/>
        <w:ind w:firstLine="567"/>
        <w:jc w:val="both"/>
        <w:rPr/>
      </w:pPr>
      <w:r>
        <w:rPr>
          <w:b/>
        </w:rPr>
        <w:t xml:space="preserve">Заявка на участие в аукционе должна содержать: </w:t>
      </w:r>
      <w:r>
        <w:rPr/>
        <w:t>пункт 2)</w:t>
      </w:r>
    </w:p>
    <w:p>
      <w:pPr>
        <w:pStyle w:val="TextBody"/>
        <w:ind w:firstLine="567"/>
        <w:jc w:val="both"/>
        <w:rPr/>
      </w:pPr>
      <w:r>
        <w:rPr/>
        <w:t xml:space="preserve">читать в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пия действующей лицензии на строительство зданий и сооружений I-II уровня ответственности в соответствии с государственным стандартом, перечнем работ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Читать в редакции: </w:t>
      </w:r>
    </w:p>
    <w:p>
      <w:pPr>
        <w:pStyle w:val="Heading1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1. Порядок, место, дата начала и дата окончания срока подачи заявок на участие в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/>
        <w:t>Заявки на участие в аукционе принимаются с  9:00 ч. до 17:00 ч. в рабочие дни                         с 14 мая 2008 года и до  10.00 часов 07 июня 2008 года по адресу: г. Пермь, ул. Полтавская, 33, кабинет заведующего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Читать в редакции: </w:t>
      </w:r>
    </w:p>
    <w:p>
      <w:pPr>
        <w:pStyle w:val="Heading1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2. Порядок и срок отзыва заявок на участие в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Участник размещения заказа, подавший заявку на участие в аукционе, вправе отозвать такую заявку в любой день до дня и времени начала рассмотрения заявок на участие в аукционе – до 10.00 часов 07 июн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/>
        <w:t xml:space="preserve">Читать в редакции: 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  <w:bCs/>
        </w:rPr>
        <w:t>15. Место, день, время начала и 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/>
        <w:t xml:space="preserve">Место начала рассмотрения заявок: г. Пермь, Полтавская, 33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ата начала рассмотрения заявок с 07 июня 2008 года, 10.00 час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/>
        <w:t xml:space="preserve">Читать в редакции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</w:rPr>
        <w:t>16. Место, порядок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Аукцион состоится по адресу г. Пермь, ул. Ленина,23, Малый зал в 11.40 часов 23июня 2008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6:00Z</dcterms:created>
  <dc:creator>...</dc:creator>
  <dc:description/>
  <cp:keywords/>
  <dc:language>en-US</dc:language>
  <cp:lastModifiedBy>СОК</cp:lastModifiedBy>
  <cp:lastPrinted>2008-05-15T14:18:00Z</cp:lastPrinted>
  <dcterms:modified xsi:type="dcterms:W3CDTF">2008-05-15T09:13:00Z</dcterms:modified>
  <cp:revision>10</cp:revision>
  <dc:subject/>
  <dc:title/>
</cp:coreProperties>
</file>