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роведению  мероприятия, направленного на профилактику социально-опасных явлений в молодежной среде – проекту «Проведение психологических тренингов по профилактике социально обусловленных заболеваний для  подростков и молодежи, работающих в отрядах мэра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проекту «Проведение психологических тренингов по профилактике социально обусловленных заболеваний для  подростков и молодежи, работающих в отрядах мэра»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15 сентябр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4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15</w:t>
      </w:r>
      <w:r>
        <w:rPr/>
        <w:t xml:space="preserve"> сентябр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cp:keywords/>
  <dc:language>en-US</dc:language>
  <cp:lastModifiedBy>5</cp:lastModifiedBy>
  <cp:lastPrinted>2008-03-18T12:09:00Z</cp:lastPrinted>
  <dcterms:modified xsi:type="dcterms:W3CDTF">2008-05-14T06:19:00Z</dcterms:modified>
  <cp:revision>6</cp:revision>
  <dc:subject/>
  <dc:title>Проект</dc:title>
</cp:coreProperties>
</file>