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4"/>
          <w:szCs w:val="26"/>
        </w:rPr>
        <w:t>протокол № 1</w:t>
        <w:br/>
        <w:t xml:space="preserve">заседания котировочной комиссии по  рассмотрению и оценке котировочных заявок на выполнение работ по устройству системы приточно-вытяжной вентиляции для организации рабочего процесса в заглушеных помещениях по адресу: г. Пермь, ул. Полины осипенко, 44 для МУк «академический хор «Млада» </w:t>
      </w:r>
      <w:r>
        <w:rPr>
          <w:b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культуры «Академический хор «Млад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</w:r>
      <w:r>
        <w:rPr>
          <w:b w:val="false"/>
          <w:sz w:val="24"/>
          <w:szCs w:val="26"/>
        </w:rPr>
        <w:t xml:space="preserve">                    15 мая 2008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 xml:space="preserve">Извещение № 1 от 30.04.2008  года  о проведении запроса котировок и № 1 от 30 апреля 2008 года на </w:t>
      </w:r>
      <w:r>
        <w:rPr>
          <w:caps/>
          <w:sz w:val="24"/>
          <w:szCs w:val="26"/>
        </w:rPr>
        <w:t xml:space="preserve">выполнение работ по устройству системы приточно-вытяжной вентиляции для организации рабочего процесса в заглушеных помещениях по адресу: г. Пермь, ул. Полины осипенко, 44 для МУк «академический хор «Млада»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mallCaps/>
          <w:sz w:val="22"/>
          <w:szCs w:val="22"/>
        </w:rPr>
        <w:t>размещено на официальном сайте  «Администрация города Перми» (</w:t>
      </w:r>
      <w:r>
        <w:rPr>
          <w:smallCaps/>
          <w:sz w:val="22"/>
          <w:szCs w:val="22"/>
          <w:lang w:val="en-US"/>
        </w:rPr>
        <w:t>www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lang w:val="en-US"/>
        </w:rPr>
        <w:t>gorodperm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lang w:val="en-US"/>
        </w:rPr>
        <w:t>ru</w:t>
      </w:r>
      <w:r>
        <w:rPr>
          <w:smallCaps/>
          <w:sz w:val="22"/>
          <w:szCs w:val="22"/>
        </w:rPr>
        <w:t>) в сети Интернет</w:t>
      </w:r>
      <w:r>
        <w:rPr>
          <w:smallCaps/>
          <w:sz w:val="24"/>
          <w:szCs w:val="24"/>
        </w:rPr>
        <w:t xml:space="preserve">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Парфеевец Дарья Сергеевна– директор МУК «Академический хор «Млада»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Выгузов сергей Юрьевич – художественный руководитель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Выгузова Ольга Владимировна – главный дирижер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стылев Александр Юрьевич – главный хормейстер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.4. Секретарь комиссии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Никишина Наталья Михаловна- главный бухгалтер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Наименование предмета запроса котировок: </w:t>
      </w:r>
      <w:r>
        <w:rPr>
          <w:caps/>
          <w:sz w:val="24"/>
          <w:szCs w:val="26"/>
        </w:rPr>
        <w:t>выполнение работ по устройству системы приточно-вытяжной вентиляции для организации рабочего процесса в заглушеных помещениях по адресу: г. Пермь, ул. Полины осипенко, 44 для МУк «академический хор «Млада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4"/>
        </w:numPr>
        <w:ind w:left="720" w:hanging="72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>: бюджет города Перми.</w:t>
      </w:r>
    </w:p>
    <w:p>
      <w:pPr>
        <w:pStyle w:val="Normal"/>
        <w:jc w:val="both"/>
        <w:rPr/>
      </w:pPr>
      <w:r>
        <w:rPr>
          <w:sz w:val="24"/>
          <w:szCs w:val="26"/>
        </w:rPr>
        <w:t>Максимальная цена контракта – 340000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Триста сорок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тысяч) рублей 00 копеек</w:t>
      </w:r>
      <w:r>
        <w:rPr>
          <w:b/>
          <w:sz w:val="24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контракта включает все расходы, связанные с оказанием указанных услуг, в том числе расходы на перевозку, страхование, уплату таможенных пошлин, налогов, сборов и других обязательных платежей, а также все расходы,  связанные с исполнением заказа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а, сроки и порядок оплат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 xml:space="preserve">Оплата производится в следующем порядке: авансирование в размере 30%  в течение 10 банковских дней с момента подписания муниципального контракта, окончательный расчет – путем безналичного перечисления денежных средств в течение 10 банковских дней после выполнения работ и подписания актов приемки выполненных работ, справки о стоимости выполненных работ и затрат обеими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Место, сроки, период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осуществляется в течение 10 дней с момента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МУК «Академический хор «Млада», 614039, г. Пермь, ул. Полины Осипенко, 4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ъем выполнения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требования к системам вентиля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 оборудование систем вентиляции должно быть в канальном исполнении, то есть не занимать полезной площади в помещении МУК «Академический хор «Млад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 воздухораздающие и воздухозаборные решетки систем, которые будут находиться в хоровой студии, запроектировать съемными, исключающими адсорбирование пыли и скопление микроорганизмов, из материалов устойчивых к воздействию моющих и дезинфицирующих раство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размещения оборудования вентиляционных систем использовать пространство под потолком помещения, являющегося смежным помещением к помещению хоровой студ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нтиляторы систем не должны создавать посторонних шумов (СанПиН 2.1.3.1375-03, п.6.16), при невозможности снизить уровень шума от работающих вентиляторов до норм установленных СНиП 23-03-2003, вентиляторы установить в шумоизолированном исполн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предотвращения распространения по воздуховодам аэродинамического шума, произвести установку в них шумоглушите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ребования к приточной системе вентиляци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истема приточной вентиляции должна иметь производительность, определяемую по санитарным нормам из расчета на одного человека в соответствии со СниП 41-01-2003 (Приложение М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 качестве расчетной температуру приточного воздуха принять равной 21 </w:t>
      </w:r>
      <w:r>
        <w:rPr>
          <w:vertAlign w:val="superscript"/>
        </w:rPr>
        <w:t>о</w:t>
      </w:r>
      <w:r>
        <w:rPr/>
        <w:t>С (СанПиН 2.1.3.1375-03, приложение 5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ля нагрева в зимний период приточного воздуха установить в приточной системе электрический калорифер, с мощностью достаточной для нагрева воздуха до выше указанной расчетной температур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Запроектировать в приточной системе установку воздушных фильтров с классом очистки </w:t>
      </w:r>
      <w:r>
        <w:rPr>
          <w:lang w:val="en-US"/>
        </w:rPr>
        <w:t>EU</w:t>
      </w:r>
      <w:r>
        <w:rPr/>
        <w:t>3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здухозабор приточной системой установить из чистой зоны на отметке превышающей уровень земли на 2 метра. (СанПиН 2.1.3.1375-03, п.6.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вытяжной системе вентиляц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а вытяжной вентиляции должна иметь производительность, определяемую по санитарным нормам из расчета на одного человека в соответствии со СниП 41-01-2003 (Приложение М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брос вытяжного воздуха установить на отметке превышающей уровень кровли на 1 мет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здуховоды системы, которые будут находиться в хоровой студии, установить из оцинкованной стали в отдельных коробах, не зависимых от покрытия потолка. (СанПиН 2.1.3.1375-03, п.6.1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автоматике и электроснабжению систем вентиляци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Автоматика систем вентиляции должна поддерживать температуру приточного воздуха с амплитудой не более 2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втоматика должна сигнализировать о засорении воздушных фильтр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втоматика должна отключать системы вентиляции при поступлении в щит управления вентиляцией сигнала «пожар» от охранно-пожарной сигнализац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Щит управления вентиляцией установить в помещении хоровой студ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кладку кабелей до вентиляционного оборудования произвести в диэлектрических гофрированных трубах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Требование к исполнителю работ:</w:t>
      </w:r>
      <w:r>
        <w:rPr>
          <w:sz w:val="24"/>
          <w:szCs w:val="24"/>
        </w:rPr>
        <w:t xml:space="preserve"> Наличие действующей лицензии на проведение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ата и время окончания срока</w:t>
      </w:r>
      <w:r>
        <w:rPr>
          <w:sz w:val="24"/>
          <w:szCs w:val="24"/>
        </w:rPr>
        <w:t xml:space="preserve"> подачи котировочных заявок  10час. 00 мин. 14 мая 2008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пять дней и не позднее чем через 10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Победителем в проведении запроса котировок будет признан участник размещения заказа, подавший котировочную заявку, которая соответствует всем требованиям, предусмотренными извещением №1 от 30.04.2008 г. и в которой указана наиболее низкая цена по сравнению с иными заявкам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о 4 (четыре)  котировочных 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83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Промветиляция-Пермь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адрес: 614065, г. Пермь, ул. Беляева, 49а, тел. (342) 223-99-9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8670,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щество с ограниченной ответственностью «Профиль Вен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рес: 614039, г. Пермь, ул. Пионерская, 4, тел. 293-19-0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7324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щество с ограниченной ответственностью «АВ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рес: 614113, г. Пермь, ул. Кировоградская, 12, тел.250-40-8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468,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1395" w:hRule="atLeast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щество с ограниченной ответственностью «Прайд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рес: 614010, г. Пермь, ул. Соловьева, 12, тел.244-55-3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5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3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"/>
        <w:rPr/>
      </w:pPr>
      <w:r>
        <w:rPr/>
        <w:t>13.1. Признать котировочные заявки ООО «Промвентиляция-Пермь» и ООО «Прайд» не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4"/>
        </w:rPr>
        <w:tab/>
        <w:t xml:space="preserve">На основании п.3 ст.47 </w:t>
      </w:r>
      <w:r>
        <w:rPr>
          <w:sz w:val="24"/>
          <w:szCs w:val="24"/>
        </w:rPr>
        <w:t>Федерального закона от 21.07.2005 № 94-ФЗ котировочная заявка ООО «Промвентиляция-Пермь» отклоняется, так как не предоставлено техническое задание, являющееся приложением к котировочной заявке.</w:t>
      </w:r>
    </w:p>
    <w:p>
      <w:pPr>
        <w:pStyle w:val="Normal"/>
        <w:rPr/>
      </w:pPr>
      <w:r>
        <w:rPr>
          <w:sz w:val="24"/>
        </w:rPr>
        <w:tab/>
        <w:t xml:space="preserve">На основании п.3 ст.47 </w:t>
      </w:r>
      <w:r>
        <w:rPr>
          <w:sz w:val="24"/>
          <w:szCs w:val="24"/>
        </w:rPr>
        <w:t>Федерального закона от 21.07.2005 № 94-ФЗ котировочная заявка ООО «Прайд» » отклоняется, так как не предоставлен локальный сметный расчет, являющийся приложением к котировочной заявке.</w:t>
      </w:r>
    </w:p>
    <w:p>
      <w:pPr>
        <w:pStyle w:val="Normal"/>
        <w:rPr/>
      </w:pPr>
      <w:r>
        <w:rPr>
          <w:sz w:val="24"/>
        </w:rPr>
        <w:t>13.2. Признать котировочные заявки ООО «Профиль Вент», ООО «АВС»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  <w:t>13.3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рофиль Вент» - 307324,29 (Триста семь тысяч триста двадцать четыре) рубля 29 копеек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b/>
          <w:sz w:val="24"/>
          <w:szCs w:val="24"/>
        </w:rPr>
        <w:t xml:space="preserve">14. </w:t>
      </w:r>
      <w:r>
        <w:rPr>
          <w:bCs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b/>
          <w:sz w:val="24"/>
          <w:szCs w:val="24"/>
        </w:rPr>
        <w:t>14.</w:t>
      </w:r>
      <w:r>
        <w:rPr>
          <w:bCs/>
          <w:sz w:val="24"/>
          <w:szCs w:val="24"/>
        </w:rPr>
        <w:t xml:space="preserve">1. Признать победителем в проведении запроса котировок </w:t>
      </w:r>
      <w:r>
        <w:rPr>
          <w:sz w:val="24"/>
          <w:szCs w:val="26"/>
        </w:rPr>
        <w:t xml:space="preserve">Общество с ограниченной ответственностью «Профиль Вент», адрес: 614039, г. Пермь, ул. Пионерская, 4, тел. 293-19-03, цена муниципального контракта </w:t>
      </w:r>
      <w:r>
        <w:rPr>
          <w:sz w:val="24"/>
        </w:rPr>
        <w:t>307324,29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</w:rPr>
        <w:t xml:space="preserve">14.2. Признать участником размещения заказа, предложившим лучшую цену после цены, предложенной победителем: </w:t>
      </w:r>
      <w:r>
        <w:rPr>
          <w:sz w:val="24"/>
          <w:szCs w:val="26"/>
        </w:rPr>
        <w:t>Общество с ограниченной ответственностью «АВС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Адрес: 614113, г. Пермь, ул. Кировоградская, 12, тел.250-40-85, цена муниципального контракта - 331468,89 рублей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5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16.</w:t>
      </w:r>
      <w:r>
        <w:rPr/>
        <w:t xml:space="preserve"> Протокол подписал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>
          <w:trHeight w:val="625" w:hRule="atLeast"/>
        </w:trPr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Д.С. Парфеевец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      С.Ю. Выгуз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О.В. Выгу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  <w:t xml:space="preserve">                                       </w:t>
            </w:r>
            <w:r>
              <w:rPr>
                <w:sz w:val="24"/>
                <w:szCs w:val="26"/>
                <w:u w:val="single"/>
              </w:rPr>
              <w:t>А. Ю. Костыл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.М.Никишин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  <w:t xml:space="preserve">Приложени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 15 апреля  2008 г. № 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2268"/>
        <w:gridCol w:w="1701"/>
        <w:gridCol w:w="241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</w:t>
            </w:r>
          </w:p>
        </w:tc>
      </w:tr>
      <w:tr>
        <w:trPr>
          <w:trHeight w:val="25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Промветиляция-Пермь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адрес: 614065, г. Пермь, ул. Беляева, 49а, тел. (342) 223-99-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е соответству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8670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азать в допуске к участию в запросе котировок</w:t>
            </w:r>
          </w:p>
        </w:tc>
      </w:tr>
      <w:tr>
        <w:trPr>
          <w:trHeight w:val="210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Профиль Вен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Адрес: 614039, г. Пермь, ул. Пионерская, 4, тел. 293-19-0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7324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 к участию в запросе котировок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АВ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Адрес: 614113, г. Пермь, ул. Кировоградская, 12, тел.250-40-8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468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 к участию в запросе котировок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Прайд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рес: 614010, г. Пермь, ул. Соловьева, 12, тел.244-55-3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азать в допуске к участию в запросе котировок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985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40:00Z</dcterms:created>
  <dc:creator>Институт госзакупок РАГС</dc:creator>
  <dc:description/>
  <dc:language>en-US</dc:language>
  <cp:lastModifiedBy>Директор</cp:lastModifiedBy>
  <cp:lastPrinted>2008-05-15T13:14:00Z</cp:lastPrinted>
  <dcterms:modified xsi:type="dcterms:W3CDTF">2008-05-15T07:14:00Z</dcterms:modified>
  <cp:revision>8</cp:revision>
  <dc:subject/>
  <dc:title>ПРОТОКОЛ ОЦЕНКИ И СОПОСТАВЛЕНИЯ ЗАЯВОК НА УЧАСТИЕ В КОНКУРСЕ </dc:title>
</cp:coreProperties>
</file>