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ротокол № 2</w:t>
        <w:br/>
        <w:t xml:space="preserve">заседания котировочной комиссии по  рассмотрению и оценке котировочных заявок на выполнение работ по дополнительной звукоизоляции в помещении хоровой студии мук «академический хор «млад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aps/>
          <w:sz w:val="24"/>
          <w:szCs w:val="26"/>
        </w:rPr>
        <w:t>по адресу: г. Пермь, ул. Полины осипенко, 4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культуры «Академический хор «Млад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15 ма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2"/>
        <w:jc w:val="both"/>
        <w:rPr>
          <w:b/>
          <w:b/>
          <w:szCs w:val="24"/>
        </w:rPr>
      </w:pPr>
      <w:r>
        <w:rPr>
          <w:smallCaps/>
          <w:sz w:val="22"/>
          <w:szCs w:val="22"/>
        </w:rPr>
        <w:t xml:space="preserve">Извещение № 2 от 30.04.2008  года  о проведении запроса котировок  № 2 от 30 апреля 2008 года на </w:t>
      </w:r>
      <w:r>
        <w:rPr/>
        <w:t xml:space="preserve">выполнение работ по дополнительной звукоизоляции в помещении хоровой студии мук «академический хор «млада» </w:t>
      </w:r>
      <w:r>
        <w:rPr>
          <w:caps w:val="false"/>
          <w:smallCaps w:val="false"/>
        </w:rPr>
        <w:t>по адресу: г. Пермь, ул. Полины осипенко, 4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mallCaps/>
          <w:sz w:val="22"/>
          <w:szCs w:val="22"/>
        </w:rPr>
        <w:t>размещено на официальном сайте  «Администрация города Перми» (</w:t>
      </w:r>
      <w:r>
        <w:rPr>
          <w:smallCaps/>
          <w:sz w:val="22"/>
          <w:szCs w:val="22"/>
          <w:lang w:val="en-US"/>
        </w:rPr>
        <w:t>www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gorodperm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ru</w:t>
      </w:r>
      <w:r>
        <w:rPr>
          <w:smallCaps/>
          <w:sz w:val="22"/>
          <w:szCs w:val="22"/>
        </w:rPr>
        <w:t>) в сети 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арфеевец Дарья Сергеевна– директор МУК «Академический хор «Млада»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Выгузов Сергей Юрьевич – художественный руководитель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Выгузова Ольга Владимировна – главный дириж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стылев Александр Юрьевич – главный хормейст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Никишина Наталья Михайловна- главный бухгалтер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 xml:space="preserve">. Наименование предмета запроса котировок: </w:t>
      </w:r>
      <w:r>
        <w:rPr/>
        <w:t xml:space="preserve">выполнение работ по дополнительной звукоизоляции в помещении хоровой студии мук «академический хор «млада» </w:t>
      </w:r>
      <w:r>
        <w:rPr>
          <w:caps w:val="false"/>
          <w:smallCaps w:val="false"/>
        </w:rPr>
        <w:t>по адресу: г. Пермь, ул. Полины Осипенко, 44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/>
      </w:pPr>
      <w:r>
        <w:rPr>
          <w:sz w:val="24"/>
          <w:szCs w:val="26"/>
        </w:rPr>
        <w:t>Максимальная цена контракта – 330000 (Триста тридцать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плата производится в следующем порядке: авансирование в размере 30%  в течение 10 банковских дней с момента подписания муниципального контракта, окончательный расчет – путем безналичного перечисления денежных средств в течение 10 банковских дней после выполнения работ и подписания актов приемки выполненных работ, справки о стоимости выполненных работ и затрат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есто, сроки, период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осуществляется в течение 20 дней с момента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выполнения работ: МУК «Академический хор «Млада», 614039, г. Пермь, ул. Полины Осипенко, 4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/>
        <w:t>Объем выполнения работ:</w:t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1820"/>
      </w:tblGrid>
      <w:tr>
        <w:trPr>
          <w:trHeight w:val="276" w:hRule="atLeast"/>
        </w:trPr>
        <w:tc>
          <w:tcPr>
            <w:tcW w:w="102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Раздел 1. Полы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звукоизоляционного покрытия пола в два слоя, толщиной 20 мм каждый слой и устройство кромочной прокладки по периметру помещения в один слой с закреплением ее строительным клеем из специализированных шумоизоляционных материалов в соответствии со СНиП 23-03-2003 «Защита от шума» и ГОСТ 23499-79 по акустическим характеристика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слой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гидроизоляции с применением полиэтиленовой армированной пленки -200мкм с заведением краев на стены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ройство стяжек пескобетонных марки 300, толщиной 80 мм с заполнением стыков примыкания конструкции пола к стенам, колоннам, выводам труб и другим элементам обустройства помещения, виброизоляционными материалами (принцип устройства «плавающего» пола).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мирование стяжки металлической сеткой ф 4 мм с размером ячейки 50х50 мм. При укладке сетка укладывается с перехлестом стыков 100мм, которые связываются стальной проволокой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деформационных швов глубиной 80 мм штроблением по бетону с заполнением швов виброизоляционным герметиком. В местах устройства деформационных швов применяются плиты ОСП т.10мм, которые укладываются м/у плитами звукоизоляционного покрытия пола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специализированных металлических звукоизоляционных дверей размером 0,9х2,1 м с коэффициентом звукопоглощения не менее 39 Дб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Требование к исполнителю работ:</w:t>
      </w:r>
      <w:r>
        <w:rPr>
          <w:sz w:val="24"/>
          <w:szCs w:val="24"/>
        </w:rPr>
        <w:t xml:space="preserve"> Наличие действующей лицензии на проведение 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14 мая 2008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извещением №2 от 30.04.2008 г. и в которой указана наиболее низкая цена по сравнению с иными заявками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48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48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бщество с ограниченной ответственностью «АВ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Адрес: 614113, г. Пермь, ул. Кировоградская, 12, тел.250-40-85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5811,8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бщество с ограниченной отетственностью «Строительно-монтажный трест №6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Адрес: 614113, г. Пермь, ул. Кировоградская, 1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8106,3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74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бщество с ограниченной ответственностью «АВ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Адрес: 614113, г. Пермь, ул. Кировоградская, 12, тел.250-40-85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5811,8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бщество с ограниченной отетственностью «Строительно-монтажный трест №6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Адрес: 614113, г. Пермь, ул. Кировоградская, 1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8106,3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/>
      </w:pPr>
      <w:r>
        <w:rPr>
          <w:sz w:val="24"/>
        </w:rPr>
        <w:t>13.1. Признать котировочные заявки ООО «</w:t>
      </w:r>
      <w:r>
        <w:rPr>
          <w:sz w:val="24"/>
          <w:szCs w:val="26"/>
        </w:rPr>
        <w:t>Строительно-монтажный трест №6</w:t>
      </w:r>
      <w:r>
        <w:rPr>
          <w:sz w:val="24"/>
        </w:rPr>
        <w:t>», ООО «АВС»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 xml:space="preserve">13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ВС» - </w:t>
      </w:r>
      <w:r>
        <w:rPr>
          <w:sz w:val="24"/>
          <w:szCs w:val="26"/>
        </w:rPr>
        <w:t>325811,85</w:t>
      </w:r>
      <w:r>
        <w:rPr>
          <w:sz w:val="24"/>
        </w:rPr>
        <w:t xml:space="preserve"> (Триста двадцать пять тысяч восемьсот одиннадцать) рублей 85 копеек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b/>
          <w:sz w:val="24"/>
          <w:szCs w:val="24"/>
        </w:rPr>
        <w:t xml:space="preserve">14. </w:t>
      </w:r>
      <w:r>
        <w:rPr>
          <w:bCs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14.</w:t>
      </w:r>
      <w:r>
        <w:rPr>
          <w:bCs/>
          <w:sz w:val="24"/>
          <w:szCs w:val="24"/>
        </w:rPr>
        <w:t xml:space="preserve">1. Признать победителем в проведении запроса котировок </w:t>
      </w:r>
      <w:r>
        <w:rPr>
          <w:sz w:val="24"/>
          <w:szCs w:val="26"/>
        </w:rPr>
        <w:t xml:space="preserve">Общество с ограниченной ответственностью «АВС», Адрес: 614113, г. Пермь, ул. Кировоградская, 12, тел.250-40-85, цена муниципального контракта 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325811,85 </w:t>
      </w:r>
      <w:r>
        <w:rPr>
          <w:sz w:val="24"/>
        </w:rPr>
        <w:t>рубле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14.2. Признать участником размещения заказа, предложившим лучшую цену после цены, предложенной победителем: </w:t>
      </w:r>
      <w:r>
        <w:rPr>
          <w:sz w:val="24"/>
          <w:szCs w:val="26"/>
        </w:rPr>
        <w:t>Общество с ограниченной ответственностью «Строительно-монтажный трест №6», Адрес: 614113, г. Пермь, ул. Кировоградская, 12, тел.250-40-85, цена муниципального контракта - 328106,35 рублей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5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6.</w:t>
      </w:r>
      <w:r>
        <w:rPr/>
        <w:t xml:space="preserve"> Протокол подпис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Д.С. Парфеевец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С.Ю. Выгуз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О.В. Выгу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u w:val="single"/>
              </w:rPr>
              <w:t xml:space="preserve">                                       </w:t>
            </w:r>
            <w:r>
              <w:rPr>
                <w:sz w:val="24"/>
                <w:szCs w:val="26"/>
                <w:u w:val="single"/>
              </w:rPr>
              <w:t>А. Ю. Костыле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.М.Никиш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15 апреля  2008 г. № 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4460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2268"/>
                              <w:gridCol w:w="1701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бщество с ограниченной ответственностью «АВ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Адрес: 614113, г. Пермь, ул. Кировоградская, 12, тел.250-40-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31468,8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Допустить к участию в запросе котиро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бщество с ограниченной отетственностью «Строительно-монтажный трест №6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Адрес: 614113, г. Пермь, ул. Кировоградская, 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8106,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Допустить к участию в запросе котиров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51.25pt;mso-wrap-distance-left:9pt;mso-wrap-distance-right:9pt;mso-wrap-distance-top:0pt;mso-wrap-distance-bottom:0pt;margin-top:7.6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2268"/>
                        <w:gridCol w:w="1701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</w:t>
                            </w:r>
                          </w:p>
                        </w:tc>
                      </w:tr>
                      <w:tr>
                        <w:trPr>
                          <w:trHeight w:val="23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бщество с ограниченной ответственностью «АВ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Адрес: 614113, г. Пермь, ул. Кировоградская, 12, тел.250-40-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31468,8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Допустить к участию в запросе котировок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бщество с ограниченной отетственностью «Строительно-монтажный трест №6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Адрес: 614113, г. Пермь, ул. Кировоградская, 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8106,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Допустить к участию в запросе котиров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993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caps/>
      <w:sz w:val="24"/>
      <w:szCs w:val="26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31:00Z</dcterms:created>
  <dc:creator>Институт госзакупок РАГС</dc:creator>
  <dc:description/>
  <dc:language>en-US</dc:language>
  <cp:lastModifiedBy>Директор</cp:lastModifiedBy>
  <cp:lastPrinted>2008-05-15T13:16:00Z</cp:lastPrinted>
  <dcterms:modified xsi:type="dcterms:W3CDTF">2008-05-15T07:31:00Z</dcterms:modified>
  <cp:revision>2</cp:revision>
  <dc:subject/>
  <dc:title>ПРОТОКОЛ ОЦЕНКИ И СОПОСТАВЛЕНИЯ ЗАЯВОК НА УЧАСТИЕ В КОНКУРСЕ </dc:title>
</cp:coreProperties>
</file>