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Style1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Style1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4 от «15» мая 2008 год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МУНИЦИПАЛЬНОГО КОНТРАК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транспортного средств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. Пермь                                                                                                                                             «___» __________ 2008г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УВД по Индустриальному району г. Перми, именуемое в дальнейшем «Заказчик», в лице начальника управления Ахметова Рината Тимиргалиевича, действующего на основании Положения, с одной стороны, и __________________________________________________________________________________________________, именуемого в дальнейшем ПОСТАВЩИК, действующего на основании __________________________________________________________________________________________________,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лее «Стороны», на основании решения котировочной комиссии_________________________________, заключили настоящий контракт о нижеследующем:</w:t>
      </w:r>
    </w:p>
    <w:p>
      <w:pPr>
        <w:pStyle w:val="Style1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контракта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.  Настоящий    контракт     заключается     по   итогам   размещения  заказа путем запроса котировок (протокол от «___» ______________ 200__г. № ___),  победителем которого стал Поставщик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  Поставщик обязуется передать Заказчику  автомобиль (далее по тексту – «товар»), а Заказчик обязуется принять товар и оплатить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3. Развернутая номенклатура, качество товара, количество, цена предусматриваются Приложениями, являющимися неотъемлемой частью Контракта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ецификация (Приложение № 1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4.   Право собственности на товар переходит в момент передачи Заказчику товара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чество и комплектность оборудования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Поставляемый товар по качеству и комплектности должен соответствовать  государственным стандартам, техническим условиям, другой  нормативно-технической документации, а по комплектности и техническим характеристикам  - требованиям, указанным в прилагаемой к контракту спецификации и «Техническим характеристикам на поставляемое транспортное средство», указанным в Приложении 2.</w:t>
      </w:r>
    </w:p>
    <w:p>
      <w:pPr>
        <w:pStyle w:val="Style14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2. ПОСТАВЩИК гарантирует качество товара в течении гарантийного срока, указанного в спецификации (Приложение 1).</w:t>
      </w:r>
    </w:p>
    <w:p>
      <w:pPr>
        <w:pStyle w:val="Style14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одтверждение этого ПОСТАВЩИК представляет Получателю одновременно с передачей товара относящиеся к нему документы: технический паспорт, инструкцию по эксплуатации (на русском языке для всех товаров, в том числе импортного происхождения).</w:t>
      </w:r>
    </w:p>
    <w:p>
      <w:pPr>
        <w:pStyle w:val="Style14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рантийный период начинает исчисляется с момента подписания акта-приема передачи товара.</w:t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  При обнаружении в поставляемых товарах производственных дефектов, некомплектности или иных несоответствий условиям договора и спецификации при приемке, товар не принимается и считается не поставленным. ЗАКАЗЧИК не позднее 5(пяти) рабочих дней письменно уведомляет об этом ПОСТАВЩИКА и оформляет Акт о нарушении поставщиком условий контракта.</w:t>
      </w:r>
    </w:p>
    <w:p>
      <w:pPr>
        <w:pStyle w:val="Style14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После получения подобного уведомления ПОСТАВЩИК должен в течение 30 (тридцати) дней исправить дефекты, доукомплектовать или произвести замену бракованного товара без расходов со стороны ЗАКАЗЧИКА.</w:t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оки и порядок поставки.</w:t>
      </w:r>
    </w:p>
    <w:p>
      <w:pPr>
        <w:pStyle w:val="Style14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. Поставка товара должна осуществляться ПОСТАВЩИКОМ в течение срока поставки, указанного в спецификации к контракту, с момента вступления настоящего контракта в силу. ПОСТАВЩИК имеет право на досрочную поставку товара в полном объеме с предварительного уведомления и согласия ЗАКАЗЧИКА и Получател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Товар поставляется Получателю и передается ЗАКАЗЧИКУ по накладной и акту сдачи-приемки. ЗАКАЗЧИК осуществляет приемку товара и оформление документов в течение 3 (трех) рабочих дней с момента получения извещения ПОСТАВЩИКА о готовности товара к отгрузке. При осуществлении приемки товара ЗАКАЗЧИК обязан осмотреть товары, проверить их количество и качество, совершить необходимые действия, обеспечивающие принятие товара согласно ст. 513 ГК РФ.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В случае отказа ЗАКАЗЧИКА от поставленного товара он обязан обеспечить его сохранность, принять товар на ответственное хранение и незамедлительно уведомить об этом ПОСТАВЩИКА с указанием причины отказа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4. Датой поставки товара и датой, с которой право собственности на товар переходит от ПОСТАВЩИКА к ЗАКАЗЧИКУ, является дата подписания акта сдачи-приемки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5.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по одному или более аспектам, приведенным ниже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5.1. место доставк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5.2. наименование Получателя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на и порядок расчетов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 Цена товаров, подлежащих поставке, устанавливается на основании котировочной заявки и является неизменной в течение всего срока действия настоящего контракта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  Цена товара указана с учетом затрат на поставку, ввод в эксплуатацию, инструктаж персонала, гарантию, налоги, сборы и иные обязательные платежи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ЗАКАЗЧИК оплачивает поставленные ПОСТАВЩИКОМ товары по безналичному расчету по факту поставки товара в течение 20 (двадцати) банковских дней со дня предоставления счета-фактуры, накладной, акта сдачи-приемки, акта ввода в эксплуатацию, оформленных в установленном порядке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торжение договора в силу невыполнения его условий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ЗАКАЗЧИК вправе в одностороннем порядке отказаться от исполнения договора поставки, направив ПОСТАВЩИКУ письменное уведомление о существенном нарушении договора.</w:t>
      </w:r>
    </w:p>
    <w:p>
      <w:pPr>
        <w:pStyle w:val="Style14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1. Если ПОСТАВЩИК не поставит товары в сроки, предусмотренные договором или в течение продленного периода, представленного ЗАКАЗЧИКОМ;</w:t>
      </w:r>
    </w:p>
    <w:p>
      <w:pPr>
        <w:pStyle w:val="Style14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2. Если ПОСТАВЩИК не выполнит требования ЗАКАЗЧИКА о замене недоброкачественных товаров или о доукомплектовании товаров в установленный ЗАКАЗЧИКОМ срок.</w:t>
      </w:r>
    </w:p>
    <w:p>
      <w:pPr>
        <w:pStyle w:val="Style14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лючительные положения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1.  Изменение условий контракта возможны только по  соглашению сторон чтением (п. 1.2. и Приложения 1) путем письменного оформления дополнительного соглашения к контракту. 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2. Споры, возникающие, при исполнении настоящего контракта решаются путем  переговоров в течение 10 дней. В случае не достижения согласия в процессе переговоров, спор передается на рассмотрение Арбитражного суда Пермского края в соответствии с действующим законодательством.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3. Любое уведомление, которое одна сторона направляет другой стороне, высылается в виде письма или телеграммы, факса, но с письменным подтверждением по адресу другой стороны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4. Настоящий контракт составлен в трех экземплярах, один экземпляр ПОСТАВЩИКУ, два экземпляра ЗАКАЗЧИКУ. Документы, являющиеся неотъемлемой частью контракта, подписывается сторонами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5. Настоящий контракт вступает в силу с момента его подписания сторонами и действует до выполнения сторонами своих обязательств и урегулирования взаимозачет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6. К настоящему контракту прилагается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6.1. Приложение 1 – спецификац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6.2. Приложение 2 – «Технические характеристики»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АКАЗЧИК:       УВД по Индустриальному району г. Перми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614036, г. Пермь, ул. Космонавта Леонова, 17,  тел./факс 221-92-38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Н 5905002846 КПП 59050100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правление внутренних дел по Индустриальному району города Перм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УВД по Индустриальному району г. Перми)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/с 03188562014 Отделение по Индустриальному району г. Перми УФК по Пермской области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/с 40204810300000000006 в ГРКЦ ГУ Банка России по Пермскому краю БИК 045773001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ПОСТАВЩИК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>ЗАКАЗЧИК:                                                                                                                   ПОСТАВЩИК: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ик УВД по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устриальному району г. Перми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____________________Р.Т. Ахметов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_______________________________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  «__»________________2008 г.                                                                        М.П.   «__»________________2008 г.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к договору №     от «___» _____________ 2008 г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Calibri;Century Gothic" w:cs="Calibri;Century Gothic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вщик - ________________________________________________________________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лучатель - УВД по Индустриальному району г. Перми </w:t>
      </w:r>
      <w:r>
        <w:rPr>
          <w:rFonts w:cs="Times New Roman" w:ascii="Times New Roman" w:hAnsi="Times New Roman"/>
          <w:sz w:val="20"/>
          <w:szCs w:val="20"/>
        </w:rPr>
        <w:t>(614036, г. Пермь, ул. Космонавта Леонова, 17,  тел./факс 221-92-38)</w:t>
      </w:r>
    </w:p>
    <w:p>
      <w:pPr>
        <w:pStyle w:val="Normal"/>
        <w:spacing w:lineRule="auto" w:line="240"/>
        <w:rPr/>
      </w:pPr>
      <w:r>
        <w:rPr/>
        <w:t>Источник финансирования: за счет средств муниципального бюджета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861"/>
        <w:gridCol w:w="640"/>
        <w:gridCol w:w="967"/>
        <w:gridCol w:w="1170"/>
        <w:gridCol w:w="1057"/>
        <w:gridCol w:w="1486"/>
      </w:tblGrid>
      <w:tr>
        <w:trPr>
          <w:trHeight w:val="2400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товара, г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уска, страна происхожд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ак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в т.ч. НДС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у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рантий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</w:t>
            </w:r>
          </w:p>
        </w:tc>
      </w:tr>
      <w:tr>
        <w:trPr>
          <w:trHeight w:val="64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2008 года выпус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07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месяце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тоимость поставки:                                  </w:t>
      </w:r>
      <w:r>
        <w:rPr>
          <w:rFonts w:cs="Times New Roman" w:ascii="Times New Roman" w:hAnsi="Times New Roman"/>
          <w:sz w:val="20"/>
          <w:szCs w:val="20"/>
        </w:rPr>
        <w:t>рубл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>ЗАКАЗЧИК:                                                                                                                   ПОСТАВЩИК: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ик УВД по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устриальному району г. Перми</w:t>
      </w:r>
    </w:p>
    <w:p>
      <w:pPr>
        <w:pStyle w:val="Normal"/>
        <w:tabs>
          <w:tab w:val="clear" w:pos="708"/>
          <w:tab w:val="left" w:pos="7393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____________________Р.Т. Ахметов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_______________________________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  «__»________________2008 г.                                                                        М.П.   «__»________________2008 г.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09:00Z</dcterms:created>
  <dc:creator>opo06</dc:creator>
  <dc:description/>
  <cp:keywords/>
  <dc:language>en-US</dc:language>
  <cp:lastModifiedBy>ump17</cp:lastModifiedBy>
  <cp:lastPrinted>2008-05-15T12:32:00Z</cp:lastPrinted>
  <dcterms:modified xsi:type="dcterms:W3CDTF">2008-05-15T10:07:00Z</dcterms:modified>
  <cp:revision>8</cp:revision>
  <dc:subject/>
  <dc:title>ГОСУДАРСТВЕННЫЙ КОНТРАКТ</dc:title>
</cp:coreProperties>
</file>