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15» ма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85"/>
        <w:gridCol w:w="500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узо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вигател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ктор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упне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зеркал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зеркал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и салона 4 шт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, темно-синий, зеленый, темно-зеленый, темно-крас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, не бывшая в эксплуат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ни безопасност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вигател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озийная обработка кузо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рылк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а летняя 5 штук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ное обслуживани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Заместитель председателя __________________________/ В.М. Шаврин</w:t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38:00Z</dcterms:created>
  <dc:creator>Владимир Иванович Кузнецов</dc:creator>
  <dc:description/>
  <cp:keywords/>
  <dc:language>en-US</dc:language>
  <cp:lastModifiedBy>User</cp:lastModifiedBy>
  <cp:lastPrinted>2008-05-14T17:45:00Z</cp:lastPrinted>
  <dcterms:modified xsi:type="dcterms:W3CDTF">2008-05-15T05:09:00Z</dcterms:modified>
  <cp:revision>14</cp:revision>
  <dc:subject/>
  <dc:title>  УТВЕРЖДАЮ</dc:title>
</cp:coreProperties>
</file>