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№23 от 15.05.08г.</w:t>
      </w:r>
    </w:p>
    <w:p>
      <w:pPr>
        <w:pStyle w:val="Normal"/>
        <w:jc w:val="center"/>
        <w:rPr/>
      </w:pPr>
      <w:r>
        <w:rPr/>
        <w:t>ОБ  ОТМЕНЕ  ПРОВЕДЕНИЯ  ЗАПРОСА  КОТИРОВОК</w:t>
      </w:r>
    </w:p>
    <w:p>
      <w:pPr>
        <w:pStyle w:val="Normal"/>
        <w:jc w:val="center"/>
        <w:rPr/>
      </w:pPr>
      <w:r>
        <w:rPr/>
        <w:t>На поставку компьютеров для МУЗ «МСЧ №11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–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/>
        <w:t xml:space="preserve">извещает всех заинтересованных лиц об отмене проведения запроса котировок на поставку компьютеров для  МУЗ «МСЧ №11» в связи с допущенной технической ошибкой (извещение № 22 размещено на сайт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13 мая 2008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МУЗ «МСЧ №11»                                            С.Н.Гринберг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4:16:00Z</dcterms:created>
  <dc:creator>OtdK</dc:creator>
  <dc:description/>
  <dc:language>en-US</dc:language>
  <cp:lastModifiedBy>OtdK</cp:lastModifiedBy>
  <cp:lastPrinted>2008-05-15T10:26:00Z</cp:lastPrinted>
  <dcterms:modified xsi:type="dcterms:W3CDTF">2008-05-15T04:27:00Z</dcterms:modified>
  <cp:revision>1</cp:revision>
  <dc:subject/>
  <dc:title>ИЗВЕЩЕНИЕ №23 от 15</dc:title>
</cp:coreProperties>
</file>