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запросу котировок №24 от 15.05.08г.</w:t>
      </w:r>
    </w:p>
    <w:p>
      <w:pPr>
        <w:pStyle w:val="TextBody"/>
        <w:ind w:hanging="0"/>
        <w:jc w:val="center"/>
        <w:rPr/>
      </w:pPr>
      <w:r>
        <w:rPr/>
        <w:t>СПЕЦИФИКАЦИЯ ОБОРУДОВАНИЯ</w:t>
      </w:r>
    </w:p>
    <w:p>
      <w:pPr>
        <w:pStyle w:val="TextBody"/>
        <w:ind w:hanging="0"/>
        <w:rPr/>
      </w:pPr>
      <w:r>
        <w:rPr/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71"/>
        <w:gridCol w:w="3839"/>
        <w:gridCol w:w="1658"/>
        <w:gridCol w:w="1959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autoSpaceDE w:val="tru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товар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гарантийный срок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</w:t>
            </w:r>
            <w:r>
              <w:rPr>
                <w:u w:val="single"/>
                <w:lang w:val="en-US"/>
              </w:rPr>
              <w:t>:</w:t>
            </w:r>
          </w:p>
          <w:p>
            <w:pPr>
              <w:pStyle w:val="Normal"/>
              <w:ind w:left="261" w:hanging="0"/>
              <w:rPr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Socket</w:t>
            </w:r>
            <w:r>
              <w:rPr>
                <w:sz w:val="20"/>
                <w:szCs w:val="20"/>
              </w:rPr>
              <w:t xml:space="preserve"> 775, частота процессора 1.6 Ггц, частота шины 800 Мгц, Кеш L1 64Кбx2, Кеш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 1024 К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ind w:left="720" w:hanging="720"/>
              <w:rPr/>
            </w:pPr>
            <w:r>
              <w:rPr>
                <w:u w:val="single"/>
              </w:rPr>
              <w:t>Куле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-3600 rpm, 15-38 dB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процессора Socket LGA77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Чипсет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6GZ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Частота</w:t>
            </w:r>
            <w:r>
              <w:rPr>
                <w:sz w:val="20"/>
                <w:szCs w:val="20"/>
                <w:lang w:val="en-US"/>
              </w:rPr>
              <w:t xml:space="preserve"> шины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ab/>
              <w:t>533, 8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ъемов PCI: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ъемов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: 1 слот 16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1 слот 1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ъемов DDR2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ддерживаемой памяти: DDR2 PC-5300 (DDR667), PC-4200 (DDR533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оперативной памяти: 4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6-канальный: HDA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дключения устройств Serial ATA-II: 4 канала с возможностью подключения 4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UDMA/100: 1 канал с возможностью подключения 2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: сетевой контроллер 10/100/1000 Мбит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платы: microATX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TextBodyIndent"/>
              <w:rPr/>
            </w:pPr>
            <w:r>
              <w:rPr/>
              <w:t>Объем оперативной памяти 1024 Мб (1Гб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функционирования: до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DDR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памяти: PC-64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: 6400 Мб/се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160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3.5"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рфейс: SATA-I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Буфер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шпинделя: 7200 оборотов/мин.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доступа:</w:t>
              <w:tab/>
              <w:t>11 мс - чтение, 12 мс – запи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 xml:space="preserve">Дисковод: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/>
            </w:pPr>
            <w:r>
              <w:rPr>
                <w:sz w:val="20"/>
                <w:szCs w:val="20"/>
                <w:lang w:val="en-US"/>
              </w:rPr>
              <w:t>FDD</w:t>
            </w:r>
            <w:r>
              <w:rPr>
                <w:sz w:val="20"/>
                <w:szCs w:val="20"/>
              </w:rPr>
              <w:t xml:space="preserve"> 3,5’’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корпуса: </w:t>
            </w:r>
            <w:r>
              <w:rPr>
                <w:sz w:val="20"/>
                <w:szCs w:val="20"/>
                <w:lang w:val="en-US"/>
              </w:rPr>
              <w:t>Midi tower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блока питания: 350 В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нектора питания: 20+4 pin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HDD, Power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ков 5,25 дюйма: 4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х отсеков 3,5 дюйма: 6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AT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ока питания: Горизонтально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: Места для 2-х вентиляторов (1 на передней – 80 мм и 1 на задней стенке корпуса – 120 мм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, черн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виатуры: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ша Enter: больш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а: Windows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ыши: оптическая,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нопок мыши: 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, черн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 для оптической мыш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ий DVD ± 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Скорость чтения: DVD: 16x max. CD: 48x max.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Скорость записи: DVD-R: 20x max. </w:t>
            </w:r>
            <w:r>
              <w:rPr>
                <w:sz w:val="20"/>
                <w:szCs w:val="20"/>
                <w:lang w:val="en-US"/>
              </w:rPr>
              <w:t>DVD +R: 20x max. DVD-RW: 6x max.  DVD +RW: 8x max. DVD-R DL: 12x max. DVD +R9: 8x max. DVD-RAM: 12x max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CD-R: 48x max. CD-RW: 32x max.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Горизонтальн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вертика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Механиз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груз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сков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ло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S-ATA 15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: 2 Мб, используется технология предотвращения ошибки опустошения буфера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форматы: DVD-ROM; DVD-R, DVD-RW; DVD-Video; DVD+R, DVD+RW; CD-ROM, CD-ROM/XA, Photo CD, CD-DA, CD-Extra, CD-R, CD-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оступа:</w:t>
              <w:tab/>
              <w:t>DVD: 160 мс; CD: 140 мс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черный, бел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оцессор:</w:t>
            </w:r>
          </w:p>
          <w:p>
            <w:pPr>
              <w:pStyle w:val="Normal"/>
              <w:ind w:left="261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Socket</w:t>
            </w:r>
            <w:r>
              <w:rPr>
                <w:sz w:val="20"/>
                <w:szCs w:val="20"/>
              </w:rPr>
              <w:t xml:space="preserve"> 775, частота процессора 1.6 Ггц, частота шины 800 Мгц, Кеш L1 64Кбx2, Кеш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 1024 К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ind w:left="720" w:hanging="720"/>
              <w:rPr/>
            </w:pPr>
            <w:r>
              <w:rPr>
                <w:u w:val="single"/>
              </w:rPr>
              <w:t>Куле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-3600 rpm, 15-38 dB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атеринская плат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процессора Socket LGA775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Чипсет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6GZ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Частота</w:t>
            </w:r>
            <w:r>
              <w:rPr>
                <w:sz w:val="20"/>
                <w:szCs w:val="20"/>
                <w:lang w:val="en-US"/>
              </w:rPr>
              <w:t xml:space="preserve"> шины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ab/>
              <w:t>533, 8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ъемов PCI: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зъемов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ress</w:t>
            </w:r>
            <w:r>
              <w:rPr>
                <w:sz w:val="20"/>
                <w:szCs w:val="20"/>
              </w:rPr>
              <w:t>: 1 слот 16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1 слот 1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ъемов DDR2: 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ддерживаемой памяти: DDR2 PC-5300 (DDR667), PC-4200 (DDR533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оперативной памяти: 4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6-канальный: HDA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дключения устройств Serial ATA-II: 4 канала с возможностью подключения 4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UDMA/100: 1 канал с возможностью подключения 2х устройств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: сетевой контроллер 10/100/1000 Мбит/сек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платы: microATX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Оперативная память:</w:t>
            </w:r>
          </w:p>
          <w:p>
            <w:pPr>
              <w:pStyle w:val="TextBodyIndent"/>
              <w:rPr/>
            </w:pPr>
            <w:r>
              <w:rPr/>
              <w:t>Объем оперативной памяти 1024 Мб (1Гб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функционирования: до 800 МГц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DDR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памяти: PC-640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: 6400 Мб/се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Жесткий диск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80 Г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3.5"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SATA-I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: 8 Мб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шпинделя: 7200 оборотов/мин.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доступа:</w:t>
              <w:tab/>
              <w:t>11 мс - чтение, 12 мс – запис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 xml:space="preserve">Дисковод: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1" w:hanging="0"/>
              <w:rPr/>
            </w:pPr>
            <w:r>
              <w:rPr>
                <w:sz w:val="20"/>
                <w:szCs w:val="20"/>
                <w:lang w:val="en-US"/>
              </w:rPr>
              <w:t>FDD</w:t>
            </w:r>
            <w:r>
              <w:rPr>
                <w:sz w:val="20"/>
                <w:szCs w:val="20"/>
              </w:rPr>
              <w:t xml:space="preserve"> 3,5’’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р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  <w:lang w:val="en-US"/>
              </w:rPr>
            </w:pPr>
            <w:r>
              <w:rPr>
                <w:u w:val="single"/>
              </w:rPr>
              <w:t>Корпус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корпуса: </w:t>
            </w:r>
            <w:r>
              <w:rPr>
                <w:sz w:val="20"/>
                <w:szCs w:val="20"/>
                <w:lang w:val="en-US"/>
              </w:rPr>
              <w:t>Midi tower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блока питания: 350 В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нектора питания: 20+4 pin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HDD, Power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ков 5,25 дюйма: 4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х отсеков 3,5 дюйма: 6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: ATX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ока питания: Горизонтально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: Места для 2-х вентиляторов (1 на передней – 80 мм и 1 на задней стенке корпуса – 120 мм)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: Power, Res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Клавиатура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, черн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виатуры: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клавиши: Нет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ша Enter: больш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а: Windows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ыши: оптическая,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нопок мыши: 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, черный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 для оптической мыш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Привод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щий DVD ± 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чтения: DVD: 16x max. CD: 48x max.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/>
            </w:pPr>
            <w:r>
              <w:rPr>
                <w:sz w:val="20"/>
                <w:szCs w:val="20"/>
              </w:rPr>
              <w:t xml:space="preserve">Скорость записи: DVD-R: 20x max. </w:t>
            </w:r>
            <w:r>
              <w:rPr>
                <w:sz w:val="20"/>
                <w:szCs w:val="20"/>
                <w:lang w:val="en-US"/>
              </w:rPr>
              <w:t xml:space="preserve">DVD +R: 20x max. DVD-RW: 6x max.  DVD +RW: 8x max. DVD-R DL: 12x max. DVD +R9: 8x max. DVD-RAM: 12x max. CD-R: 48x max. CD-RW: 32x max. 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: Горизонтальная, вертикальная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загрузки дисков: лоток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S-ATA 150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: 2 Мб, используется технология предотвращения ошибки опустошения буфера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форматы: DVD-ROM; DVD-R, DVD-RW; DVD-Video; DVD+R, DVD+RW; CD-ROM, CD-ROM/XA, Photo CD, CD-DA, CD-Extra, CD-R, CD-RW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оступа:</w:t>
              <w:tab/>
              <w:t>DVD: 160 мс; CD: 140 мс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чер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/>
            </w:pPr>
            <w:r>
              <w:rPr>
                <w:u w:val="single"/>
              </w:rPr>
              <w:t>Операционная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систем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261" w:hanging="0"/>
              <w:rPr/>
            </w:pPr>
            <w:r>
              <w:rPr>
                <w:sz w:val="20"/>
                <w:szCs w:val="20"/>
              </w:rPr>
              <w:t>Неисключи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Microsoft Windows XP Professional SP2b Russian 1pk DSP OEI C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ind w:left="261" w:hanging="261"/>
              <w:rPr>
                <w:u w:val="single"/>
                <w:lang w:val="en-US"/>
              </w:rPr>
            </w:pPr>
            <w:r>
              <w:rPr>
                <w:u w:val="single"/>
              </w:rPr>
              <w:t>Офисное ПО</w:t>
            </w:r>
          </w:p>
          <w:p>
            <w:pPr>
              <w:pStyle w:val="Normal"/>
              <w:ind w:left="261" w:hanging="0"/>
              <w:rPr/>
            </w:pPr>
            <w:r>
              <w:rPr>
                <w:sz w:val="20"/>
                <w:szCs w:val="20"/>
              </w:rPr>
              <w:t xml:space="preserve">Неисключительные права на ПО для ЭВМ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2007 </w:t>
            </w:r>
            <w:r>
              <w:rPr>
                <w:sz w:val="20"/>
                <w:szCs w:val="20"/>
                <w:lang w:val="en-US"/>
              </w:rPr>
              <w:t>Basic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LK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ind w:left="720" w:hanging="720"/>
              <w:rPr>
                <w:u w:val="single"/>
              </w:rPr>
            </w:pPr>
            <w:r>
              <w:rPr>
                <w:u w:val="single"/>
              </w:rPr>
              <w:t>Антивирусное ПО</w:t>
            </w:r>
          </w:p>
          <w:p>
            <w:pPr>
              <w:pStyle w:val="Normal"/>
              <w:ind w:left="261" w:hanging="0"/>
              <w:rPr/>
            </w:pPr>
            <w:r>
              <w:rPr>
                <w:sz w:val="20"/>
                <w:szCs w:val="20"/>
              </w:rPr>
              <w:t>Лицензия</w:t>
            </w:r>
            <w:r>
              <w:rPr>
                <w:sz w:val="20"/>
                <w:szCs w:val="20"/>
                <w:lang w:val="en-US"/>
              </w:rPr>
              <w:t xml:space="preserve"> Kaspersky WorkSpace Security Russian 1 year license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-мони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имая область: 17" (43.2 с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: 0.264 x 0.264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сть: 300 кд/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астность: 800: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клика: 5 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: 1280 x 1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VGA (15-пиновый коннектор D-sub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ие стандартам: TCO'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ца: TN+Fil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цвета: 16.2 млн. цве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и: Контраст, яркость, положение изображения по горизонтали, положение изображения по вертикали, Pixel Adjust, возврат к сохраненным настройкам, автонастройка, подстройка частоты, язык, положение экранного меню, цветовой балан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обзора: 160° по горизонтали, 160° по вертика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ы наклона монитора: -5° ~ 20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  <w:tab/>
              <w:t>: встро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 использованные в оформлении: серебристый, черный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:</w:t>
              <w:tab/>
              <w:t xml:space="preserve">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  <w:lang w:val="en-US"/>
              </w:rPr>
              <w:t xml:space="preserve">: RISC 234 </w:t>
            </w:r>
            <w:r>
              <w:rPr>
                <w:sz w:val="20"/>
                <w:szCs w:val="20"/>
              </w:rPr>
              <w:t>МГ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каторы</w:t>
            </w:r>
            <w:r>
              <w:rPr>
                <w:sz w:val="20"/>
                <w:szCs w:val="20"/>
                <w:lang w:val="en-US"/>
              </w:rPr>
              <w:t xml:space="preserve">: Attention, Read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ч/б печати: 600 x 600 dp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: 2 М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: A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ечатных носителей:</w:t>
              <w:tab/>
              <w:t>бумага (для лазерной печати, обычная), конверты, наклейки, прозрачные плё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монохромной печати: 12 стр./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USB 2.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принтера: 1000 страниц в месяц - средняя нагрузка; 3000 страниц в месяц - максимальная нагруз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тчик бумаги: 150 листов; лоток приоритетной подачи по 1 ли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лоток: 100 листов лицевой стороной вни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бумаги: 60 - 163 г/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тность бумаги: 163 г/м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ечати: 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цветов: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: 400 МГц Motorola ColdFire V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ч/б печати: 1200 x 1200 dpi; используются технолог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: 32 Мб; расширяется до 288 Мб (1 слот для 144-пинового модуля DDR DIMM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описания страниц: PCL 6, PCL 5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Script: эмуляция PostScript Level 3 с автоматическим переключением язы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ная печать: экономичный режим (сокращение расхода тонера, в зависимости от режима печати, на 50%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рифты: 45 масштабируемых шрифтов TrueType; 35 шрифтов PostScrip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ель управления: 6 индикаторов Jam (заедание бумаги), Toner low (низкий уровень тонера), Paper out (нет бумаги), Attention (внимание), Ready (готовность), 2 кнопки Go (пуск), Cancel (отмена задания печати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: 26 стр/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страница: 8.5 секунд (из режима ожида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: 4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: 15000 страниц в 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  <w:tab/>
              <w:t xml:space="preserve">USB 2.0, сете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интерфейс</w:t>
              <w:tab/>
              <w:t xml:space="preserve">Встроенный принт-сервер для сетей Fast Eth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печатных носителей: A4 (от 76 x 127 до 216 x 356 мм для лотка на 50 листов; от 147 x 211 до 216 x 356 мм для лотка на 250 листов, входящего в комплект постав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печатных носителей: бумага (документная, тонкая, плотная, обычная, из вторсырья, грубая), конверты, этикетки, картон, прозрачные плёнки, плотные носите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чик бумаги: 250 ли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лоток: 125 лис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бумаги: 60 - 163 г/м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тность бумаги</w:t>
              <w:tab/>
              <w:t>163 г/м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печати: лазерная монохромная 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цветов: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ор: Pensilica, 264 М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Замятие бумаги, Низкий уровень тонера, Нет бумаги, Внимание, Готов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ч/б печати: 1200 x 1200 dp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ять: 32 Мб, не расширяе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монохромной печати: 23 стр./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описания страниц: PCL 5e, хост-печ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и: Пуск, Отм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ная печать: экономия тонера, экономия бумаги (печать нескольких страниц на одной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страница: 8.5 секун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: 4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: 10000 страниц в меся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: USB 2.0, LP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печатных носителей: A4 (от 76 x 127 до 216 x 356 мм для лотка на 50 листов; от 147 x 211 до 216 x 356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печатных носителей: Бумага (документная, тонкая, плотная, обычная, из вторсырья, грубая), конверты, этикетки, картон, прозрачные плёнки, плотные носите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тчик бумаги: 250 лис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й лоток: 150 лис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маги: 60 - 163 г/м2, Максимальная плотность бумаги</w:t>
              <w:tab/>
              <w:t>163 г/м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600 x 600 точек на дю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: не более 40 секунд или меньше после включения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 наст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подающих лотков: 250 листов, бумага 60-105 г/м2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т бумаги  макс.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4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5, мин, 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ирование копий: 1-99 коп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нения масштаба изображения: 25 -400% с шагом 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пирования 15 стр./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особенности: одно сканирование - много копий, выбор формата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е копирование 99 коп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автоматический контроль экспоз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ежима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экономии тон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-картридж на 8000 коп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барабана 25000 коп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псет: Intel GL960 Express + ICH8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: встроено в чипс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: </w:t>
            </w:r>
            <w:r>
              <w:rPr>
                <w:sz w:val="20"/>
                <w:szCs w:val="20"/>
                <w:lang w:val="en-US"/>
              </w:rPr>
              <w:t>Mobi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le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cessor</w:t>
            </w:r>
            <w:r>
              <w:rPr>
                <w:sz w:val="20"/>
                <w:szCs w:val="20"/>
              </w:rPr>
              <w:t xml:space="preserve"> 540 1.86 Г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шины ноутбука: 533 М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ш L2</w:t>
              <w:tab/>
              <w:t xml:space="preserve">1 М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амять: 2048 Мб (2 x 1024 Мб) DDR2 667 М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ческий привод: Встроенный DVD-RW; поддержка DVD+R Double lay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DD: 5400 оборотов/мин., SATA, 2.5", 9.5 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HDD: 160 Г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: 10/100 Мбит/с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роводная связь: IEEE 802.11g, IEEE 802.11b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ая система: D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LC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ран: 15.4" (39.1 с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экрана: глянц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экрана: WXGA (1280 x 800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ты для карт памяти: SD, MMC, MS, MS P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MCIA: 1 x Type 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емы ноутбука: 4 x USB 2.0, VGA, RJ-11, RJ-45, разъем для наушников (разделяемый с оптич. S/PDIF), разъем для подключения микроф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7" w:leader="none"/>
                <w:tab w:val="left" w:pos="1896" w:leader="none"/>
              </w:tabs>
              <w:ind w:left="266" w:hanging="266"/>
              <w:rPr>
                <w:u w:val="single"/>
              </w:rPr>
            </w:pPr>
            <w:r>
              <w:rPr>
                <w:u w:val="single"/>
              </w:rPr>
              <w:t>Мышь: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ыши: оптическая, проводная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нопок мыши: 3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800 dpi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: PS/2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ind w:left="2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а использованные в оформлении: белый, ч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входной ток: 10 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:  питание от сети, питание от аккумулят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рея: необслуживаемый герметичный свинцово-кислотный аккумулятор с защитой от протечки электроли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 от батарей: 15.1 минута при нагрузке 202.5 ватта; 3.9 минут при нагрузке 405 ват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выходных розеток: 4 обычные, 4 обычные без резервного 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ация радиочастотных и электромагнитных помех: постоянно действующий многополюсный шумовой фильтр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литуда остаточного напряжения 0.5% по нормативам IEEE; ограничение всплеска напряжения без временной задержки; соответствие требованиям UL 14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е напряжение: 180 ~ 266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е напряжение: ступенчатая аппроксимация синусои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энергия входного импульсного воздействия: 310 Д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елефонной/модемной ли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ая мощность: 405 ват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ые сигналы: при питании от аккумуляторов, разрядке аккумуляторов, перегруз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шума: 45 дБА на расстоянии 1 метра от устро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зарядки: 16 ч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к стен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  <w:t>Главный врач МУЗ «МСЧ №11»                                                         С.Н.Гринберг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1896" w:leader="none"/>
      </w:tabs>
      <w:ind w:left="266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2:30:00Z</dcterms:created>
  <dc:creator>LLIAMAH</dc:creator>
  <dc:description/>
  <dc:language>en-US</dc:language>
  <cp:lastModifiedBy>OtdK</cp:lastModifiedBy>
  <cp:lastPrinted>2008-05-15T11:59:00Z</cp:lastPrinted>
  <dcterms:modified xsi:type="dcterms:W3CDTF">2008-05-15T06:02:00Z</dcterms:modified>
  <cp:revision>7</cp:revision>
  <dc:subject/>
  <dc:title>Приложение № 1</dc:title>
</cp:coreProperties>
</file>