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64А/7/1</w:t>
      </w:r>
    </w:p>
    <w:p>
      <w:pPr>
        <w:pStyle w:val="Normal"/>
        <w:jc w:val="center"/>
        <w:rPr/>
      </w:pPr>
      <w:r>
        <w:rPr>
          <w:b/>
        </w:rPr>
        <w:t>рассмотрения  заявок на участие в открытом аукционе</w:t>
      </w:r>
    </w:p>
    <w:p>
      <w:pPr>
        <w:pStyle w:val="Normal"/>
        <w:jc w:val="center"/>
        <w:rPr/>
      </w:pPr>
      <w:r>
        <w:rPr>
          <w:b/>
        </w:rPr>
        <w:t>на выполнение капитального ремонта в</w:t>
      </w:r>
      <w:r>
        <w:rPr/>
        <w:t xml:space="preserve"> </w:t>
      </w:r>
      <w:r>
        <w:rPr>
          <w:b/>
        </w:rPr>
        <w:t xml:space="preserve">МОУ «СОШ №72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>«15»  мая 2008г.</w:t>
      </w:r>
    </w:p>
    <w:p>
      <w:pPr>
        <w:pStyle w:val="Normal"/>
        <w:jc w:val="both"/>
        <w:rPr/>
      </w:pPr>
      <w:r>
        <w:rPr/>
        <w:t>Время начала заседания комиссии: 14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 заседание конкурсной (аукционной) комиссии 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открытом аукционе на выполнение работ по капитальному ремонт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  <w:t xml:space="preserve">Заместитель председателя </w:t>
        <w:tab/>
        <w:tab/>
        <w:t>Румянцев П.И.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Кириллова О.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адостев Е.А.</w:t>
      </w:r>
    </w:p>
    <w:p>
      <w:pPr>
        <w:pStyle w:val="Normal"/>
        <w:jc w:val="both"/>
        <w:rPr/>
      </w:pPr>
      <w:r>
        <w:rPr/>
        <w:tab/>
        <w:tab/>
        <w:tab/>
        <w:tab/>
        <w:tab/>
        <w:t>Беломытцев А.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ОУ «СОШ №72»</w:t>
      </w:r>
    </w:p>
    <w:p>
      <w:pPr>
        <w:pStyle w:val="Normal"/>
        <w:jc w:val="both"/>
        <w:rPr/>
      </w:pPr>
      <w:r>
        <w:rPr/>
        <w:t xml:space="preserve">Руководитель  - Доронина Валентина Ивановна Телефон – (342) 224 – 36 – 36 </w:t>
      </w:r>
    </w:p>
    <w:p>
      <w:pPr>
        <w:pStyle w:val="Normal"/>
        <w:jc w:val="both"/>
        <w:rPr/>
      </w:pPr>
      <w:r>
        <w:rPr/>
        <w:t>Адрес – г. Пермь, ул. Мильчакова,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выбор исполнителя на выполнение работ по сантехническим работам в помещениях санузлов и душев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Извещение о проведении аукциона № 64А от 18.04.2008г. было опубликовано в «Официальном бюллетене» №28 от 18.04.2008г.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 18.04.2008г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Конкурсная (аукционная) комиссия рассмотрела в соответствии с требованиями и условиями, установленными в документации об аукционе, заявки на участие в аукционе следующих участников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301"/>
        <w:gridCol w:w="590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(УРЗ)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РЗ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ология –М»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 г. Пермь, ул. Семченко, 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ЭСТ»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0 г. Пермь, ул. Куйбышева, 119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рушников И.В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0 г. Пермь, ул. Вижайская д.10 кв.6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дробная информация о рассмотрении заявок на участие в аукционе представлена в приложении №1 к настоящему протоколу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Комиссия приняла следующие решени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50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ология –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25 г. Пермь </w:t>
            </w:r>
          </w:p>
          <w:p>
            <w:pPr>
              <w:pStyle w:val="Normal"/>
              <w:jc w:val="both"/>
              <w:rPr/>
            </w:pPr>
            <w:r>
              <w:rPr/>
              <w:t>ул. Семченко, 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 соответствии с п.1,4 ч.1 ст.12 Федерального закона от 21.07.05г. № 94-ФЗ (далее – Закон) как участнику размещения заказа не представившему в составе заявки на участие в аукционе документ, подтверждающий полномочия лица на осуществление действий от имени участника размещения заказа (выписка из учредительных документов в части пунктов, касающихся полномочий лица) – несоответствие требованиям п.3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В соответствии с п.4. ч.1 ст.12 №94-ФЗ как участнику размещения заказа представившему заявку на участие в аукционе не соответствующую требования п.5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ведения о качестве предлагаемых работ не соответствуют техническому заданию (п.17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ЭСТ» г. Пермь ул. Куйбышева, 119А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1 ч.1 ст.12 Закона как участнику размещения заказа не предоставившему в составе заявки на участие в аукционе следующие документы:</w:t>
            </w:r>
          </w:p>
          <w:p>
            <w:pPr>
              <w:pStyle w:val="Normal"/>
              <w:jc w:val="both"/>
              <w:rPr/>
            </w:pPr>
            <w:r>
              <w:rPr/>
              <w:t>1. Выписку из ЕГРЮЛ/ЕГРИП</w:t>
            </w:r>
          </w:p>
          <w:p>
            <w:pPr>
              <w:pStyle w:val="Normal"/>
              <w:jc w:val="both"/>
              <w:rPr/>
            </w:pPr>
            <w:r>
              <w:rPr/>
              <w:t>2. Документ, подтверждающий полномочия лица на осуществление действий от имени участника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 Оригинал платежного поручения с отметкой банка о внесении денежных средств, в качестве обеспечения на участие в аукционе (несоответствие требованиям п.2,3,8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)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п.4 ч.1 ст.12 Закона как участнику размещения заказа,  представившему заявку на участие в аукцио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>- заявка не прошита, не пронумерова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.5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>- сведения о качестве предлагаемых работ не соответствуют техническому заданию (п.19-2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рушников И.В. г. Пермь, ул. Вижайская д.10 кв.6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1 ч.1 ст.12 Закона как участнику размещения заказа не предоставившему в составе заявки на участие в аукционе следующие документы:</w:t>
            </w:r>
          </w:p>
          <w:p>
            <w:pPr>
              <w:pStyle w:val="Normal"/>
              <w:jc w:val="both"/>
              <w:rPr/>
            </w:pPr>
            <w:r>
              <w:rPr/>
              <w:t>1.Выписку из ЕГРЮЛ/ЕГРИП</w:t>
            </w:r>
          </w:p>
          <w:p>
            <w:pPr>
              <w:pStyle w:val="Normal"/>
              <w:jc w:val="both"/>
              <w:rPr/>
            </w:pPr>
            <w:r>
              <w:rPr/>
              <w:t>2.Документ, подтверждающий полномочия лица на осуществление действий от имени участника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ригинал платежного поручения с отметкой банка о внесении денежных средств, в качестве обеспечения на участие в аукционе (несоответствие требованиям п.2,3,8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)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п.4 ч.1 ст.12 Закона как участнику размещения заказа,  представившему заявку на участие в аукционе не соответствующую требованиям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>- заявка не прошита, не пронумерова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.5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>- сведения о качестве предлагаемых работ не соответствуют техническому заданию (п.19-21)</w:t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олосовал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мянцев П.И. – ЗА, Кириллова О.И. – ЗА, Радостев Е.А. – ЗА, Беломытцев А.О. – З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аукцион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</w:t>
        <w:tab/>
        <w:tab/>
        <w:t>Румянцев П.И.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Кириллова О.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адостев Е.А.</w:t>
      </w:r>
    </w:p>
    <w:p>
      <w:pPr>
        <w:pStyle w:val="Normal"/>
        <w:rPr/>
      </w:pPr>
      <w:r>
        <w:rPr/>
        <w:tab/>
        <w:tab/>
        <w:tab/>
        <w:tab/>
        <w:tab/>
        <w:t>Беломытцев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</w:t>
        <w:tab/>
        <w:tab/>
        <w:t>Семенова М.Э.</w:t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13:00Z</dcterms:created>
  <dc:creator>Владимир</dc:creator>
  <dc:description/>
  <cp:keywords/>
  <dc:language>en-US</dc:language>
  <cp:lastModifiedBy>СОК</cp:lastModifiedBy>
  <cp:lastPrinted>2008-05-15T14:59:00Z</cp:lastPrinted>
  <dcterms:modified xsi:type="dcterms:W3CDTF">2008-05-15T09:01:00Z</dcterms:modified>
  <cp:revision>7</cp:revision>
  <dc:subject/>
  <dc:title>Протокол №64А/7/1</dc:title>
</cp:coreProperties>
</file>