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к протоколу  рассмотрения </w:t>
      </w:r>
    </w:p>
    <w:p>
      <w:pPr>
        <w:pStyle w:val="Normal"/>
        <w:ind w:left="7788" w:firstLine="708"/>
        <w:jc w:val="both"/>
        <w:rPr/>
      </w:pPr>
      <w:r>
        <w:rPr>
          <w:sz w:val="26"/>
          <w:szCs w:val="26"/>
        </w:rPr>
        <w:t>от 15.05.2008г. №64А/7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смотрении заявок на участие в открытом аукционе 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капитального ремонта в МОУ «СОШ №72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3348"/>
        <w:gridCol w:w="3348"/>
        <w:gridCol w:w="30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словия допуска к участию в аукционе (наличие необходимых документов в разделе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аукционной документации)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 размещения заказ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ОО «Технология – 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Пермь, ул. Семченко,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ЭС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. Пермь ул. Куйбышева, 119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Трушников И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. Пермь, ул. Вижайская д.10 кв.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кета участника размещения заказа по форме, установленной документации об аукцион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иска из ЕГРЮЛ/ЕГРИП, полученная не ранее чем за  шесть месяцев до дня размещения на официальном сайте извещения о проведении открытого аукциона или ее нотариально заверенная коп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выписке из устава отсутствуют полномочия руководител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ожения участника размещения заказа по форме приложения №1 к настоящей документации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качестве предлагаемых работ, выполненное по форме №2 к настоящей документации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фик производства работ, выполненный по форме №3 к настоящей документации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я лицензии на строительство зданий и сооруж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ней ответственности, предусматривающая выполнение работ, составляющих предмет муниципального контракта, в том числе субподрядных организаций (в случае их привлечени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 платежного поручения с отметкой банка (оригинал квитанции) о внесении денежных средств, в качестве обеспечения заявки на участие в аукцио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на сумму 59522,00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в составе заявки должны быть прошиты в один том, пронумерованы сквозной нумерацией, скреплены печатью и заверены подписью уполномоченного лица участника размещения заказ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ие участника размещения заказа требованиям ст.11 Закона и п.8 документ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</w:t>
        <w:tab/>
        <w:tab/>
        <w:tab/>
        <w:tab/>
        <w:t>Румянцев П.И.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>Кириллова О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достев Е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Беломытцев А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Представитель заказчика</w:t>
        <w:tab/>
        <w:tab/>
        <w:tab/>
        <w:tab/>
        <w:tab/>
        <w:t>Семенова М.Э.</w:t>
      </w:r>
    </w:p>
    <w:sectPr>
      <w:type w:val="nextPage"/>
      <w:pgSz w:orient="landscape" w:w="16838" w:h="11906"/>
      <w:pgMar w:left="1134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5:00Z</dcterms:created>
  <dc:creator>Владимир</dc:creator>
  <dc:description/>
  <cp:keywords/>
  <dc:language>en-US</dc:language>
  <cp:lastModifiedBy>СОК</cp:lastModifiedBy>
  <cp:lastPrinted>2008-05-15T13:31:00Z</cp:lastPrinted>
  <dcterms:modified xsi:type="dcterms:W3CDTF">2008-05-15T08:59:00Z</dcterms:modified>
  <cp:revision>7</cp:revision>
  <dc:subject/>
  <dc:title/>
</cp:coreProperties>
</file>