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/>
      </w:pPr>
      <w:r>
        <w:rPr/>
        <w:t>Муниципальный контракт  № ______</w:t>
      </w:r>
    </w:p>
    <w:p>
      <w:pPr>
        <w:pStyle w:val="TextBody"/>
        <w:ind w:right="284" w:hanging="0"/>
        <w:jc w:val="center"/>
        <w:rPr/>
      </w:pPr>
      <w:r>
        <w:rPr/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ыполнение работ по  содержанию объектов озеленения общего пользования (парки, скверы, сады, бульвары)</w:t>
      </w:r>
    </w:p>
    <w:p>
      <w:pPr>
        <w:pStyle w:val="TextBody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. Пермь                                                                                            </w:t>
      </w:r>
      <w:r>
        <w:rPr>
          <w:szCs w:val="20"/>
        </w:rPr>
        <w:t>«____» ___________  2008 г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firstLine="709"/>
        <w:rPr/>
      </w:pPr>
      <w:r>
        <w:rPr>
          <w:szCs w:val="24"/>
        </w:rPr>
        <w:t>Муниципальное учреждение «Пермблагоустройство», именуемое в дальнейшем «Заказчик», в лице и.о директора учреждения Галиханова Дмитрия Кадировича, действующего на основании приказа о назначении № 5к от 28.01.2008 г., с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 На основании приказа и.о. директора учреждения от 06.05.2008 г. № 40-р и решения котировочной комиссии (протокол от ___.___.2008 г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№ ____</w:t>
      </w:r>
      <w:r>
        <w:rPr>
          <w:sz w:val="24"/>
          <w:szCs w:val="24"/>
        </w:rPr>
        <w:t>),</w:t>
      </w:r>
      <w:r>
        <w:rPr>
          <w:sz w:val="24"/>
        </w:rPr>
        <w:t xml:space="preserve"> Подрядчик обязуется выполнить по заданию Заказчика, а Заказчик обязуется принять и оплатить работы по контракту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выполнение работ по содержанию объекта озеленения общего пользования - __________________________ (указать наименование объекта);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в течение трех суток, на __________________________(указать наименование объекта)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.1 –  расчет стоимости и объем выполняемых работ на 2008 г.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2 – стоимость содержания элементов озеленения на 2008 г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3 – перечень единичных расценок по текущему содержанию объектов озеленения в ценах 2008 г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4 – расчет с указанием  стоимости выполнения работ по месяцам на 2008 г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условия качества выполнения работ и снижения стоимости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1, 3.2 – формы отчетности (акт о приемке выполненных работ, КС-3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.1, 4.2 – формы актов контрольной проверки, актов оценки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- приказ о назначении уполномоченных представителей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1 июня 2008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26 октя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rPr/>
      </w:pPr>
      <w:r>
        <w:rPr>
          <w:sz w:val="24"/>
          <w:szCs w:val="24"/>
        </w:rPr>
        <w:t>3.1. . Общая стоимость работ, подлежащих выполнению в период с 1 июня 2008 г. по  26 октября 2008 г. формируется на основании цены предложенной Подрядчиком, составляет _________________(____________________________________)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2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</w:t>
      </w:r>
      <w:r>
        <w:rPr/>
        <w:t xml:space="preserve"> </w:t>
      </w:r>
      <w:r>
        <w:rPr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TextBodyIndent"/>
        <w:ind w:hanging="0"/>
        <w:rPr/>
      </w:pPr>
      <w:r>
        <w:rPr>
          <w:szCs w:val="24"/>
        </w:rPr>
        <w:t xml:space="preserve">6.9. </w:t>
      </w:r>
      <w:r>
        <w:rPr/>
        <w:t>Заказчик имеет право при исполнении контракта по согласованию с Подрядчиком изменить объем всех предусмотренных контрактом работ, 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ставщиком (исполнителем, подрядчиком)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2"/>
        <w:ind w:hanging="0"/>
        <w:rPr/>
      </w:pPr>
      <w:r>
        <w:rPr>
          <w:sz w:val="24"/>
          <w:szCs w:val="24"/>
        </w:rPr>
        <w:t>6.10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>
          <w:sz w:val="24"/>
          <w:szCs w:val="24"/>
          <w:highlight w:val="lightGray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 Заказчик имеет право расторгнуть настоящий контракт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4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, кроме случая расторжения контракта по инициативе Заказчика в соответствии с п. 7.6.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896"/>
      </w:tblGrid>
      <w:tr>
        <w:trPr>
          <w:trHeight w:val="2723" w:hRule="atLeast"/>
        </w:trPr>
        <w:tc>
          <w:tcPr>
            <w:tcW w:w="55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425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hanging="0"/>
        <w:jc w:val="center"/>
        <w:rPr/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right"/>
        <w:rPr/>
      </w:pPr>
      <w:r>
        <w:rPr>
          <w:b w:val="false"/>
          <w:bCs/>
          <w:i w:val="false"/>
          <w:sz w:val="24"/>
          <w:szCs w:val="24"/>
        </w:rPr>
        <w:t xml:space="preserve">     </w:t>
      </w:r>
      <w:r>
        <w:rPr>
          <w:b w:val="false"/>
          <w:bCs/>
          <w:i w:val="false"/>
          <w:sz w:val="24"/>
          <w:szCs w:val="24"/>
        </w:rPr>
        <w:t>Приложение № 1.2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bCs/>
          <w:szCs w:val="24"/>
        </w:rPr>
        <w:t>муниципальному контракту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от__________________№___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tbl>
      <w:tblPr>
        <w:tblW w:w="10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48"/>
        <w:gridCol w:w="2727"/>
        <w:gridCol w:w="1248"/>
        <w:gridCol w:w="1113"/>
        <w:gridCol w:w="1229"/>
      </w:tblGrid>
      <w:tr>
        <w:trPr>
          <w:trHeight w:val="600" w:hRule="atLeast"/>
        </w:trPr>
        <w:tc>
          <w:tcPr>
            <w:tcW w:w="101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элементов озеленения                                                                                          на период с 01.06.2008г. по 26.10.2008г.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FF"/>
              </w:rPr>
            </w:pPr>
            <w:r>
              <w:rPr>
                <w:rFonts w:cs="Arial Cyr" w:ascii="Arial Cyr" w:hAnsi="Arial Cyr"/>
                <w:color w:val="FF00FF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FF"/>
              </w:rPr>
            </w:pPr>
            <w:r>
              <w:rPr>
                <w:rFonts w:cs="Arial Cyr" w:ascii="Arial Cyr" w:hAnsi="Arial Cyr"/>
                <w:color w:val="FF00FF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FF"/>
              </w:rPr>
            </w:pPr>
            <w:r>
              <w:rPr>
                <w:rFonts w:cs="Arial Cyr" w:ascii="Arial Cyr" w:hAnsi="Arial Cyr"/>
                <w:color w:val="FF00FF"/>
              </w:rPr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ов благоустройства/характеристика объекта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расценок, кратность применен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 за период, руб.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Летний период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и площадки с асфальтовым покрытием на прочих объектах (накопляемость мусора малая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 очисткой от мусора не менее 20 раз в месяц, удаление сорной растительности у бортового камн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*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ы на объектах с малой плотностью насажденитй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3 раза в сезон , ежедневная очистка от мусора, комплексная очистка от листвы и мусора в октябр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*3+ 23*4+ 20*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426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hanging="0"/>
        <w:jc w:val="center"/>
        <w:rPr/>
      </w:pPr>
      <w:r>
        <w:rPr>
          <w:b w:val="false"/>
          <w:bCs/>
          <w:i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1"/>
        <w:spacing w:before="0" w:after="0"/>
        <w:ind w:hanging="0"/>
        <w:jc w:val="right"/>
        <w:rPr/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Приложение № 1.3</w:t>
      </w:r>
    </w:p>
    <w:p>
      <w:pPr>
        <w:pStyle w:val="TextBody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</w:t>
      </w:r>
      <w:r>
        <w:rPr>
          <w:bCs/>
          <w:szCs w:val="24"/>
        </w:rPr>
        <w:t>к муниципальному контракту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 w:val="false"/>
          <w:bCs/>
          <w:i w:val="false"/>
          <w:sz w:val="24"/>
          <w:szCs w:val="24"/>
        </w:rPr>
        <w:t>от__________________№___</w:t>
      </w:r>
    </w:p>
    <w:p>
      <w:pPr>
        <w:pStyle w:val="Normal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7"/>
        <w:gridCol w:w="1978"/>
        <w:gridCol w:w="1671"/>
      </w:tblGrid>
      <w:tr>
        <w:trPr>
          <w:trHeight w:val="375" w:hRule="atLeast"/>
        </w:trPr>
        <w:tc>
          <w:tcPr>
            <w:tcW w:w="93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единичных расценок по  содержанию объектов озеленения</w:t>
            </w:r>
          </w:p>
        </w:tc>
      </w:tr>
      <w:tr>
        <w:trPr>
          <w:trHeight w:val="315" w:hRule="atLeast"/>
        </w:trPr>
        <w:tc>
          <w:tcPr>
            <w:tcW w:w="93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ценах 2008г.)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ценки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ценк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чн. расценка с НДС, руб.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тний перио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и площадок с асфальтовым покрытием на прочих объектах (накопляемость мусора малая)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очистка газонов от листвы и мусорав апреле и октябре (засоренность слабая)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1 ра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истка газонов от мусора с апреля по октябрь (малая накопляемость)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меся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обыкновенного газона моторной косилкой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/1 ра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Heading1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  <w:highlight w:val="yellow"/>
        </w:rPr>
      </w:pPr>
      <w:r>
        <w:rPr>
          <w:b w:val="false"/>
          <w:bCs/>
          <w:i w:val="false"/>
          <w:sz w:val="24"/>
          <w:szCs w:val="24"/>
          <w:highlight w:val="yellow"/>
        </w:rPr>
      </w:r>
    </w:p>
    <w:p>
      <w:pPr>
        <w:pStyle w:val="Normal1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426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hanging="0"/>
        <w:jc w:val="righ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Приложение № 1.4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bCs/>
          <w:szCs w:val="24"/>
        </w:rPr>
        <w:t>муниципальному контракту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от__________________№___</w:t>
      </w:r>
    </w:p>
    <w:p>
      <w:pPr>
        <w:pStyle w:val="TextBody"/>
        <w:spacing w:lineRule="exact" w:line="280"/>
        <w:ind w:left="7920"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60"/>
        <w:gridCol w:w="1166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85" w:hRule="atLeast"/>
        </w:trPr>
        <w:tc>
          <w:tcPr>
            <w:tcW w:w="137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 с указанием стоимости выполнения работ по месяцам.</w:t>
            </w:r>
          </w:p>
        </w:tc>
      </w:tr>
      <w:tr>
        <w:trPr>
          <w:trHeight w:val="390" w:hRule="atLeast"/>
        </w:trPr>
        <w:tc>
          <w:tcPr>
            <w:tcW w:w="137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бъекта озеленения: ___________________________</w:t>
            </w:r>
          </w:p>
        </w:tc>
      </w:tr>
      <w:tr>
        <w:trPr>
          <w:trHeight w:val="330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операций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измерения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.измерения, с НДС, руб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тоимость работ с НДС, руб</w:t>
            </w:r>
          </w:p>
        </w:tc>
        <w:tc>
          <w:tcPr>
            <w:tcW w:w="67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сезонам</w:t>
            </w:r>
          </w:p>
        </w:tc>
      </w:tr>
      <w:tr>
        <w:trPr>
          <w:trHeight w:val="855" w:hRule="atLeast"/>
        </w:trPr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о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а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лето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 сут (с 01.06.08 по 20.06.08.)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30 сут (с 21.06.08. по 20.07.08.)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31 сут (с 21.07.08. по 20.08.08.)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31 сут (с 21.08.08. по 20.09.08.)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30 сут (с 21.09.08. по 20.10.08.)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6 сут (с21.10.08. по 26.10.08.)</w:t>
            </w:r>
          </w:p>
        </w:tc>
      </w:tr>
      <w:tr>
        <w:trPr>
          <w:trHeight w:val="270" w:hRule="atLeast"/>
        </w:trPr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затрат по объекту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Заказчик и.о. директора МУ «Пермблагоустройство»  _____________(Д.К.Галихан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дрядчик (должность) ______________________(расшифровка)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567" w:gutter="0" w:header="425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280"/>
        <w:ind w:left="7920"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содержанию объектов озеленения общего 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зеленения улиц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16"/>
        </w:numPr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 грязь, мусор на поверхности покрытия, сорная растительность у бортового кам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обрезка кромок дорог, площадок без бортового камня на 100 % площад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рытие из тротуарной пли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 и мусор на поверхности покрытия, сорная растительность в швах между плитами и у бортового кам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, мусор, сорная расти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есенний ремонт и окраска садовых скамеек и ур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а дефектная ведомость на разрушенные элементы и представлена заказчику в течение 3-х д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не более 1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весеннее рыхление снега, образовавшегося при уборке дорог и площадок в зимний период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мусо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ства и мусор после комплексной очистки, проводимой в апреле и октяб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, кустарн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поросль у взрослых деревье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орная растительность в приствольном круге у молодых деревьев, произведен полив согласно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и представлена в течение 3-х дней заказчику дефектная ведомость при наличии сухих, сломанных ветвей, сухих, больных деревьев, создающих угрозу жизни лю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, отсутствует сорная растительность в приствольной канав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стрижка (для стриженых изгородей) и подкормка удобрениями согласно технологи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 заказчику анализ почвы после проведения подкор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: рисунок цветника, ассортимент растений, согласованным с ДПиР  администрации города эскиза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 согласно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подкормка, ежедневный полив согласно технологии в вечерние и утренние часы. Отсутствуют сорняки, отцветшие и погибшие рас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 грязь, мусор на поверхности покрытия, сорная растительность у бортового камня очищена на 50% протяженности дор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обрезка кромок дорог, площадок без бортового камня на 80 % площад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рытие из тротуарной пли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 и мусор на поверхности покрытия, сорная растительность в швах между плитами и у бортового камня очищена на 50% протяженности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грязь, мусор, сорная расти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 весенний ремонт и окраска садовых скамеек и ур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а дефектная ведомость на разрушенные элементы и пред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не более 1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весеннее рыхление снега, образовавшегося при уборке дорог и площадок в зимний период на 50% площ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чный  мусор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, кустарн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чная поросль у взрослых деревье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ная растительность в приствольном круге у молодых деревьев на 50% общей площади, нерегулярный  поли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и представлена в течение недели заказчику дефектная ведомость при наличии сухих, сломанных ветвей, сухих, больных деревьев, создающих угрозу жизни люд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 сухих ветвей  до 20% от площади живой изгороди, присутствие  сорной  растительности  в приствольной канавке на 50% площад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стрижка  на 50% площади. (для стриженых изгородей) подкормка удобрениями произведена не в полном объе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язи, мусора на поверхности покрытия, сорной растительности у бортового кам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изведена обрезка кромок дорог, площадок без бортового камня на 100% площад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рытие из тротуарной плит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язи, мусора на поверхности покрытия, сорной растительности в швах между плитами и у бортового кам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Ф (садовые скамьи, постаменты памятников, урны, цветочные контейнеры), лестницы, ограждения, чаши фонт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язи, мусора, сорной расти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ы работы по окраске садовых скамеек и урн или работы выполнены без  соблюдения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а заказчику в течение недели дефектная ведомость на разрушенные 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авостоя – более 1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изведено весеннее рыхление снега, образовавшегося при уборке дорог и площадок в зимни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со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а комплексная очистка от листвы и мусора в апреле и октяб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, кустарн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росли у взрослых деревье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рной растительности в приствольном круге у молодых деревьев, не произведен полив согласно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а заказчику дефектная ведомость заказчику при наличии сухих, сломанных ветвей, сухих, больных деревьев, создающих угрозу жизни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вые изгоро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подкормка удобрениями не произведена. Не представлен анализ почвы после проведения подкор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ников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ует рисунок цветника, ассортимент растений, используемых для оформления цветника из однолетних растений эскизам, согласованным с ДПиР администрации города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 не соблюдена плотность посадки растений согласно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ники из однолетних, многолетних цветов, из декоративно-лиственных, ковровых раст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ена: подкормка и  полив согласно технолог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рняков на площади более 50%, отцветших, погибших растений более 20% площ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3.1. к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му </w:t>
      </w:r>
      <w:r>
        <w:rPr>
          <w:sz w:val="24"/>
        </w:rPr>
        <w:t>контрак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т_______________ № 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Муниципальное учреждение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о. директора МУ «Пермблагоустройство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158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85"/>
        <w:gridCol w:w="980"/>
        <w:gridCol w:w="894"/>
        <w:gridCol w:w="3151"/>
        <w:gridCol w:w="2891"/>
        <w:gridCol w:w="2753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 МУ "Пермблагоустройство"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№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8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58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и выполненных  работ  за                                        200   г</w:t>
            </w:r>
          </w:p>
        </w:tc>
      </w:tr>
      <w:tr>
        <w:trPr>
          <w:trHeight w:val="285" w:hRule="atLeast"/>
        </w:trPr>
        <w:tc>
          <w:tcPr>
            <w:tcW w:w="158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держанию  объектов озеленения </w:t>
            </w:r>
          </w:p>
        </w:tc>
      </w:tr>
      <w:tr>
        <w:trPr>
          <w:trHeight w:val="210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контракту всего с НДС,  руб.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без НД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834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оцент снижения_______________________План по договору за месяц_____________________________</w:t>
            </w:r>
          </w:p>
        </w:tc>
      </w:tr>
      <w:tr>
        <w:trPr>
          <w:trHeight w:val="18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834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оплате __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4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4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должность        подпись </w:t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директора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Пермблагоустройство"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ЭС ОВБ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567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62" w:leader="none"/>
        </w:tabs>
        <w:autoSpaceDE w:val="false"/>
        <w:spacing w:lineRule="exact" w:line="322" w:before="5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4.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 по содерж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озеленения общего пользования на территории г.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 2008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418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4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содержания  объектов озеленения общего пользования за декаду _____________ 2008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9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Times New Roman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8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47:00Z</dcterms:created>
  <dc:creator>Sotrudnik</dc:creator>
  <dc:description/>
  <dc:language>en-US</dc:language>
  <cp:lastModifiedBy>Sotrudnik</cp:lastModifiedBy>
  <dcterms:modified xsi:type="dcterms:W3CDTF">2008-05-15T09:18:00Z</dcterms:modified>
  <cp:revision>10</cp:revision>
  <dc:subject/>
  <dc:title/>
</cp:coreProperties>
</file>