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4 от «15» ма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содержанию сада им. Свердл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26-26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yandex</w:t>
      </w:r>
      <w:r>
        <w:rPr/>
        <w:t>.ru</w:t>
      </w:r>
    </w:p>
    <w:p>
      <w:pPr>
        <w:pStyle w:val="Normal"/>
        <w:jc w:val="both"/>
        <w:rPr/>
      </w:pPr>
      <w:r>
        <w:rPr/>
        <w:t>ответственный исполнитель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</w:t>
      </w:r>
    </w:p>
    <w:p>
      <w:pPr>
        <w:pStyle w:val="Normal"/>
        <w:jc w:val="both"/>
        <w:rPr/>
      </w:pPr>
      <w:r>
        <w:rPr/>
        <w:t>закупку следующих работ способом запроса котировок: содержание сада им. Свердло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аботы выполняются в соответствии с составом и объемом работ, указанными в приложении № 2 к настоящему извещ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выполнения работ: г. Пермь, Мотовилихинский район, сад им. Свердлова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Сроки выполнения работ: </w:t>
      </w:r>
      <w:r>
        <w:rPr>
          <w:bCs/>
        </w:rPr>
        <w:t>с 1 июня 2008 года по 26 октября 2008 года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 150 930 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формы акт выполненных работ, КС-3 и предоставления счетов-факту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работ просим представить котировочную заявку по форме согласно приложения № 1 электронной почте, или курьером по вышеуказанному адресу </w:t>
      </w:r>
      <w:r>
        <w:rPr>
          <w:b/>
        </w:rPr>
        <w:t xml:space="preserve">до 18 часов 00 минут  «21» ма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Цена товаров  (работ, услуг)  должна  быть указана  с учетом следующих расходов: всех выплаченных или подлежащих выплате налогов и сборов, расходов на транспортировку, производство работ, покупку материа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размещения на официальном сайте протокола рассмотрения и оценки котировочных заявок и не позднее 8 дней со дня  подписания указанного проток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.о. директора учреждения                                                                                            Д.К. Галиханов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dc:language>en-US</dc:language>
  <cp:lastModifiedBy>Sotrudnik</cp:lastModifiedBy>
  <cp:lastPrinted>2007-02-01T15:14:00Z</cp:lastPrinted>
  <dcterms:modified xsi:type="dcterms:W3CDTF">2008-05-15T09:08:00Z</dcterms:modified>
  <cp:revision>21</cp:revision>
  <dc:subject/>
  <dc:title>ЗАПРОС КОТИРОВОЧНОЙ ЦЕНЫ</dc:title>
</cp:coreProperties>
</file>