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извещению №6 от 15.05.2008г</w:t>
      </w:r>
    </w:p>
    <w:p>
      <w:pPr>
        <w:pStyle w:val="Normal"/>
        <w:jc w:val="right"/>
        <w:rPr/>
      </w:pPr>
      <w:r>
        <w:rPr/>
        <w:t>(является неотъемлемым приложением  №1к муниципальному контракту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ОКАЗЫВАЕМ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/>
        <w:t>Соревнования должны проводиться по действующим правилам, с учетом всех официальных уточнений, дополнений и разъяснений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Участники:</w:t>
      </w:r>
      <w:r>
        <w:rPr/>
        <w:t xml:space="preserve">  должны принять участие не менее 48 мужских команд и не менее 15 женских команд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Возраст участников</w:t>
      </w:r>
      <w:r>
        <w:rPr/>
        <w:t>: от 18 лет и старше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Количество игр</w:t>
      </w:r>
      <w:r>
        <w:rPr/>
        <w:t>: не менее 250 среди мужских команд, не менее 37 среди женских команд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Количество судей</w:t>
      </w:r>
      <w:r>
        <w:rPr/>
        <w:t>: не менее 45, из них не менее 15 судей 1 категории, не менее 10 судей республиканской категории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Срок оказания услуг:</w:t>
      </w:r>
      <w:r>
        <w:rPr/>
        <w:t xml:space="preserve"> по 01 июля 2008 года. 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/>
        <w:t xml:space="preserve"> </w:t>
      </w:r>
      <w:r>
        <w:rPr/>
        <w:t>Исполнитель контракта должен предоставить Положение о проведении соревнований, смету расходов на оказываемые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35:00Z</dcterms:created>
  <dc:creator>feo</dc:creator>
  <dc:description/>
  <cp:keywords/>
  <dc:language>en-US</dc:language>
  <cp:lastModifiedBy>Your User Name</cp:lastModifiedBy>
  <dcterms:modified xsi:type="dcterms:W3CDTF">2008-05-13T13:42:00Z</dcterms:modified>
  <cp:revision>5</cp:revision>
  <dc:subject/>
  <dc:title/>
</cp:coreProperties>
</file>