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№ 6 от  15.05.2008 на оказание услуг по организации и проведению   Чемпионата г. Перми  по баскетболу среди мужских и  женских команд. 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,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Дзодзиева Светлана Никола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00 000 рублей (Триста тысяч рублей 00 копеек)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. Пермь, спортивные залы города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момента заключения Муниципального контракта по 01.07.2008 г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 Безналичный расчет. Аванс – 30%. Окончательный расчет производится после предоставления исполнителем акта выполненных работ, путем перечисления денежных средств на расчетный счет исполнителя в течении 1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</w:t>
      </w:r>
      <w:r>
        <w:rPr/>
        <w:t xml:space="preserve"> -  в случае Вашего согласия  принять участие в котировке цен просим представить котировочную заявку в письменной форме до 14 часов 00 минут  27  мая 2008 года почтой или курьером по адресу г. Пермь, улица Ленина 27 А кабинет №4. </w:t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7ма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оказываемых услуг.</w:t>
      </w:r>
    </w:p>
    <w:p>
      <w:pPr>
        <w:pStyle w:val="Normal"/>
        <w:rPr/>
      </w:pPr>
      <w:r>
        <w:rPr/>
        <w:t>Приложение 2: форма котировочной заявки.</w:t>
      </w:r>
    </w:p>
    <w:p>
      <w:pPr>
        <w:pStyle w:val="Normal"/>
        <w:rPr/>
      </w:pPr>
      <w:r>
        <w:rPr/>
        <w:t>Приложение 3: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И.о. председателя  комитета                                                    А.В.М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7:00Z</dcterms:created>
  <dc:creator>feo</dc:creator>
  <dc:description/>
  <cp:keywords/>
  <dc:language>en-US</dc:language>
  <cp:lastModifiedBy>Your User Name</cp:lastModifiedBy>
  <cp:lastPrinted>2008-05-15T10:52:00Z</cp:lastPrinted>
  <dcterms:modified xsi:type="dcterms:W3CDTF">2008-05-15T04:54:00Z</dcterms:modified>
  <cp:revision>14</cp:revision>
  <dc:subject/>
  <dc:title/>
</cp:coreProperties>
</file>