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 15» 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тет по физической культуре и спорту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              Изучив направленное Вами  Извещение № 6 от  « 15» мая 2008г.  о проведении запроса котировок, мы, нижеподписавшиеся, предлагаем осуществить услуги по организации и проведению Чемпионата города Перми среди мужских и женских команд  по баскетбо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лучае если  наша котировочная  заявка будет признана лучшей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 (согласно приложению №1  спецификация оказываемых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 __________________________________________________________________________________________________  сроки выполн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     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13:00Z</dcterms:created>
  <dc:creator>Your User Name</dc:creator>
  <dc:description/>
  <cp:keywords/>
  <dc:language>en-US</dc:language>
  <cp:lastModifiedBy>Your User Name</cp:lastModifiedBy>
  <cp:lastPrinted>2008-05-15T10:55:00Z</cp:lastPrinted>
  <dcterms:modified xsi:type="dcterms:W3CDTF">2008-05-15T04:55:00Z</dcterms:modified>
  <cp:revision>4</cp:revision>
  <dc:subject/>
  <dc:title/>
</cp:coreProperties>
</file>