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1 от « 15 » мая  2008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на оказание транспортных услуг по перевозке должностных лиц администрации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6 66 77,  тел. 246 59 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Грачева Роза Василье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/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ние транспортных услуг по перевозке должностных лиц администрации района  способом запроса котировок в соответствии с 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  г. Перм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                                        с 01.06.2008 по 30.08.2008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                       400000 руб. (четыреста тысяч руб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оказанных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, согласно предоставленному расчету затрат на содержание автотранспортных средств за месяц по каждой машине,  счет-фактуры, счета.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18-00 часов « 26 » мая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   должна  быть указана  с учетом следующих расходов: на заработную плату водителей, начислений на з/плату, топливо, ГСМ, техническое обслуживание и ремонт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Петрухина ВА</dc:creator>
  <dc:description/>
  <cp:keywords/>
  <dc:language>en-US</dc:language>
  <cp:lastModifiedBy>FIN-2</cp:lastModifiedBy>
  <cp:lastPrinted>2007-12-12T10:49:00Z</cp:lastPrinted>
  <dcterms:modified xsi:type="dcterms:W3CDTF">2008-05-14T06:51:00Z</dcterms:modified>
  <cp:revision>3</cp:revision>
  <dc:subject/>
  <dc:title>ИЗВЕЩЕНИЕ № 50 от « 10 » декабря  2007 г</dc:title>
</cp:coreProperties>
</file>