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ехническое задание № 2 к документации об аукционе</w:t>
      </w:r>
    </w:p>
    <w:tbl>
      <w:tblPr>
        <w:tblW w:w="5000" w:type="pct"/>
        <w:jc w:val="left"/>
        <w:tblInd w:w="-709" w:type="dxa"/>
        <w:tblLayout w:type="fixed"/>
        <w:tblCellMar>
          <w:top w:w="0" w:type="dxa"/>
          <w:left w:w="0" w:type="dxa"/>
          <w:bottom w:w="75" w:type="dxa"/>
          <w:right w:w="0" w:type="dxa"/>
        </w:tblCellMar>
      </w:tblPr>
      <w:tblGrid>
        <w:gridCol w:w="2459"/>
        <w:gridCol w:w="3581"/>
        <w:gridCol w:w="1437"/>
        <w:gridCol w:w="1878"/>
      </w:tblGrid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Мотовилихинский район</w:t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4 им. В.В. Маяковского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260–41–02, 265–56–76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ебедева, 3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9 им. И.С. Тургене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82–03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Тургенева, 18/1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1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7–03–79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ашкова, 2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4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38–4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рупской, 79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9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6–50–2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Уинская, 42 - 31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 им. А.П. Гайдар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7–76–34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905 г., 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-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1 им. П. Мороз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27–03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ружбы, 22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9:00 -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3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отовилих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8–68–62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рупской, 86а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Кировский район</w:t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7 им. А.П. Чех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4–34–68, 254–34–38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Автозаводская, 4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0-23-68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color w:val="548DD4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548DD4"/>
                <w:sz w:val="24"/>
                <w:szCs w:val="24"/>
              </w:rPr>
              <w:t>Пункт выдачи библиотеки № 7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 пос. Крым, ул. Фадеева, д. 7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оскресенье, понедельник – выходные дни.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4 им. М.Ю. Лермонт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5–82–8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алинина, 7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2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1–51–52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асьвинская, 62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3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5–77–64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агистральная, 98 - 41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3 им. И.А. Крыл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ир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4–40–62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асьвинская, 1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: 10:00 – 17:00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Индустриальный район</w:t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13 им. В.Г. Короленко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5–22–19, 223–24–4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р. Декабристов, 12а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 им. Н.В. Гоголя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38–07–81, 238–11–73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ш. Космонавтов, 11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: 10:00 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7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9–51–52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еологов, 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6 им. В. В. Бианки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1–64–49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ира, 80а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9:00 –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7 им. Б.С. Житк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Индустриальны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5–14-88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тахановская, 1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 – 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9:00 –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Свердловский район</w:t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Юношеская библиотека им. Л.Н. Толстого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6-91-63, 216–87–4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5 Октября, 6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: 10:00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25 им. М.А. Осоргин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4–40–88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мсомольский пр., 79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9 им. Н.Г. Чернышевского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5–45–42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еребрянский пр., 17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12 им. Н.Л. Некрас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9–53–05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урчатова, 9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17 им. А.С. Макаренко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5–83–09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Чкалова, 2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 - 10:00 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0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8–03–1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-я Серпуховская, 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28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1–96–64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Холмогорская, 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32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4–55–60, 244–55–6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Елькина, 4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37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95–72–2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. Новые Ляды; Крылова, 63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Центральная детская библиотек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6–03–16, 216–61–3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Чернышевского, 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выходной </w:t>
              <w:br/>
              <w:t>воскресенье - 10:00 – 18:0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4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6–03–16, 216–61–3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ломенская, 3 - 67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5 им. Е.Ф. Трутневой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4–36–04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. Осипенко, 52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-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8 им. П.П. Баж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ердло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9–58-8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ородинская, 2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-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Ленинский район</w:t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Центральная городская библиотека им.А.С.Пушкин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Лен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(342) 212-56-09, 212-67-41, 212-21-0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ммунистическая, 2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 9.30 до 20.00 </w:t>
              <w:br/>
              <w:t xml:space="preserve">Суббота – с 10.00 до 18.00 </w:t>
              <w:br/>
              <w:t>Режим работы электронного зала: с 10.00 до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ыходной – воскресенье </w:t>
              <w:br/>
              <w:t>Последняя пятница месяца – санитарный день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Орджоникидзевский район</w:t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Районная библиотека № 5 им. А.И. Герцен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2–41-9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еденеева, 9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 – 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6 им. Т.Г. Шевченко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3-49-02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Щербакова, 33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-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9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8 им. Н.А. Островского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3–35–34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айвинская, 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-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9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6 им. Н.А. Добролюб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63–88–4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естрорецкая, 2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:00-19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8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2 им. С.Я. Маршак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3–48–29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ер. Дубровский, 4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-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9 им. П.П. Ерш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72–41-9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сякова,9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0:00-18: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: 10:00 – 17:00 </w:t>
              <w:br/>
              <w:t>воскресенье: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top w:w="150" w:type="dxa"/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Дзержинский район</w:t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Славянская библиотек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6 – 63 – 01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оммунистическая, 185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0 им. Д.М. Мамина – Сибиряк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4-35-36, 224-35-66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вязистов, 2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1 им. А.С. Грибоедов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2 – 99 – 63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аяковского, 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18 им. А.И. Куприн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3 – 46 – 70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етлужская, 97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Библиотека № 30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3 – 70 – 07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окучаева, 28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8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0 им. М.М. Пришвина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13 – 01 – 32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Хабаровская, 143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9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7.00 </w:t>
              <w:br/>
              <w:t>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4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46 – 55 – 95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Большевистская, 220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уббота, воскресенье - выходной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gridSpan w:val="4"/>
            <w:tcBorders/>
            <w:tcMar>
              <w:bottom w:w="150" w:type="dxa"/>
            </w:tcMar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Georgia" w:ascii="Georgia" w:hAnsi="Georgia"/>
                  <w:b/>
                  <w:bCs/>
                  <w:color w:val="1579D6"/>
                  <w:sz w:val="24"/>
                  <w:szCs w:val="24"/>
                  <w:u w:val="single"/>
                </w:rPr>
                <w:t>Детская библиотека № 15</w:t>
              </w:r>
            </w:hyperlink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Район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зержинский район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Телефоны: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222 – 28 – 24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Адрес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Парковый, 16</w:t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ремя работы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11.00 – 18.00</w:t>
            </w:r>
          </w:p>
        </w:tc>
        <w:tc>
          <w:tcPr>
            <w:tcW w:w="143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  <w:tc>
          <w:tcPr>
            <w:tcW w:w="187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sz w:val="24"/>
                <w:szCs w:val="24"/>
              </w:rPr>
              <w:t>Выходные: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уббота – 10.00 – 17.00 </w:t>
              <w:br/>
              <w:t>воскресенье – выходной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1579D6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color w:val="1579D6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color w:val="727272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color w:val="029E23"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color w:val="B7110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color w:val="1579D6"/>
      <w:kern w:val="2"/>
      <w:sz w:val="34"/>
      <w:szCs w:val="3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color w:val="1579D6"/>
      <w:sz w:val="36"/>
      <w:szCs w:val="36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color w:val="727272"/>
      <w:sz w:val="26"/>
      <w:szCs w:val="26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color w:val="029E23"/>
      <w:sz w:val="26"/>
      <w:szCs w:val="26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color w:val="B71100"/>
      <w:sz w:val="36"/>
      <w:szCs w:val="36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earboth">
    <w:name w:val="clear_bot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"/>
      <w:szCs w:val="2"/>
    </w:rPr>
  </w:style>
  <w:style w:type="paragraph" w:styleId="Style12">
    <w:name w:val="sty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1579D6"/>
      <w:sz w:val="36"/>
      <w:szCs w:val="36"/>
    </w:rPr>
  </w:style>
  <w:style w:type="paragraph" w:styleId="Blueheader">
    <w:name w:val="bluehea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1579D6"/>
      <w:sz w:val="34"/>
      <w:szCs w:val="34"/>
    </w:rPr>
  </w:style>
  <w:style w:type="paragraph" w:styleId="Grayheader">
    <w:name w:val="grayhead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727272"/>
      <w:sz w:val="28"/>
      <w:szCs w:val="28"/>
    </w:rPr>
  </w:style>
  <w:style w:type="paragraph" w:styleId="Style21">
    <w:name w:val="style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727272"/>
      <w:sz w:val="26"/>
      <w:szCs w:val="26"/>
    </w:rPr>
  </w:style>
  <w:style w:type="paragraph" w:styleId="Style31">
    <w:name w:val="styl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727272"/>
      <w:sz w:val="26"/>
      <w:szCs w:val="26"/>
    </w:rPr>
  </w:style>
  <w:style w:type="paragraph" w:styleId="Clearfloat">
    <w:name w:val="clearfloat"/>
    <w:basedOn w:val="Normal"/>
    <w:qFormat/>
    <w:pPr>
      <w:spacing w:lineRule="atLeast" w:line="0" w:before="280" w:after="280"/>
    </w:pPr>
    <w:rPr>
      <w:rFonts w:ascii="Times New Roman" w:hAnsi="Times New Roman" w:eastAsia="Times New Roman" w:cs="Times New Roman"/>
      <w:sz w:val="2"/>
      <w:szCs w:val="2"/>
    </w:rPr>
  </w:style>
  <w:style w:type="paragraph" w:styleId="Pictext">
    <w:name w:val="pic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9"/>
      <w:szCs w:val="19"/>
    </w:rPr>
  </w:style>
  <w:style w:type="paragraph" w:styleId="Acfield">
    <w:name w:val="ac_fie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fieldbusy">
    <w:name w:val="ac_field_bus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">
    <w:name w:val="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ght">
    <w:name w:val="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id">
    <w:name w:val="m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puttxt">
    <w:name w:val="input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tton">
    <w:name w:val="butt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">
    <w:name w:val="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">
    <w:name w:val="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1">
    <w:name w:val="ite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1">
    <w:name w:val="activ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195D3"/>
      <w:sz w:val="24"/>
      <w:szCs w:val="24"/>
    </w:rPr>
  </w:style>
  <w:style w:type="paragraph" w:styleId="Left1">
    <w:name w:val="left1"/>
    <w:basedOn w:val="Normal"/>
    <w:qFormat/>
    <w:pPr>
      <w:pBdr>
        <w:bottom w:val="single" w:sz="6" w:space="0" w:color="CECECE"/>
        <w:right w:val="single" w:sz="6" w:space="4" w:color="CECECE"/>
      </w:pBdr>
      <w:spacing w:lineRule="auto" w:line="240" w:before="280" w:after="280"/>
    </w:pPr>
    <w:rPr>
      <w:rFonts w:ascii="Times New Roman" w:hAnsi="Times New Roman" w:eastAsia="Times New Roman" w:cs="Times New Roman"/>
      <w:color w:val="7F7F7F"/>
      <w:sz w:val="21"/>
      <w:szCs w:val="21"/>
    </w:rPr>
  </w:style>
  <w:style w:type="paragraph" w:styleId="Right1">
    <w:name w:val="right1"/>
    <w:basedOn w:val="Normal"/>
    <w:qFormat/>
    <w:pPr>
      <w:pBdr>
        <w:bottom w:val="single" w:sz="6" w:space="0" w:color="CECECE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eft2">
    <w:name w:val="left2"/>
    <w:basedOn w:val="Normal"/>
    <w:qFormat/>
    <w:pPr>
      <w:pBdr>
        <w:bottom w:val="single" w:sz="6" w:space="0" w:color="CECECE"/>
        <w:right w:val="single" w:sz="6" w:space="4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Mid1">
    <w:name w:val="mid1"/>
    <w:basedOn w:val="Normal"/>
    <w:qFormat/>
    <w:pPr>
      <w:pBdr>
        <w:bottom w:val="single" w:sz="6" w:space="0" w:color="CECECE"/>
        <w:right w:val="single" w:sz="6" w:space="4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Right2">
    <w:name w:val="right2"/>
    <w:basedOn w:val="Normal"/>
    <w:qFormat/>
    <w:pPr>
      <w:pBdr>
        <w:bottom w:val="single" w:sz="6" w:space="0" w:color="CECECE"/>
      </w:pBdr>
      <w:spacing w:lineRule="auto" w:line="240" w:before="280" w:after="280"/>
    </w:pPr>
    <w:rPr>
      <w:rFonts w:ascii="Times New Roman" w:hAnsi="Times New Roman" w:eastAsia="Times New Roman" w:cs="Times New Roman"/>
      <w:sz w:val="21"/>
      <w:szCs w:val="21"/>
    </w:rPr>
  </w:style>
  <w:style w:type="paragraph" w:styleId="Inputtxt1">
    <w:name w:val="inputtxt1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lineRule="auto" w:line="240" w:before="280" w:after="15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tton1">
    <w:name w:val="button1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  <w:spacing w:lineRule="auto" w:line="240" w:before="280" w:after="280"/>
      <w:ind w:lef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l1">
    <w:name w:val="t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r1">
    <w:name w:val="tr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l2">
    <w:name w:val="tl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r2">
    <w:name w:val="t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teki.perm.ru/main/index.html?id=9&amp;pg=1&amp;eid=52&amp;" TargetMode="External"/><Relationship Id="rId3" Type="http://schemas.openxmlformats.org/officeDocument/2006/relationships/hyperlink" Target="http://www.biblioteki.perm.ru/main/index.html?id=9&amp;pg=1&amp;eid=53&amp;" TargetMode="External"/><Relationship Id="rId4" Type="http://schemas.openxmlformats.org/officeDocument/2006/relationships/hyperlink" Target="http://www.biblioteki.perm.ru/main/index.html?id=9&amp;pg=1&amp;eid=54&amp;" TargetMode="External"/><Relationship Id="rId5" Type="http://schemas.openxmlformats.org/officeDocument/2006/relationships/hyperlink" Target="http://www.biblioteki.perm.ru/main/index.html?id=9&amp;pg=1&amp;eid=55&amp;" TargetMode="External"/><Relationship Id="rId6" Type="http://schemas.openxmlformats.org/officeDocument/2006/relationships/hyperlink" Target="http://www.biblioteki.perm.ru/main/index.html?id=9&amp;pg=1&amp;eid=56&amp;" TargetMode="External"/><Relationship Id="rId7" Type="http://schemas.openxmlformats.org/officeDocument/2006/relationships/hyperlink" Target="http://www.biblioteki.perm.ru/main/index.html?id=9&amp;pg=1&amp;eid=57&amp;" TargetMode="External"/><Relationship Id="rId8" Type="http://schemas.openxmlformats.org/officeDocument/2006/relationships/hyperlink" Target="http://www.biblioteki.perm.ru/main/index.html?id=9&amp;pg=1&amp;eid=58&amp;" TargetMode="External"/><Relationship Id="rId9" Type="http://schemas.openxmlformats.org/officeDocument/2006/relationships/hyperlink" Target="http://www.biblioteki.perm.ru/main/index.html?id=9&amp;pg=1&amp;eid=40&amp;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biblioteki.perm.ru/main/index.html?id=9&amp;pg=1&amp;eid=60&amp;" TargetMode="External"/><Relationship Id="rId12" Type="http://schemas.openxmlformats.org/officeDocument/2006/relationships/hyperlink" Target="http://www.biblioteki.perm.ru/main/index.html?id=9&amp;pg=1&amp;eid=61&amp;" TargetMode="External"/><Relationship Id="rId13" Type="http://schemas.openxmlformats.org/officeDocument/2006/relationships/hyperlink" Target="http://www.biblioteki.perm.ru/main/index.html?id=9&amp;pg=1&amp;eid=62&amp;" TargetMode="External"/><Relationship Id="rId14" Type="http://schemas.openxmlformats.org/officeDocument/2006/relationships/hyperlink" Target="http://www.biblioteki.perm.ru/main/index.html?id=9&amp;pg=1&amp;eid=63&amp;" TargetMode="External"/><Relationship Id="rId15" Type="http://schemas.openxmlformats.org/officeDocument/2006/relationships/hyperlink" Target="http://www.biblioteki.perm.ru/main/index.html?id=9&amp;pg=1&amp;eid=32&amp;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biblioteki.perm.ru/main/index.html?id=9&amp;pg=1&amp;eid=65&amp;" TargetMode="External"/><Relationship Id="rId18" Type="http://schemas.openxmlformats.org/officeDocument/2006/relationships/hyperlink" Target="http://www.biblioteki.perm.ru/main/index.html?id=9&amp;pg=1&amp;eid=66&amp;" TargetMode="External"/><Relationship Id="rId19" Type="http://schemas.openxmlformats.org/officeDocument/2006/relationships/hyperlink" Target="http://www.biblioteki.perm.ru/main/index.html?id=9&amp;pg=1&amp;eid=67&amp;" TargetMode="External"/><Relationship Id="rId20" Type="http://schemas.openxmlformats.org/officeDocument/2006/relationships/hyperlink" Target="http://www.biblioteki.perm.ru/main/index.html?id=9&amp;pg=1&amp;eid=68&amp;" TargetMode="External"/><Relationship Id="rId21" Type="http://schemas.openxmlformats.org/officeDocument/2006/relationships/hyperlink" Target="http://www.biblioteki.perm.ru/main/index.html?id=9&amp;pg=1&amp;eid=27&amp;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biblioteki.perm.ru/main/index.html?id=9&amp;pg=1&amp;eid=5&amp;" TargetMode="External"/><Relationship Id="rId24" Type="http://schemas.openxmlformats.org/officeDocument/2006/relationships/hyperlink" Target="http://www.biblioteki.perm.ru/main/index.html?id=9&amp;pg=1&amp;eid=72&amp;" TargetMode="External"/><Relationship Id="rId25" Type="http://schemas.openxmlformats.org/officeDocument/2006/relationships/hyperlink" Target="http://www.biblioteki.perm.ru/main/index.html?id=9&amp;pg=1&amp;eid=6&amp;" TargetMode="External"/><Relationship Id="rId26" Type="http://schemas.openxmlformats.org/officeDocument/2006/relationships/hyperlink" Target="http://www.biblioteki.perm.ru/main/index.html?id=9&amp;pg=1&amp;eid=7&amp;" TargetMode="External"/><Relationship Id="rId27" Type="http://schemas.openxmlformats.org/officeDocument/2006/relationships/hyperlink" Target="http://www.biblioteki.perm.ru/main/index.html?id=9&amp;pg=1&amp;eid=8&amp;" TargetMode="External"/><Relationship Id="rId28" Type="http://schemas.openxmlformats.org/officeDocument/2006/relationships/hyperlink" Target="http://www.biblioteki.perm.ru/main/index.html?id=9&amp;pg=1&amp;eid=9&amp;" TargetMode="External"/><Relationship Id="rId29" Type="http://schemas.openxmlformats.org/officeDocument/2006/relationships/hyperlink" Target="http://www.biblioteki.perm.ru/main/index.html?id=9&amp;pg=1&amp;eid=11&amp;" TargetMode="External"/><Relationship Id="rId30" Type="http://schemas.openxmlformats.org/officeDocument/2006/relationships/hyperlink" Target="http://www.biblioteki.perm.ru/main/index.html?id=9&amp;pg=1&amp;eid=12&amp;" TargetMode="External"/><Relationship Id="rId31" Type="http://schemas.openxmlformats.org/officeDocument/2006/relationships/hyperlink" Target="http://www.biblioteki.perm.ru/main/index.html?id=9&amp;pg=1&amp;eid=13&amp;" TargetMode="External"/><Relationship Id="rId32" Type="http://schemas.openxmlformats.org/officeDocument/2006/relationships/hyperlink" Target="http://www.biblioteki.perm.ru/main/index.html?id=9&amp;pg=1&amp;eid=14&amp;" TargetMode="External"/><Relationship Id="rId33" Type="http://schemas.openxmlformats.org/officeDocument/2006/relationships/hyperlink" Target="http://www.biblioteki.perm.ru/main/index.html?id=9&amp;pg=1&amp;eid=15&amp;" TargetMode="External"/><Relationship Id="rId34" Type="http://schemas.openxmlformats.org/officeDocument/2006/relationships/hyperlink" Target="http://www.biblioteki.perm.ru/main/index.html?id=9&amp;pg=1&amp;eid=16&amp;" TargetMode="External"/><Relationship Id="rId35" Type="http://schemas.openxmlformats.org/officeDocument/2006/relationships/hyperlink" Target="http://www.biblioteki.perm.ru/main/index.html?id=9&amp;pg=1&amp;eid=17&amp;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biblioteki.perm.ru/main/index.html?id=9&amp;pg=1&amp;eid=71&amp;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biblioteki.perm.ru/main/index.html?id=9&amp;pg=1&amp;eid=76&amp;" TargetMode="External"/><Relationship Id="rId40" Type="http://schemas.openxmlformats.org/officeDocument/2006/relationships/hyperlink" Target="http://www.biblioteki.perm.ru/main/index.html?id=9&amp;pg=1&amp;eid=51&amp;" TargetMode="External"/><Relationship Id="rId41" Type="http://schemas.openxmlformats.org/officeDocument/2006/relationships/hyperlink" Target="http://www.biblioteki.perm.ru/main/index.html?id=9&amp;pg=1&amp;eid=19&amp;" TargetMode="External"/><Relationship Id="rId42" Type="http://schemas.openxmlformats.org/officeDocument/2006/relationships/hyperlink" Target="http://www.biblioteki.perm.ru/main/index.html?id=9&amp;pg=1&amp;eid=20&amp;" TargetMode="External"/><Relationship Id="rId43" Type="http://schemas.openxmlformats.org/officeDocument/2006/relationships/hyperlink" Target="http://www.biblioteki.perm.ru/main/index.html?id=9&amp;pg=1&amp;eid=21&amp;" TargetMode="External"/><Relationship Id="rId44" Type="http://schemas.openxmlformats.org/officeDocument/2006/relationships/hyperlink" Target="http://www.biblioteki.perm.ru/main/index.html?id=9&amp;pg=1&amp;eid=22&amp;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biblioteki.perm.ru/main/index.html?id=9&amp;pg=1&amp;eid=75&amp;" TargetMode="External"/><Relationship Id="rId47" Type="http://schemas.openxmlformats.org/officeDocument/2006/relationships/hyperlink" Target="http://www.biblioteki.perm.ru/main/index.html?id=9&amp;pg=1&amp;eid=42&amp;" TargetMode="External"/><Relationship Id="rId48" Type="http://schemas.openxmlformats.org/officeDocument/2006/relationships/hyperlink" Target="http://www.biblioteki.perm.ru/main/index.html?id=9&amp;pg=1&amp;eid=77&amp;" TargetMode="External"/><Relationship Id="rId49" Type="http://schemas.openxmlformats.org/officeDocument/2006/relationships/hyperlink" Target="http://www.biblioteki.perm.ru/main/index.html?id=9&amp;pg=1&amp;eid=43&amp;" TargetMode="External"/><Relationship Id="rId50" Type="http://schemas.openxmlformats.org/officeDocument/2006/relationships/hyperlink" Target="http://www.biblioteki.perm.ru/main/index.html?id=9&amp;pg=1&amp;eid=44&amp;" TargetMode="External"/><Relationship Id="rId51" Type="http://schemas.openxmlformats.org/officeDocument/2006/relationships/hyperlink" Target="http://www.biblioteki.perm.ru/main/index.html?id=9&amp;pg=1&amp;eid=46&amp;" TargetMode="External"/><Relationship Id="rId52" Type="http://schemas.openxmlformats.org/officeDocument/2006/relationships/hyperlink" Target="http://www.biblioteki.perm.ru/main/index.html?id=9&amp;pg=1&amp;eid=47&amp;" TargetMode="External"/><Relationship Id="rId53" Type="http://schemas.openxmlformats.org/officeDocument/2006/relationships/hyperlink" Target="http://www.biblioteki.perm.ru/main/index.html?id=9&amp;pg=1&amp;eid=48&amp;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09:00Z</dcterms:created>
  <dc:creator>1</dc:creator>
  <dc:description/>
  <cp:keywords/>
  <dc:language>en-US</dc:language>
  <cp:lastModifiedBy>1</cp:lastModifiedBy>
  <dcterms:modified xsi:type="dcterms:W3CDTF">2008-05-05T14:09:00Z</dcterms:modified>
  <cp:revision>2</cp:revision>
  <dc:subject/>
  <dc:title/>
</cp:coreProperties>
</file>