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приобретение компьютерной техники для Общественного Центра 2</w:t>
      </w:r>
    </w:p>
    <w:p>
      <w:pPr>
        <w:pStyle w:val="Normal"/>
        <w:jc w:val="center"/>
        <w:rPr/>
      </w:pPr>
      <w:r>
        <w:rPr>
          <w:b/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15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center"/>
        <w:rPr/>
      </w:pPr>
      <w:r>
        <w:rPr/>
        <w:t>Рассмотрение, оценка и сопоставление котировочных заявок на размещение заказа на</w:t>
      </w:r>
    </w:p>
    <w:p>
      <w:pPr>
        <w:pStyle w:val="Normal"/>
        <w:rPr/>
      </w:pPr>
      <w:r>
        <w:rPr/>
        <w:t>приобретение компьютерной техники для Общественного Центра 2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 xml:space="preserve">в соответствии </w:t>
      </w:r>
    </w:p>
    <w:p>
      <w:pPr>
        <w:pStyle w:val="Normal"/>
        <w:jc w:val="both"/>
        <w:rPr/>
      </w:pPr>
      <w:r>
        <w:rPr/>
        <w:t>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компьютерной техники для</w:t>
      </w:r>
    </w:p>
    <w:p>
      <w:pPr>
        <w:pStyle w:val="Normal"/>
        <w:rPr/>
      </w:pPr>
      <w:r>
        <w:rPr/>
        <w:t>Общественного Центра. 1</w:t>
      </w:r>
    </w:p>
    <w:p>
      <w:pPr>
        <w:pStyle w:val="Normal"/>
        <w:ind w:firstLine="748"/>
        <w:jc w:val="both"/>
        <w:rPr/>
      </w:pPr>
      <w:r>
        <w:rPr/>
        <w:t xml:space="preserve">Извещение № 61 от 06.05.2008 о проведении запроса котировок размещено 06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5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Кирова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828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Комсомольский проспект,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1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1. </w:t>
      </w:r>
      <w:r>
        <w:rPr>
          <w:b w:val="false"/>
        </w:rPr>
        <w:t>Признать победителем в проведении запроса котировок, участника размещения заказа Общество с ограниченной ответственностью «Технический центр «Гармония», (г. Пермь, 614000,ул. Кирова,34), предложившее цену контракта –  48284,0 рублей (Сорок восемь тысяч двести восемьдесят четыре рубля).</w:t>
      </w:r>
    </w:p>
    <w:p>
      <w:pPr>
        <w:pStyle w:val="Heading3"/>
        <w:ind w:firstLine="709"/>
        <w:jc w:val="both"/>
        <w:rPr/>
      </w:pPr>
      <w:r>
        <w:rPr/>
        <w:t>2.Заключить муниципальный контракт с ООО «Технический центр «Гармония» со следующими существенными условия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 к товару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ожении к  контракту. Поставляемый товар должен быть новым, не бывшим в использовании, серийным и свободно поставляемым в Российскую Федер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товара осуществляется Поставщиком в течение 20 дней с момента заключения контракта. Поставщик имеет право на досрочную поставку товара в полном объеме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монтажа компьютерной техники, с отметкой материально-ответственного лица в получении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контракту: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ка Заказчиком поставленных товаров осуществляется по акту  приема- сдачи  товара после выполнения Поставщиком всех  обязательств, предусмотренных контрактом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185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273" w:leader="none"/>
              </w:tabs>
              <w:ind w:left="0" w:hanging="0"/>
              <w:rPr/>
            </w:pPr>
            <w:r>
              <w:rPr/>
              <w:t>программное обеспечение резервного копирования не соответствует заявленным характеристикам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6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58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15.05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на приобретение компьютерной техники </w:t>
      </w:r>
    </w:p>
    <w:p>
      <w:pPr>
        <w:pStyle w:val="Normal"/>
        <w:jc w:val="center"/>
        <w:rPr>
          <w:sz w:val="22"/>
          <w:szCs w:val="22"/>
        </w:rPr>
      </w:pPr>
      <w:r>
        <w:rPr/>
        <w:t>для Общественного Центра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1080"/>
        <w:gridCol w:w="162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</w:rPr>
              <w:t xml:space="preserve"> V.92 P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",TFT, TCO'03,5ms,300 cd/m2, 2000:1, 1280x1024x75Hz, VGA, 170˚ / 160˚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</w:rPr>
              <w:t>Line-Interactive, Мощность не менее 600 ВА/360 Вт, с  автоматическим регулированием напряжения AVR, Холодный старт, защита от короткого замыкания и перегрузок на выходе, переходных силовых каб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000 копий, ресурс фотобарабана не менее 72000 копий, возможность установки тубы тонера с ресурсом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00 копий, обходной лоток не менее 100 листов, максимальная нагрузка не менее 51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6:00Z</dcterms:created>
  <dc:creator>us2051</dc:creator>
  <dc:description/>
  <cp:keywords/>
  <dc:language>en-US</dc:language>
  <cp:lastModifiedBy>us1061</cp:lastModifiedBy>
  <dcterms:modified xsi:type="dcterms:W3CDTF">2008-05-15T08:40:00Z</dcterms:modified>
  <cp:revision>5</cp:revision>
  <dc:subject/>
  <dc:title>ПРОТОКОЛ № 58</dc:title>
</cp:coreProperties>
</file>