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5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/>
        <w:t xml:space="preserve">на </w:t>
      </w:r>
      <w:r>
        <w:rPr>
          <w:b/>
        </w:rPr>
        <w:t>приобретение компьютерной техники для ад</w:t>
      </w:r>
      <w:r>
        <w:rPr>
          <w:b/>
          <w:bCs/>
        </w:rPr>
        <w:t xml:space="preserve">министрации </w:t>
      </w:r>
    </w:p>
    <w:p>
      <w:pPr>
        <w:pStyle w:val="Normal"/>
        <w:jc w:val="center"/>
        <w:rPr/>
      </w:pPr>
      <w:r>
        <w:rPr>
          <w:b/>
          <w:bCs/>
        </w:rPr>
        <w:t>Свердловского района г. Перми</w:t>
      </w:r>
      <w:r>
        <w:rPr>
          <w:i/>
        </w:rPr>
        <w:t>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15.05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 потребительского рынк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жилищно-коммуналь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учета и отчетностик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rPr/>
      </w:pPr>
      <w:r>
        <w:rPr/>
        <w:t>Рассмотрение, оценка и сопоставление котировочных заявок на размещение заказа на приобретение компьютерной техники для ад</w:t>
      </w:r>
      <w:r>
        <w:rPr>
          <w:bCs/>
        </w:rPr>
        <w:t xml:space="preserve">министрации Свердловского района г. Перми, </w:t>
      </w:r>
      <w:r>
        <w:rPr>
          <w:i/>
        </w:rPr>
        <w:t xml:space="preserve"> </w:t>
      </w:r>
      <w:r>
        <w:rPr/>
        <w:t>в</w:t>
      </w:r>
    </w:p>
    <w:p>
      <w:pPr>
        <w:pStyle w:val="Normal"/>
        <w:rPr/>
      </w:pPr>
      <w:r>
        <w:rPr/>
        <w:t>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center"/>
        <w:rPr/>
      </w:pPr>
      <w:r>
        <w:rPr>
          <w:b/>
        </w:rPr>
        <w:t>Наименование предмета запроса котировок</w:t>
      </w:r>
      <w:r>
        <w:rPr/>
        <w:t xml:space="preserve"> – на приобретение компьютерной техники для</w:t>
      </w:r>
    </w:p>
    <w:p>
      <w:pPr>
        <w:pStyle w:val="Normal"/>
        <w:rPr/>
      </w:pPr>
      <w:r>
        <w:rPr/>
        <w:t>ад</w:t>
      </w:r>
      <w:r>
        <w:rPr>
          <w:bCs/>
        </w:rPr>
        <w:t>министрации Свердловского района г. Перми</w:t>
      </w:r>
      <w:r>
        <w:rPr>
          <w:i/>
        </w:rPr>
        <w:t>.</w:t>
      </w:r>
    </w:p>
    <w:p>
      <w:pPr>
        <w:pStyle w:val="Normal"/>
        <w:ind w:firstLine="748"/>
        <w:jc w:val="both"/>
        <w:rPr/>
      </w:pPr>
      <w:r>
        <w:rPr/>
        <w:t xml:space="preserve">Извещение № 59от 06.05.2008 о проведении запроса котировок размещено 06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– 868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5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5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ул.Кирова,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84264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тайл Микро Системс-Перм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Комсомольский проспект,4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48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компьютер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0"/>
                <w:szCs w:val="20"/>
              </w:rPr>
              <w:t>. Пермь, 614045, Комсомольский проспект,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5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>1.</w:t>
      </w:r>
      <w:r>
        <w:rPr>
          <w:b w:val="false"/>
        </w:rPr>
        <w:t>Признать победителем в проведении запроса котировок, участника размещения заказа Общество с ограниченной ответственностью «Технический центр «Гармония», (г. Пермь, 614000,ул. Кирова,34), предложившее цену контракта –  84264,0 рублей (Восемьдесят четыре тысячи двести шестьдесят четыре рубля).</w:t>
      </w:r>
    </w:p>
    <w:p>
      <w:pPr>
        <w:pStyle w:val="Normal"/>
        <w:ind w:firstLine="708"/>
        <w:jc w:val="both"/>
        <w:rPr/>
      </w:pPr>
      <w:r>
        <w:rPr/>
        <w:t>2.Заключить муниципальный контракт с ООО «Технический центр «Гармония» со следующими существенными условиями: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jc w:val="both"/>
              <w:rPr/>
            </w:pPr>
            <w:r>
              <w:rPr/>
              <w:t>и требования к товару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 по качеству и комплектности должен соответствовать государственным стандартам, техническим условиям, другой нормативно-технической документации и требованиям, указанным в приложении к  контракту . Поставляемый товар должен быть новым, не бывшим в использовании, серийным и свободно поставляемым в Российскую Федераци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ставка  товара осуществляется Поставщиком в течение 20 дней с момента заключения контракта. Поставщик имеет право на досрочную поставку товара в полном объеме с согласия Заказчика. Поставка товара осуществляется за счет и силами Поставщик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енный Поставщиком согласно спецификации товар в течение 10 (десяти) банковских дней с даты подписания  акта приема-сдачи товара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(в порядке, установленном контрактом) поставленных товаров являются: </w:t>
            </w:r>
            <w:r>
              <w:rPr>
                <w:sz w:val="22"/>
                <w:szCs w:val="22"/>
              </w:rPr>
              <w:t>акт  приема-сдачи товара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по товарной накладной, которая  должна содержать  указание на дату поставки и монтажа компьютерной техники, с отметкой материально-ответственного лица в получении това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 по контракту: безналичный расче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емка Заказчиком поставленных товаров осуществляется по акту  приема- сдачи  товара после выполнения Поставщиком всех  обязательств, предусмотренных контрактом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Отклонены котировочные заявки следующих участников: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09"/>
        <w:gridCol w:w="7185"/>
      </w:tblGrid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отклонения заяво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тайл Микро Системс-Пермь»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 указана модель системного блока</w:t>
            </w:r>
          </w:p>
          <w:p>
            <w:pPr>
              <w:pStyle w:val="Normal"/>
              <w:rPr/>
            </w:pPr>
            <w:r>
              <w:rPr/>
              <w:t>2. не указан тип видеокарты</w:t>
            </w:r>
          </w:p>
          <w:p>
            <w:pPr>
              <w:pStyle w:val="Normal"/>
              <w:rPr/>
            </w:pPr>
            <w:r>
              <w:rPr/>
              <w:t>3. не указана модель монитор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компьютеров»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 не соответствует заявленному</w:t>
            </w:r>
          </w:p>
          <w:p>
            <w:pPr>
              <w:pStyle w:val="Normal"/>
              <w:rPr/>
            </w:pPr>
            <w:r>
              <w:rPr/>
              <w:t>2. программное обеспечение резервного копирования не соответствует заявленным характеристикам</w:t>
            </w:r>
          </w:p>
        </w:tc>
      </w:tr>
    </w:tbl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 xml:space="preserve">к протоколу № 55 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15.05.2008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на приобретение компьютерной техники для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и Свердловского района</w:t>
      </w:r>
    </w:p>
    <w:p>
      <w:pPr>
        <w:pStyle w:val="Normal"/>
        <w:rPr/>
      </w:pPr>
      <w:r>
        <w:rPr/>
      </w:r>
    </w:p>
    <w:tbl>
      <w:tblPr>
        <w:tblW w:w="101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75"/>
        <w:gridCol w:w="1080"/>
        <w:gridCol w:w="1856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шт)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 на поставляемое оборудование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истемный блок в составе: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рпус </w:t>
            </w:r>
            <w:r>
              <w:rPr/>
              <w:t>Desktop с разъемами USB на лицевой панели, блок питания не менее 3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нская плата </w:t>
            </w:r>
            <w:r>
              <w:rPr/>
              <w:t>на системной логике Intel® G31 + Intel® ICH7 Интегрированные: видеоконтроллер, до 256МБ; 6-ти канальный аудиоконтроллер; сетевой контроллер 10/100/1000 Мб/с;1 cлот PCI-E x16 для дискретных видеокарт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цессор </w:t>
            </w:r>
            <w:r>
              <w:rPr/>
              <w:t xml:space="preserve">сокет 775 Pentium® E 2180 (2.0 GHz/1024k/800MHz)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ивная память</w:t>
            </w:r>
            <w:r>
              <w:rPr/>
              <w:t xml:space="preserve"> DDR II 667 не менее 1024Mb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сткий диск (HDD) </w:t>
            </w:r>
            <w:r>
              <w:rPr/>
              <w:t>SATA II не менее 160Гбайт 7200rpm 8mb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копители на гибких дисках </w:t>
            </w:r>
            <w:r>
              <w:rPr/>
              <w:t xml:space="preserve"> FDD 3.5" (1.44 Мбайт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тический привод </w:t>
            </w:r>
            <w:r>
              <w:rPr/>
              <w:t>DVD+-R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еокарта </w:t>
            </w:r>
            <w:r>
              <w:rPr/>
              <w:t>должна быть отдельным модулем; видеопамять - не менее 256Mb; выходы - TV-Out, D-Sub, DVI-I; поддержка разрешения 1900 x 12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ышь</w:t>
            </w:r>
            <w:r>
              <w:rPr/>
              <w:t xml:space="preserve"> оптическая, 800dpi,PS/2, коврик для мышки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виатура </w:t>
            </w:r>
            <w:r>
              <w:rPr/>
              <w:t>мультимедийная(107+14 клавиш), выделенная клавиша переключения раскладки клавиатуры, PS/2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стемное программное обеспечение </w:t>
            </w:r>
            <w:r>
              <w:rPr/>
              <w:t>Операционная система Microsoft Windows XP Professional SP2 RUS (с предустановкой и настройкой). В комплекте должен поставляться диск с операционной системой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фисное программное обеспечение </w:t>
            </w:r>
            <w:r>
              <w:rPr/>
              <w:t>Пакет русифицированных офисных приложений, поддерживающий форматы Microsoft Office (с предустановкой и настройкой)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ое программное обеспечение </w:t>
            </w:r>
            <w:r>
              <w:rPr/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нитор </w:t>
            </w:r>
            <w:r>
              <w:rPr/>
              <w:t>19",TFT, TCO'03,5ms,300 cd/m2, 2000:1, 1280x1024x75Hz, VGA+DVI, 170˚ / 160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год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3:17:00Z</dcterms:created>
  <dc:creator>us2051</dc:creator>
  <dc:description/>
  <cp:keywords/>
  <dc:language>en-US</dc:language>
  <cp:lastModifiedBy>us1061</cp:lastModifiedBy>
  <dcterms:modified xsi:type="dcterms:W3CDTF">2008-05-15T08:06:00Z</dcterms:modified>
  <cp:revision>6</cp:revision>
  <dc:subject/>
  <dc:title>ПРОТОКОЛ № 55</dc:title>
</cp:coreProperties>
</file>