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1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Громовский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Громовски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32874,15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Громовский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6:00Z</dcterms:modified>
  <cp:revision>6</cp:revision>
  <dc:subject/>
  <dc:title>Извещение № 63 от 15</dc:title>
</cp:coreProperties>
</file>