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Крохалева»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Крохалева»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Крохалева»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Крохалева»</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1 ( одного) «Отряда мэра», с численностью не менее 12 (двенадцати) человек в отряде, в возрасте от 14 до 18 лет – в 1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8:00Z</dcterms:created>
  <dc:creator>us2051</dc:creator>
  <dc:description/>
  <cp:keywords/>
  <dc:language>en-US</dc:language>
  <cp:lastModifiedBy>us2051</cp:lastModifiedBy>
  <dcterms:modified xsi:type="dcterms:W3CDTF">2008-05-15T09:52:00Z</dcterms:modified>
  <cp:revision>9</cp:revision>
  <dc:subject/>
  <dc:title/>
</cp:coreProperties>
</file>