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Липовая гора»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Липовая гора»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Липовая гора»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Липовая гора»</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2 (двух) «Отрядов мэра», с численностью не менее 12 (двенадцати) человек в отряде, в возрасте от 14 до 18 лет – во 2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18 июня 2008 по 07 июля 2008 ( 14 рабочих дней)- 2 смена</w:t>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8:00Z</dcterms:created>
  <dc:creator>us2051</dc:creator>
  <dc:description/>
  <cp:keywords/>
  <dc:language>en-US</dc:language>
  <cp:lastModifiedBy>us2051</cp:lastModifiedBy>
  <dcterms:modified xsi:type="dcterms:W3CDTF">2008-05-15T09:55:00Z</dcterms:modified>
  <cp:revision>6</cp:revision>
  <dc:subject/>
  <dc:title/>
</cp:coreProperties>
</file>