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>по созданию «Отрядов мэра» в микрорайоне «Октябрьск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Создать не менее 3 ( трех) «Отрядов мэра», с численностью не менее 11 (одиннадцати) человек, в возрасте от 14 до 18 лет – в 1 смену;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оздать не менее 2 ( двух) «Отрядов мэра», с численностью не менее 12 (двенадцати) человек, в возрасте от 14 до 18 лет – во 2 смену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7:00Z</dcterms:created>
  <dc:creator>us2051</dc:creator>
  <dc:description/>
  <cp:keywords/>
  <dc:language>en-US</dc:language>
  <cp:lastModifiedBy>us2051</cp:lastModifiedBy>
  <cp:lastPrinted>2008-05-14T09:31:00Z</cp:lastPrinted>
  <dcterms:modified xsi:type="dcterms:W3CDTF">2008-05-15T08:50:00Z</dcterms:modified>
  <cp:revision>16</cp:revision>
  <dc:subject/>
  <dc:title>Приложение № 1</dc:title>
</cp:coreProperties>
</file>