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68 от 15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созданию «Отрядов мэра» в</w:t>
      </w:r>
    </w:p>
    <w:p>
      <w:pPr>
        <w:pStyle w:val="Normal"/>
        <w:jc w:val="center"/>
        <w:rPr/>
      </w:pPr>
      <w:r>
        <w:rPr/>
        <w:t>микрорайоне «Солдатова» 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созданию «Отрядов мэра» в микрорайоне «Солдатова» Свердловского района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Cs/>
        </w:rPr>
        <w:t>Максимальная цена контракта  34056,03 рублей ( 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услугам по созданию «Отрядов мэра»  Свердловского района города Перми, приведены в приложении № 1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рок выполнение услуг: приведен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есто оказания услуг: микрорайон «Солдатова» Свердловского района города Перми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2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– фактуры, журнала посещаемости подро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Глава администрации района</w:t>
        <w:tab/>
        <w:tab/>
        <w:tab/>
        <w:tab/>
        <w:tab/>
        <w:tab/>
        <w:tab/>
        <w:t>В.И.Пе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4:00Z</dcterms:created>
  <dc:creator>us2051</dc:creator>
  <dc:description/>
  <cp:keywords/>
  <dc:language>en-US</dc:language>
  <cp:lastModifiedBy>us2051</cp:lastModifiedBy>
  <dcterms:modified xsi:type="dcterms:W3CDTF">2008-05-15T09:38:00Z</dcterms:modified>
  <cp:revision>4</cp:revision>
  <dc:subject/>
  <dc:title>Извещение № 63 от 15</dc:title>
</cp:coreProperties>
</file>