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20" w:leader="none"/>
        </w:tabs>
        <w:ind w:left="7080" w:hanging="60"/>
        <w:jc w:val="center"/>
        <w:rPr/>
      </w:pPr>
      <w:r>
        <w:rPr/>
        <w:t xml:space="preserve">  </w:t>
      </w:r>
      <w:r>
        <w:rPr>
          <w:sz w:val="24"/>
          <w:szCs w:val="24"/>
        </w:rPr>
        <w:t>Приложение № 2</w:t>
      </w:r>
    </w:p>
    <w:p>
      <w:pPr>
        <w:pStyle w:val="Normal"/>
        <w:ind w:left="7788" w:hanging="0"/>
        <w:rPr>
          <w:sz w:val="24"/>
          <w:szCs w:val="24"/>
        </w:rPr>
      </w:pPr>
      <w:r>
        <w:rPr>
          <w:sz w:val="24"/>
          <w:szCs w:val="24"/>
        </w:rPr>
        <w:t>к извещению</w:t>
      </w:r>
    </w:p>
    <w:p>
      <w:pPr>
        <w:pStyle w:val="Normal"/>
        <w:ind w:left="7080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0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Характеристика и требования к</w:t>
      </w:r>
      <w:r>
        <w:rPr>
          <w:sz w:val="24"/>
          <w:szCs w:val="24"/>
        </w:rPr>
        <w:t xml:space="preserve"> услугам</w:t>
      </w:r>
    </w:p>
    <w:p>
      <w:pPr>
        <w:pStyle w:val="Normal"/>
        <w:jc w:val="center"/>
        <w:rPr/>
      </w:pPr>
      <w:r>
        <w:rPr>
          <w:sz w:val="24"/>
          <w:szCs w:val="24"/>
        </w:rPr>
        <w:t>по созданию «Отрядов мэра» в микрорайоне «Солдатова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вердловского района города Перм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7616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услуг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4"/>
                <w:szCs w:val="24"/>
              </w:rPr>
              <w:t>1.Создать не менее 1 (одного) «Отряда мэра», с численностью не менее 12 (двенадцати) человек , в возрасте от 14 до 18 лет – в 1 смену;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4"/>
                <w:szCs w:val="24"/>
              </w:rPr>
              <w:t>Создать не менее 1 ( одного) «Отряда мэра», с численностью  не менее 12 (двенадцати) человек , в возрасте от 14 до 18 лет – во 2 смену</w:t>
            </w:r>
          </w:p>
          <w:p>
            <w:pPr>
              <w:pStyle w:val="Normal"/>
              <w:spacing w:before="0" w:after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Организовать работу отрядов в соответствии с Положением о «Программе каникулярной занятости подростков «Отряды мэра» утвержденного ____________ №___________ 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заказчика к предоставлению услуг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Составить план работы отрядов</w:t>
            </w:r>
          </w:p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Составить расписание работы  отрядов</w:t>
            </w:r>
          </w:p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Вести журнал посещаемости подростков, состоящих в отрядах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я услуг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30 мая 2008 по 18 июня 2008 ( 13 рабочих дней)- 1 смена</w:t>
            </w:r>
          </w:p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8 июня 2008 по 07 июля 2008 ( 14 рабочих дней)- 2 сме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8:56:00Z</dcterms:created>
  <dc:creator>us2051</dc:creator>
  <dc:description/>
  <cp:keywords/>
  <dc:language>en-US</dc:language>
  <cp:lastModifiedBy>us2051</cp:lastModifiedBy>
  <dcterms:modified xsi:type="dcterms:W3CDTF">2008-05-15T08:57:00Z</dcterms:modified>
  <cp:revision>2</cp:revision>
  <dc:subject/>
  <dc:title>  Приложение № 2</dc:title>
</cp:coreProperties>
</file>