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u w:val="single"/>
        </w:rPr>
        <w:t>(</w:t>
      </w:r>
      <w:r>
        <w:rPr>
          <w:b/>
          <w:sz w:val="24"/>
          <w:szCs w:val="24"/>
          <w:u w:val="single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  <w:u w:val="single"/>
        </w:rPr>
      </w:pPr>
      <w:r>
        <w:rPr>
          <w:b/>
          <w:w w:val="20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 Полк ППСМ УВД по  г.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123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260"/>
        <w:gridCol w:w="1620"/>
        <w:gridCol w:w="1080"/>
        <w:gridCol w:w="900"/>
        <w:gridCol w:w="1329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в руб. (с учетом Н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с учетом НДС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месте с котировочной заявкой участники представляют следующ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е документы: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ия учредительного документа (устав или положение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и документов удостоверяющие личность (для индивидуальных предпринимателей)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2. Копия свидетельства о постановке юридического лица на учет в налоговом орг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Нотариально заверенную копию выписки из единого государственного реестра        юридических лиц, полученную не позднее 6-и месяцев до даты подачи котировочной заявки;</w:t>
      </w:r>
    </w:p>
    <w:p>
      <w:pPr>
        <w:pStyle w:val="Normal"/>
        <w:rPr/>
      </w:pPr>
      <w:r>
        <w:rPr>
          <w:sz w:val="24"/>
          <w:szCs w:val="24"/>
        </w:rPr>
        <w:t>4. Нотариально заверенные копии сертификатов соответствия и санитарно-эпидемиологического заключения на поставляемый товар;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5.Документ, подтверждающий право лица на подписание договора (доверенность) если необходимо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05-14T06:17:00Z</dcterms:modified>
  <cp:revision>11</cp:revision>
  <dc:subject/>
  <dc:title/>
</cp:coreProperties>
</file>