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 7 от  15  мая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иобретение мебели для нужд Полка патрульно-постовой службы милиции  Управления  внутренних дел   по городу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УВД по г.Перми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 местный бюджет </w:t>
      </w:r>
    </w:p>
    <w:p>
      <w:pPr>
        <w:pStyle w:val="TextBodyIndent"/>
        <w:ind w:hanging="0"/>
        <w:rPr>
          <w:szCs w:val="24"/>
        </w:rPr>
      </w:pPr>
      <w:r>
        <w:rPr>
          <w:b/>
          <w:i/>
          <w:szCs w:val="24"/>
        </w:rPr>
        <w:t>Максимальная цена контракта</w:t>
      </w:r>
      <w:r>
        <w:rPr>
          <w:szCs w:val="24"/>
        </w:rPr>
        <w:t xml:space="preserve"> -  </w:t>
      </w:r>
      <w:r>
        <w:rPr>
          <w:b/>
          <w:szCs w:val="24"/>
        </w:rPr>
        <w:t>500 тысяч 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>Полк ППСМ УВД по г. Перми предусматривает осуществить закупку мебели:</w:t>
      </w:r>
    </w:p>
    <w:p>
      <w:pPr>
        <w:pStyle w:val="TextBodyIndent"/>
        <w:ind w:hanging="0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500"/>
        <w:gridCol w:w="1080"/>
      </w:tblGrid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800 г540в1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п (верхняя крышка) 22мм, кромка ПВХ 2мм, дверки 16мм, кромка ПВХ 1мм, корпус 16мм, кромка ПВХ 0,4 мм, Гардеробное отделение – полка для головных уборов, штанга овальная – массив березы, Задняя стенка ДВП ламинированна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регулируемые по высоте, ручки металл матовый. Внизу цоколь. Цвет б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для персона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окотники, ткань черного цвета, регулировка по высо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                   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для посетит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металлокаркас (из овальных труб толщиной не менее 1 мм) с усиленным крепежом на сиденье и спинку, спинка высокая, цельная, обивка -  иск. кожа, черного цвета. Максимальная нагрузка на стул не менее 100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1800г7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Столешница 22мм, кромка ПВХ 2 мм, корпус 16мм, кромка ПВХ 0,4мм, регулируемые по высоте опоры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мобильная на 3 ящ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434г504в5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 16мм, ручки металл матовый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переговоров с эргономичной пристав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2000г8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столешница 32мм, кромка ПВХ 2мм, Корпус 16мм, кромка ПВХ 0,4мм, под столешницей предусмотрена полка с двух сторон, приставка к столу на двух хромированных опорах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800г7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столешница 22мм, кромка ПВХ 2мм, корпус 16мм, кромка ПВХ 0,4 мм, полка под клавиатуру крепится на шариковые направляющие, опоры регулируемые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дер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720г540в1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п (верхняя крышка) 22мм, кромка ПВХ 2мм, дверки 16мм, кромка ПВХ 1мм, корпус 16мм, кромка ПВХ 0,4 мм, Гардеробное отделение – полка для головных уборов, штанга овальная – массив березы, Задняя стенка ДВП ламинированна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регулируемые по высоте, ручки металл матовый. Внизу цоколь. Цвет б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 с нишей под системный 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100г7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столешница 22мм, кромка ПВХ 2мм, корпус 16мм, кромка ПВХ 0,4 мм, полка под клавиатуру крепится на шариковые направляющие, опоры регулируемые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1200г700в7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Столешница 22мм, кромка ПВХ 2 мм, корпус 16мм, кромка ПВХ 0,4мм, регулируемые по высоте опоры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720г540в1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 16мм, 5 полок, регулируемых по высоте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на 6 дверей с перегородкой по вертикали, с 5 пол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840г320в23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п 22мм, кромка ПВХ 2мм, корпус 16мм, кромка ПВХ 0,4мм, регулируемые опоры, ручки металл матовый, Внизу цоколь, Цвет бук, 5 по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6 шт: ш420в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на 6 дверей с перегородкой по вертикали, с 5 пол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700г320в23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ЛДСП, топ 22мм, кромка ПВХ 2мм, корпус 16мм, кромка ПВХ 0,4мм, регулируемые опоры, ручки металл матовый, Внизу цоколь, Цвет бук, 5 по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и 6 шт: ш350в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закрыт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600г370в22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 ЛДСП 16мм, 4 полки, регулируемых по высоте, Цвет б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для руковод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окотники пластиковые, цвет черный. Материал: нат. кожа.  Пневматический механизм подъема, механизм качания с фиксированным углом накл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 – Оплата по безналичному расчету в течение 20 дней по факту поставки, без авансовых платежей, 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Indent"/>
        <w:snapToGrid w:val="false"/>
        <w:ind w:firstLine="489"/>
        <w:rPr/>
      </w:pPr>
      <w:r>
        <w:rPr>
          <w:b/>
        </w:rPr>
        <w:t>Сроки поставки товара</w:t>
      </w:r>
      <w:r>
        <w:rPr/>
        <w:t xml:space="preserve"> (выполнения </w:t>
      </w:r>
      <w:r>
        <w:rPr>
          <w:bCs/>
        </w:rPr>
        <w:t>работ, оказания услуг)</w:t>
      </w:r>
      <w:r>
        <w:rPr/>
        <w:t xml:space="preserve"> с момента подписания контракта в течение 20 рабочих дней. </w:t>
      </w:r>
    </w:p>
    <w:p>
      <w:pPr>
        <w:pStyle w:val="TextBodyIndent"/>
        <w:snapToGrid w:val="false"/>
        <w:ind w:left="489" w:hanging="0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Место поставки товара </w:t>
      </w:r>
      <w:r>
        <w:rPr>
          <w:szCs w:val="24"/>
        </w:rPr>
        <w:t xml:space="preserve">(выполнения </w:t>
      </w:r>
      <w:r>
        <w:rPr>
          <w:bCs/>
          <w:szCs w:val="24"/>
        </w:rPr>
        <w:t>работ, оказания услуг):</w:t>
      </w:r>
    </w:p>
    <w:p>
      <w:pPr>
        <w:pStyle w:val="TextBodyIndent"/>
        <w:snapToGrid w:val="false"/>
        <w:ind w:left="489" w:hanging="0"/>
        <w:rPr>
          <w:szCs w:val="24"/>
        </w:rPr>
      </w:pPr>
      <w:r>
        <w:rPr>
          <w:szCs w:val="24"/>
        </w:rPr>
        <w:t>-  осуществляется поставщиком по адресу: г.Пермь, ул. Пихтовая 46.</w:t>
      </w:r>
    </w:p>
    <w:p>
      <w:pPr>
        <w:pStyle w:val="TextBodyIndent"/>
        <w:snapToGrid w:val="false"/>
        <w:ind w:left="489" w:hanging="0"/>
        <w:rPr>
          <w:szCs w:val="24"/>
        </w:rPr>
      </w:pPr>
      <w:r>
        <w:rPr>
          <w:szCs w:val="24"/>
        </w:rPr>
        <w:t>- товар доставляется транспортом поставщика</w:t>
      </w:r>
    </w:p>
    <w:p>
      <w:pPr>
        <w:pStyle w:val="TextBodyIndent"/>
        <w:snapToGrid w:val="false"/>
        <w:ind w:left="489" w:hanging="0"/>
        <w:rPr/>
      </w:pPr>
      <w:r>
        <w:rPr>
          <w:szCs w:val="24"/>
        </w:rPr>
        <w:t>- сборка мебели производится поставщиком на территории заказчика в течение 10 дней с момента поставки товар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товару: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товара должно соответствовать  ГОСТу и ТУ (сертификат соответствия, нотариально заверенный)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итарно-эпидемиологическое заключение на поставляемый товар (сертификат соответствия, нотариально заверенный); 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 xml:space="preserve">-    </w:t>
      </w:r>
      <w:r>
        <w:rPr>
          <w:sz w:val="24"/>
          <w:szCs w:val="24"/>
        </w:rPr>
        <w:t>товар должен находиться в упаковке с маркировкой производителя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на упаковке должен быть указан срок гарантии и срок службы товара;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color w:val="FF0000"/>
          <w:szCs w:val="24"/>
        </w:rPr>
      </w:pPr>
      <w:r>
        <w:rPr>
          <w:b/>
          <w:iCs/>
          <w:szCs w:val="24"/>
        </w:rPr>
        <w:t>Дата окончания приема заявок - _14.00__ время, 26.05.2008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Пихтовая,  46 каб. № 13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2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товара по ГОСТу и Т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обязательства.</w:t>
      </w:r>
    </w:p>
    <w:p>
      <w:pPr>
        <w:pStyle w:val="2"/>
        <w:numPr>
          <w:ilvl w:val="0"/>
          <w:numId w:val="0"/>
        </w:numPr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   санитарно-эпидемиологическое заключение на поставляемый товар</w:t>
      </w:r>
    </w:p>
    <w:p>
      <w:pPr>
        <w:pStyle w:val="2"/>
        <w:numPr>
          <w:ilvl w:val="0"/>
          <w:numId w:val="0"/>
        </w:numPr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4.00  часов,   26.05.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05-15T03:27:00Z</dcterms:modified>
  <cp:revision>41</cp:revision>
  <dc:subject/>
  <dc:title>ЗАПРОС КОТИРОВОЧНОЙ ЦЕНЫ</dc:title>
</cp:coreProperties>
</file>