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№ </w:t>
      </w:r>
      <w:r>
        <w:rPr>
          <w:caps/>
          <w:szCs w:val="26"/>
        </w:rPr>
        <w:t>65К/6/2</w:t>
      </w:r>
    </w:p>
    <w:p>
      <w:pPr>
        <w:pStyle w:val="Normal"/>
        <w:jc w:val="right"/>
        <w:rPr/>
      </w:pPr>
      <w:r>
        <w:rPr/>
        <w:t>от 15 ма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«Оказание услуг по организации досуга жителей Индустриального района города Перм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299"/>
        <w:gridCol w:w="1300"/>
        <w:gridCol w:w="1300"/>
        <w:gridCol w:w="1300"/>
        <w:gridCol w:w="1299"/>
        <w:gridCol w:w="1299"/>
        <w:gridCol w:w="1299"/>
        <w:gridCol w:w="7"/>
        <w:gridCol w:w="1292"/>
        <w:gridCol w:w="1299"/>
        <w:gridCol w:w="7"/>
        <w:gridCol w:w="1295"/>
      </w:tblGrid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Условия допуска к участию в конкурсе</w:t>
            </w:r>
          </w:p>
        </w:tc>
        <w:tc>
          <w:tcPr>
            <w:tcW w:w="1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от №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от №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от №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от №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от №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от №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0</w:t>
            </w:r>
          </w:p>
        </w:tc>
      </w:tr>
      <w:tr>
        <w:trPr>
          <w:trHeight w:val="11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узнецов Эдуард Евгеньевич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4081, г. Пермь, Шоссе Космонавтов, 61б, оф.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П Кузнецов Эдуард Евгеньеви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1, г. Пермь, Шоссе Космонавтов, 61б, оф.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Тарасов Олег Александрови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Гатчинская, 17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П Кузнецов Эдуард Евгеньеви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1, г. Пермь, Шоссе Космонавтов, 61б, оф.4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УК «Пермский дом народного творчеств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6, г. Пермь, ул. Советской Армии, 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КУК «Пермский дом народного творчеств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6, г. Пермь, ул. Советской Армии, 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КУК «Пермский дом народного творчеств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6, г. Пермь, ул. Советской Армии, 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П Кузнецов Эдуард Евгеньеви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1, г. Пермь, Шоссе Космонавтов, 61б, оф.4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П Кузнецов Эдуард Евгеньеви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1, г. Пермь, Шоссе Космонавтов, 61б, оф.40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Ц "Рифей"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9, г.Пермь,ул. Д. Давыдо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необходимых документов, определенных в п. 3.4 конкурсной документации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-108" w:hanging="0"/>
              <w:jc w:val="left"/>
              <w:textAlignment w:val="baseline"/>
              <w:rPr/>
            </w:pPr>
            <w:r>
              <w:rPr>
                <w:sz w:val="18"/>
                <w:szCs w:val="18"/>
              </w:rPr>
              <w:t>Опись документов заявки (форма 4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-108" w:firstLine="50"/>
              <w:textAlignment w:val="baseline"/>
              <w:rPr/>
            </w:pPr>
            <w:r>
              <w:rPr>
                <w:sz w:val="18"/>
                <w:szCs w:val="18"/>
              </w:rPr>
              <w:t>Заявка на участие в конкурсе по установленной форме (форма 1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1276"/>
              </w:tabs>
              <w:ind w:left="-108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Анкета Участника размещения заказа по установленной форме (форма 2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иска из Единого государственного реестра юридических лиц, выданная ФНС России </w:t>
            </w:r>
            <w:r>
              <w:rPr>
                <w:i/>
                <w:sz w:val="18"/>
                <w:szCs w:val="18"/>
              </w:rPr>
              <w:t>(для юридических лиц)</w:t>
            </w:r>
            <w:r>
              <w:rPr>
                <w:sz w:val="18"/>
                <w:szCs w:val="18"/>
              </w:rPr>
              <w:t xml:space="preserve">. Выписка из Единого государственного реестра индивидуальных предпринимателей, выданная ФНС России </w:t>
            </w:r>
            <w:r>
              <w:rPr>
                <w:i/>
                <w:sz w:val="18"/>
                <w:szCs w:val="18"/>
              </w:rPr>
              <w:t>(для индивидуальных предпринимателей)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выписки из Единого государственного реестра индивидуальных предпринимателей № 269 от 01.02.2008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выписки из Единого государственного реестра индивидуальных предпринимателей № 269 от 01.02.2008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выписки из Единого государственного реестра индивидуальных предпринимателей № 1555 от 07.05.2008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выписки из Единого государственного реестра индивидуальных предпринимателей № 269 от 01.02.2008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выписки из Единого государственного реестра юридических лиц № 795 от 06.02.2008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выписки из Единого государственного реестра юридических лиц № 795 от 06.02.2008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выписки из Единого государственного реестра юридических лиц № 795 от 06.02.2008г.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выписки из Единого государственного реестра индивидуальных предпринимателей № 269 от 01.02.2008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выписки из Единого государственного реестра индивидуальных предпринимателей № 269 от 01.02.2008г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выписки из Единого государственного реестра юридических лиц № 684/1 от 31.03.2008г.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1276"/>
              </w:tabs>
              <w:snapToGrid w:val="false"/>
              <w:ind w:left="-108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widowControl w:val="false"/>
              <w:tabs>
                <w:tab w:val="clear" w:pos="1276"/>
              </w:tabs>
              <w:ind w:left="-108" w:hanging="0"/>
              <w:textAlignment w:val="baseline"/>
              <w:rPr/>
            </w:pPr>
            <w:r>
              <w:rPr>
                <w:sz w:val="18"/>
                <w:szCs w:val="18"/>
              </w:rPr>
              <w:t>Документ, подтвержда-ющий полномочия лица на осуществление действий от имени Участника размещения заказа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пия свидетельства о внесении  в ЕГРИП записи об индивидуальном предпринимателе, зарегистрированном до 01.01.04; Копия паспорта Кузнецова Э.Е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свидетельства о внесении  в ЕГРИП записи об индивидуальном предпринимателе, зарегистрированном до 01.01.04; Копия паспорта Кузнецова Э.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свидетельства о внесении  в ЕГРИП записи об индивидуальном предпринимателе, зарегистрированном до 01.01.04; Копия паспорта Тарасова О.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свидетельства о внесении  в ЕГРИП записи об индивидуальном предпринимателе, зарегистрированном до 01.01.04; Копия паспорта Кузнецова Э.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 Устава государственного областного учреждения культуры « Пермский краевой дом наролного творчества», Приказ №20 от 18.08.2006г. о назначении Захаровой Г.Н.  на должность генерального директора ГОУК Пермский краевой дом народного творчества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 Устава государственного областного учреждения культуры « Пермский краевой дом наролного творчества», Приказ №20 от 18.08.2006г. о назначении Захаровой Г.Н.  на должность генерального директора ГОУК Пермский краевой дом народного творчества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 Устава государственного областного учреждения культуры « Пермский краевой дом наролного творчества», Приказ №20 от 18.08.2006г. о назначении Захаровой Г.Н.  на должность генерального директора ГОУК Пермский краевой дом народного творчества»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свидетельства о внесении  в ЕГРИП записи об индивидуальном предпринимателе, зарегистрированном до 01.01.04; Копия паспорта Кузнецова Э.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свидетельства о внесении  в ЕГРИП записи об индивидуальном предпринимателе, зарегистрированном до 01.01.04; Копия паспорта Кузнецова Э.Е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 муниципального образовательного учреждения дополнительного образования детей «Детско-юношеский центр « Рифей», Приказ №340-0 от 27.03.08г. п.2 о возложении исполнения обязанностей  директора ДЮЦ «Рифей» на Лебедеву И.А.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1276"/>
              </w:tabs>
              <w:ind w:left="-108" w:hanging="43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о функциональ-ных и качес-твенных харак-теристиках оказываемых услуг (форма  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есоответствие  конкурсной заявки требованиям п.3 конкурсной документации (ссылки на несуществующие пункты 2.1 и 2.5; . в п.7  ссылка только на 1.2-1.7, должно быть 1.1-1.6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 объем предоставления услуг по проведению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 объем предоставления услуг по проведению мероприятий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сроки оказания услуг по контракту и  условия оплаты услуг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ые другие документы по усмотрению Участника размещения заказ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книги доходов за 2007г., типовые положения мероприятий, копия ИН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книги доходов за 2007г., типовые положения мероприятий, копия ИН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ИН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книги доходов за 2007г., типовые положения мероприятий, копия ИН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книги доходов за 2007г., копия ИН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книги доходов за 2007г., типовые положения мероприятий, , копия ИНН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Соответствие участника размещения заказа требованиям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ст.11 Федерального закона от 21.07.2005 № 94-ФЗ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ответствие заявки на участие в конкурсе требованиям конкурсной документации 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Оформление конкурсной заявки (прошнурована, пронумерована, скреплена печатью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сквозной нум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сквозной нум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сквозной нумерации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 xml:space="preserve">Соответствие качественных характеристик оказываемых услуг, предлагаемых участниками размещения заказа требованиям, указанным  в конкурсной документации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 </w:t>
            </w:r>
          </w:p>
        </w:tc>
      </w:tr>
      <w:tr>
        <w:trPr>
          <w:trHeight w:val="6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Председатель  комиссии:</w:t>
        <w:tab/>
        <w:t xml:space="preserve">                                                  ___________           Сайдакова Т Н.</w:t>
      </w:r>
    </w:p>
    <w:p>
      <w:pPr>
        <w:pStyle w:val="Normal"/>
        <w:tabs>
          <w:tab w:val="clear" w:pos="708"/>
          <w:tab w:val="left" w:pos="2850" w:leader="none"/>
          <w:tab w:val="left" w:pos="4320" w:leader="none"/>
          <w:tab w:val="left" w:pos="6660" w:leader="none"/>
        </w:tabs>
        <w:ind w:right="-289" w:hanging="0"/>
        <w:rPr/>
      </w:pPr>
      <w:r>
        <w:rPr/>
        <w:tab/>
        <w:t>Заместитель председателя</w:t>
        <w:tab/>
        <w:tab/>
        <w:tab/>
        <w:tab/>
        <w:t xml:space="preserve">    ___________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center"/>
        <w:rPr/>
      </w:pPr>
      <w:r>
        <w:rPr/>
        <w:t>Члены комиссии:                                                                ___________          Буклакова О.И.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center"/>
        <w:rPr/>
      </w:pPr>
      <w:r>
        <w:rPr/>
        <w:tab/>
        <w:t xml:space="preserve">                   ___________        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  <w:tab w:val="left" w:pos="5685" w:leader="none"/>
        </w:tabs>
        <w:spacing w:before="0" w:after="120"/>
        <w:ind w:left="0" w:hanging="0"/>
        <w:jc w:val="center"/>
        <w:rPr/>
      </w:pPr>
      <w:r>
        <w:rPr/>
        <w:t>Представитель заказчика:</w:t>
        <w:tab/>
        <w:t>___________          Силаева О.Г.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76" w:leader="none"/>
      </w:tabs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4:02:00Z</dcterms:created>
  <dc:creator>Есюнина</dc:creator>
  <dc:description/>
  <cp:keywords/>
  <dc:language>en-US</dc:language>
  <cp:lastModifiedBy>СОК</cp:lastModifiedBy>
  <cp:lastPrinted>2008-05-14T01:33:00Z</cp:lastPrinted>
  <dcterms:modified xsi:type="dcterms:W3CDTF">2008-05-15T09:58:00Z</dcterms:modified>
  <cp:revision>4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