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9К/6/2</w:t>
      </w:r>
    </w:p>
    <w:p>
      <w:pPr>
        <w:pStyle w:val="Normal"/>
        <w:jc w:val="center"/>
        <w:rPr/>
      </w:pPr>
      <w:r>
        <w:rPr/>
        <w:t xml:space="preserve">заседания конкурсной (аукционной) комиссии по размещению заказов на выполнение работ и оказание услуг широкого назначения рассмотрения заявок </w:t>
      </w:r>
      <w:r>
        <w:rPr>
          <w:smallCaps/>
        </w:rPr>
        <w:t xml:space="preserve"> </w:t>
      </w:r>
      <w:r>
        <w:rPr/>
        <w:t>на участие в открытом конкурсе на оказание услуг по организации и проведению комплекса праздничных мероприятий, посвященных 285-летию основания города Перми в 2008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caps/>
          <w:szCs w:val="24"/>
        </w:rPr>
        <w:br/>
      </w:r>
      <w:r>
        <w:rPr>
          <w:bCs/>
          <w:szCs w:val="24"/>
        </w:rPr>
        <w:t>г. Пермь</w:t>
        <w:tab/>
        <w:t xml:space="preserve">                            15 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Cs/>
          <w:szCs w:val="24"/>
        </w:rPr>
        <w:t xml:space="preserve">12 часов 40 минут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ind w:hanging="0"/>
        <w:rPr>
          <w:b/>
          <w:b/>
        </w:rPr>
      </w:pPr>
      <w:r>
        <w:rPr>
          <w:bCs/>
          <w:szCs w:val="24"/>
        </w:rPr>
        <w:t xml:space="preserve">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конкурсной (аукционной) комиссии по размещению заказов  </w:t>
      </w:r>
      <w:r>
        <w:rPr>
          <w:bCs/>
          <w:szCs w:val="24"/>
        </w:rPr>
        <w:t xml:space="preserve">на выполнение работ  и оказание услуг широкого назначения по рассмотрению заявок на участие в конкурсе на оказание услуг </w:t>
      </w:r>
      <w:r>
        <w:rPr/>
        <w:t>по организации и проведению комплекса праздничных мероприятий, посвященных 285-летию основания города Перми в 2008 году</w:t>
      </w:r>
      <w:r>
        <w:rPr>
          <w:bCs/>
          <w:szCs w:val="24"/>
        </w:rPr>
        <w:t xml:space="preserve">. </w:t>
      </w:r>
    </w:p>
    <w:p>
      <w:pPr>
        <w:pStyle w:val="BodyText2"/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>Председатель комиссии:                                      Сайдакова Т.Н.</w:t>
      </w:r>
    </w:p>
    <w:p>
      <w:pPr>
        <w:pStyle w:val="Normal"/>
        <w:jc w:val="both"/>
        <w:rPr/>
      </w:pPr>
      <w:r>
        <w:rPr/>
        <w:t>Заместитель председателя комиссии: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Буклакова О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Федорова Л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           Дурнева И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И.о. председателя комитета по культуре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0, г. Пермь. Ул. Ленина, 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212816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бюджета города Перм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конкурса:</w:t>
      </w:r>
    </w:p>
    <w:p>
      <w:pPr>
        <w:pStyle w:val="Normal"/>
        <w:rPr/>
      </w:pPr>
      <w:r>
        <w:rPr>
          <w:b/>
        </w:rPr>
        <w:t>Лот № 1</w:t>
      </w:r>
      <w:r>
        <w:rPr>
          <w:b/>
          <w:color w:val="000000"/>
        </w:rPr>
        <w:t>– о</w:t>
      </w:r>
      <w:r>
        <w:rPr>
          <w:color w:val="000000"/>
        </w:rPr>
        <w:t>казание услуг по организации и проведению праздничных мероприятий, посвященных 285-летию основания  города Перми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чальная (максимальная) цена контракта – 9 000 000,00 (Девять миллионов)  </w:t>
      </w:r>
      <w:r>
        <w:rPr/>
        <w:t>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-</w:t>
      </w:r>
      <w:r>
        <w:rPr>
          <w:color w:val="000000"/>
        </w:rPr>
        <w:t xml:space="preserve"> оказание услуг по организации и проведению  праздничного фейерверка, посвященного 285-летию основания города Перми.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ая (максимальная) цена контракта  – 500 000,00 (пятьсот тысяч) 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Лот № 3</w:t>
      </w:r>
      <w:r>
        <w:rPr>
          <w:color w:val="000000"/>
        </w:rPr>
        <w:t xml:space="preserve"> – Оказание услуг по организации и проведению фестиваля видео и компьютерного искусства «Виртуалы Перми».</w:t>
      </w:r>
    </w:p>
    <w:p>
      <w:pPr>
        <w:pStyle w:val="Normal"/>
        <w:rPr/>
      </w:pPr>
      <w:r>
        <w:rPr>
          <w:color w:val="000000"/>
        </w:rPr>
        <w:t>Начальная (максимальная) цена контракта – 800 000,00 (восемьсот тысяч) рубл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rPr>
          <w:szCs w:val="24"/>
        </w:rPr>
      </w:pPr>
      <w:r>
        <w:rPr>
          <w:szCs w:val="24"/>
        </w:rPr>
        <w:t>1) качественная характеристика оказываемых услуг. Значимость критерия составляет 16% и оценивается по 16 (шестнадцати) бальной системе;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rPr>
          <w:szCs w:val="24"/>
        </w:rPr>
      </w:pPr>
      <w:r>
        <w:rPr>
          <w:szCs w:val="24"/>
        </w:rPr>
        <w:t>2)  квалификация. Значимость критерия составляет 4% и оценивается по 4 (четырех) бальной системе;</w:t>
      </w:r>
    </w:p>
    <w:p>
      <w:pPr>
        <w:pStyle w:val="3"/>
        <w:tabs>
          <w:tab w:val="left" w:pos="432" w:leader="none"/>
          <w:tab w:val="left" w:pos="1307" w:leader="none"/>
        </w:tabs>
        <w:ind w:left="0" w:firstLine="252"/>
        <w:jc w:val="left"/>
        <w:rPr>
          <w:szCs w:val="24"/>
        </w:rPr>
      </w:pPr>
      <w:r>
        <w:rPr>
          <w:szCs w:val="24"/>
        </w:rPr>
        <w:t xml:space="preserve">3) цена контракта. Значимость критерия составляет 80 % и оценивается по 80-ти бальной систе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11 часов 30 минут 08 мая  2008 года (Протокол вскрытия конвертов с заявками на участие в открытом конкурсе № 69/К/6/1  от 08 мая 2008 года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252"/>
        <w:gridCol w:w="4443"/>
      </w:tblGrid>
      <w:tr>
        <w:trPr>
          <w:tblHeader w:val="true"/>
          <w:trHeight w:val="520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лоту № 1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номная некоммерческая организация в области культуры и народного творчества «Художественная мастерская» 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ул. Луначарского, 62б, тел. 8909107402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"Рекламно-политическое агентство "Кучер" 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0, г. Пермь, ул. Коммунистическая, 12, тел  (342)218-24-02</w:t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лоту № 2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ерное сияние»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44, г. Екатеринбург, ул. Восточная, 160. тел. 8(343) 261-53-68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Пиро-Шоу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00, Московская обл., г. Сергиев Посад, ул. Железнодорожная, д. 24а, тел. (496)5480702, (496)5486359, (495)9715429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ПироКом"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67026, Республика Коми, г. Сыктывкар, ул. Мира, д.48/45, тел. (821) 2-29-30-47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ОО "ФОС"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33, г. Пермь, ул. Куйбышева,143, тел. 2776069, 242848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"Пиротехническая компания Пиро-Цве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39, г. Пермь, ул. Сибирская,59, оф. 314, тел. 2982902, 245046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ОО "Театр Феерических зрелищ"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14013,  г. Пермь, ул. Ленина, 82 , тел. 2330774, 2367323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"Фойер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000, г. Пермь, ул. Газеты "Звезда", 21А, тел. 8(342)277-61-3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о лоту № 3: </w:t>
            </w:r>
          </w:p>
        </w:tc>
      </w:tr>
      <w:tr>
        <w:trPr>
          <w:trHeight w:val="385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коммерческая организация "Уральский региональный Фонд поддержки культуры и средств массовой информации высшей школы "Университетски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4990 г. Пермь, ул. Комсомольский пр., 29, ауд. 222а, тел. (342) 219-81-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                    Приложениях № 1, 2, 3 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решения (принято единогласно)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Допустить к участию в конкурсе и признать участником конкурса по лоту № 1 АНО в области культуры и народного творчества «Художественная мастерская» (почтовый адрес: 614000, г. Пермь, ул. Луначарского, 62б, тел. 89091074029).</w:t>
      </w:r>
    </w:p>
    <w:p>
      <w:pPr>
        <w:pStyle w:val="Normal"/>
        <w:jc w:val="both"/>
        <w:rPr>
          <w:bCs/>
        </w:rPr>
      </w:pPr>
      <w:r>
        <w:rPr>
          <w:bCs/>
        </w:rPr>
        <w:t>Проголосов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2. Допустить к участию в конкурсе и признать участником конкурса по лоту № 1 ООО "Рекламно-политическое агентство "Кучер"  (почтовый адрес: 614000, г. Пермь, ул. Коммунистическая, 12, тел  (342)218-24-02).</w:t>
      </w:r>
    </w:p>
    <w:p>
      <w:pPr>
        <w:pStyle w:val="Normal"/>
        <w:jc w:val="both"/>
        <w:rPr>
          <w:bCs/>
        </w:rPr>
      </w:pPr>
      <w:r>
        <w:rPr>
          <w:bCs/>
        </w:rPr>
        <w:t>Проголосов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 xml:space="preserve">3. Отказать в допуске к участию в конкурсе по лоту № 2 ООО «Северное сияние» (почтовый адрес: 620144, г. Екатеринбург, ул. Восточная, 160. тел. 8(343) 261-53-68) на основании п. 1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п. 12 Раздела </w:t>
      </w:r>
      <w:r>
        <w:rPr>
          <w:lang w:val="en-US"/>
        </w:rPr>
        <w:t>III</w:t>
      </w:r>
      <w:r>
        <w:rPr/>
        <w:t xml:space="preserve"> «Информационная карта» конкурсной документации - в составе заявки на участие в конкурсе отсутствуют:</w:t>
      </w:r>
    </w:p>
    <w:p>
      <w:pPr>
        <w:pStyle w:val="Normal"/>
        <w:jc w:val="both"/>
        <w:rPr/>
      </w:pPr>
      <w:r>
        <w:rPr/>
        <w:t>- оригинал документа, подтверждающий внесение денежных средств в качестве обеспечения заявки на участие в конкурсе;</w:t>
      </w:r>
    </w:p>
    <w:p>
      <w:pPr>
        <w:pStyle w:val="Normal"/>
        <w:jc w:val="both"/>
        <w:rPr/>
      </w:pPr>
      <w:r>
        <w:rPr/>
        <w:t>- документ, подтверждающий полномочия лица на осуществления действий от имени Участника размещения заказа;</w:t>
      </w:r>
    </w:p>
    <w:p>
      <w:pPr>
        <w:pStyle w:val="Normal"/>
        <w:jc w:val="both"/>
        <w:rPr/>
      </w:pPr>
      <w:r>
        <w:rPr/>
        <w:t>- электронный вариант сценария проведения фейерверка и три копии такого сценария.</w:t>
      </w:r>
    </w:p>
    <w:p>
      <w:pPr>
        <w:pStyle w:val="Normal"/>
        <w:jc w:val="both"/>
        <w:rPr/>
      </w:pPr>
      <w:r>
        <w:rPr/>
        <w:t xml:space="preserve">4. Отказать в допуске к участию в конкурсе по лоту № 2  ООО «Театр Феерических зрелищ» (почтовый адрес: 614013, г. Пермь, ул. Ленина, 82, тел. 2330774) на основании п. 4 части 1 статьи 12 Федерального закона № 94-ФЗ «О размещении заказов на поставки товаров, выполнение работ, оказание услуг для государственных и муниципальных нужд» (ред. от 08.11.2007) по причине не соответствия заявки п. 12 Раздела </w:t>
      </w:r>
      <w:r>
        <w:rPr>
          <w:lang w:val="en-US"/>
        </w:rPr>
        <w:t>III</w:t>
      </w:r>
      <w:r>
        <w:rPr/>
        <w:t xml:space="preserve"> «Информационная карта» конкурсной документации - в составе заявки на участие в конкурсе отсутствует электронный вариант сценария проведения фейерверка и три копии такого сценария (материал для оценки критерия «Качественная характеристика услуг»). Вместо электронного сценария в составе заявки приложен электронный фрагмент сценария длительностью 3 мин. 37 сек. с музыкальным сопровождением.</w:t>
      </w:r>
    </w:p>
    <w:p>
      <w:pPr>
        <w:pStyle w:val="Normal"/>
        <w:jc w:val="both"/>
        <w:rPr>
          <w:bCs/>
        </w:rPr>
      </w:pPr>
      <w:r>
        <w:rPr>
          <w:bCs/>
        </w:rPr>
        <w:t>Проголосов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 xml:space="preserve">5. Допустить к участию в конкурсе и признать участником конкурса по лоту № 2 ОАО «Пиро-Шоу» (почтовый адрес: 141300, Московская обл. г. Сергиев Посад, ул. Железнодорожная, д. 24а,  тел. (496) 5480702)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 xml:space="preserve">6. Допустить к участию в конкурсе и признать участником конкурса по лоту № 2 ОАО «ПироКом» (почтовый адрес: 167026, Республика Коми, г. Сыктывкар, ул. Мира, д.48/45, тел. (821) 2-29-30-47)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autoSpaceDE w:val="false"/>
        <w:jc w:val="both"/>
        <w:rPr/>
      </w:pPr>
      <w:r>
        <w:rPr/>
        <w:t xml:space="preserve">7. Допустить к участию в конкурсе и признать участником конкурса по лоту № 2 ООО «ФОС» (почтовый адрес: 614022, г. Пермь, ул. Куйбышева, 143, тел. 2776069)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autoSpaceDE w:val="false"/>
        <w:jc w:val="both"/>
        <w:rPr/>
      </w:pPr>
      <w:r>
        <w:rPr/>
        <w:t xml:space="preserve">8. Допустить к участию в конкурсе и признать участником конкурса по лоту № 2 ООО «Пиротехническая компания Пиро-Цвет» (почтовый адрес: 614039, г. Пермь, ул. Сибирская, 59, оф. 314, тел. 2982902)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>9. Допустить к участию в конкурсе и признать участником конкурса по лоту № 2 ООО «Фойер» (почтовый адрес: 614000, г.Пермь, ул.Газеты "Звезда", 21 А, тел. 8(342)277-61-39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Normal"/>
        <w:jc w:val="both"/>
        <w:rPr/>
      </w:pPr>
      <w:r>
        <w:rPr/>
        <w:t>10. Допустить к участию в конкурсе и признать участником конкурса по лоту №3 Некоммерческую организацию "Уральский региональный Фонд поддержки культуры и средств массовой информации высшей школы "Университетский" (почтовый адрес: 614990 г. Пермь, ул. Комсомольский пр., 29, ауд. 222а, тел. (342) 219-81-19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олосовали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айдакова Т.Н. - </w:t>
      </w:r>
      <w:r>
        <w:rPr/>
        <w:t>– «ЗА»,</w:t>
      </w:r>
    </w:p>
    <w:p>
      <w:pPr>
        <w:pStyle w:val="Normal"/>
        <w:jc w:val="both"/>
        <w:rPr/>
      </w:pPr>
      <w:r>
        <w:rPr/>
        <w:t xml:space="preserve">Пантелеев А.Г. – «ЗА», </w:t>
      </w:r>
    </w:p>
    <w:p>
      <w:pPr>
        <w:pStyle w:val="Normal"/>
        <w:jc w:val="both"/>
        <w:rPr/>
      </w:pPr>
      <w:r>
        <w:rPr/>
        <w:t xml:space="preserve">Буклакова О.И. – «ЗА», </w:t>
      </w:r>
    </w:p>
    <w:p>
      <w:pPr>
        <w:pStyle w:val="Normal"/>
        <w:jc w:val="both"/>
        <w:rPr/>
      </w:pPr>
      <w:r>
        <w:rPr/>
        <w:t>Федорова Л.Н. - «ЗА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1. В соответствии с ч. 5 ст.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лоту № 3 рекомендовать  заказчику – Комитету по культуре администрации города –  действовать в соответствии с законодательством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 xml:space="preserve">                               _______________ 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 (Подпись)                             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</w:t>
        <w:tab/>
        <w:t xml:space="preserve">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 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 xml:space="preserve">                      </w:t>
      </w:r>
      <w:r>
        <w:rPr>
          <w:vertAlign w:val="superscript"/>
        </w:rPr>
        <w:t xml:space="preserve">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/>
        <w:t xml:space="preserve"> </w:t>
      </w:r>
      <w:r>
        <w:rPr/>
        <w:t>Представитель заказчика                                         _______________          Дурнева И.Н.</w:t>
      </w:r>
      <w:r>
        <w:rPr>
          <w:vertAlign w:val="superscript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Подпись)    </w:t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04:00Z</dcterms:created>
  <dc:creator>ump15</dc:creator>
  <dc:description/>
  <cp:keywords/>
  <dc:language>en-US</dc:language>
  <cp:lastModifiedBy>СОК</cp:lastModifiedBy>
  <cp:lastPrinted>2008-05-15T16:32:00Z</cp:lastPrinted>
  <dcterms:modified xsi:type="dcterms:W3CDTF">2008-05-15T10:39:00Z</dcterms:modified>
  <cp:revision>14</cp:revision>
  <dc:subject/>
  <dc:title>ПРОТОКОЛ № 01/03-07</dc:title>
</cp:coreProperties>
</file>