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681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ВЕЩЕНИЕ № 82К от «16» мая 2008 г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ОВЕДЕНИИ ОТКРЫТОГО КОНКУРС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емельных отношений администрации города Перми объявляет о проведении открытого конкурса на право заключения муниципального контракта по постановке на кадастровый учет земельных участков, подлежащих отнесению к муниципальной собственности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заказчика конкурса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zemdi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 конкурса, предмет конкурса (контракта)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кадастровый учет земельных участков, подлежащих отнесению к муниципальной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  <w:tbl>
            <w:tblPr>
              <w:tblW w:w="7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2880"/>
              <w:gridCol w:w="3780"/>
            </w:tblGrid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земельного участк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лепользователь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ова,19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ец. школа № 18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стычева,1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У «Школа – Спутник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пинского,87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У «СОШ № 145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утренняя часть квартала 2535 Орджоникидзевского район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У «СОШ № 104 с углубленным изучением предметов культурологического профиля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зеты Звезда, 1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У «Детский сад № 238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склоне реки Егошихи в районе северной дамб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У ДОД «Детско-юношеский центр им. В.Соломина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пуховская,19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ДОУ "Детский сад № 265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епана Разина,7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ДОУ 'Детский сад N227'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пова,5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ская станция скорой помощи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чальная,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 по благоустройству Кировского района г.Перми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вобережная,1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П «Благоустройство» Кировского района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стычева,2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 «Жилищная служба» Дзержинского района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абаровская,139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ый Еловский,2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иворожская,3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яховского,5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улова,73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еханова,61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топольская,31 (лит. Д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хтовая,4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Кировградская,7 (лит. В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.Быстрых,14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дынская,28 (лит. В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овоградская,19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казна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ужская,1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казн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 2 </w:t>
            </w:r>
          </w:p>
          <w:tbl>
            <w:tblPr>
              <w:tblW w:w="7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2880"/>
              <w:gridCol w:w="3780"/>
            </w:tblGrid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земельного участк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лепользователь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анкистов, 5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У «Лицей № 4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рьинская,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У «СОШ № 81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льчакова, 2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У «СОШ № 72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пинского,8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У «СОШ № 3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оуральская, 37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У ДОД «ДЮСШ «Искра» г.Перми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нцорова,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УДО «Центр творчества юных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роителей,1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ДОУ "Детский сад N 120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рикетная,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итет по образованию и науке администрации города Перми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орная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 «Пермводоканал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чальная,7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 по благоустройству Кировского района г.Перми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иолковского,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ЖРЭП "Жилсервис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арова,34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 «Жилищная служба» Кировского района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енеева,1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афимовича,1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яховского,9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яховского,5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овоградская,6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«Пермское городское имущественное казначейство»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пешинской,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упской,83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чинникова,2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фтяников,2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а,4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лесная,7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 "ОЭСиОНМФ"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фтяников,57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казна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.Комсомольский,53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каз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  <w:tbl>
            <w:tblPr>
              <w:tblW w:w="7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2880"/>
              <w:gridCol w:w="3780"/>
            </w:tblGrid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земельного участк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лепользователь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/р Разгуляй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 Внешнего благоустройства</w:t>
                  </w:r>
                </w:p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адбище Егошихинско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Место выполнения работ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Начальная (максимальная) цена контракта (цена лота)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683125" cy="3361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336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3060"/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аксимальная стоимость лота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личество земельных участк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Лот № 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75 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 (перечень земельных участков согласно Приложению № 2  муниципального контракта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от №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75 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 (перечень земельных участков согласно Приложению № 3  муниципального контракта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Лот № 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(Егошихинское кладбище согласно приложению № 4 муниципального контракт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264.7pt;mso-wrap-distance-left:0pt;mso-wrap-distance-right:9pt;mso-wrap-distance-top:0pt;mso-wrap-distance-bottom:0pt;margin-top:7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30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ая стоимость лота, руб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от № 1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5 6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(перечень земельных участков согласно Приложению № 2  муниципального контрак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т № 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5 6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(перечень земельных участков согласно Приложению № 3  муниципального контрак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от № 3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(Егошихинское кладбище согласно приложению № 4 муниципального контракт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рок, место, порядок предоставления документации о конкурсе, официальный сайт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 Пермь, ул. Сибирская, 15, каб. 46, телефон для справок по организационным вопросам – 212-63-71;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zemanalitik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фициальный сайт, на котором размещается конкурсная документация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сто, дата и время вскрытия конвертов, рассмотрения и оценки конкурсных заявок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/>
            </w:pPr>
            <w:r>
              <w:rPr/>
              <w:t>Вскрытие конвертов с заявками на участие в конкурсе состоится            в 12-20 часов 19.06.2008 г. по адресу: 614000, г. Пермь, ул. Ленина, 23, малый зал; заседание комиссии по рассмотрению заявок 26.06.2008 г.; по подведению итогов конкурса – 03.07.2008 г. по адресу: 614000, г. Пермь, ул. Ленина, 23, малый зал. Время местное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Преимущества, предоставляемые участникам размещения муниципального заказа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"/>
              <w:jc w:val="both"/>
              <w:rPr>
                <w:sz w:val="24"/>
              </w:rPr>
            </w:pPr>
            <w:r>
              <w:rPr>
                <w:sz w:val="24"/>
              </w:rPr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02:00Z</dcterms:created>
  <dc:creator>Агафонова Оксана</dc:creator>
  <dc:description/>
  <dc:language>en-US</dc:language>
  <cp:lastModifiedBy>Агафонова Оксана</cp:lastModifiedBy>
  <dcterms:modified xsi:type="dcterms:W3CDTF">2008-05-12T06:02:00Z</dcterms:modified>
  <cp:revision>2</cp:revision>
  <dc:subject/>
  <dc:title/>
</cp:coreProperties>
</file>