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908"/>
      </w:tblGrid>
      <w:tr>
        <w:trPr/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ВЕЩЕНИЕ О ПРОВЕДЕНИИ ОТКРЫТОГО КОНКУРСА № 83 К от 16 мая 2008 г.</w:t>
            </w:r>
          </w:p>
          <w:p>
            <w:pPr>
              <w:pStyle w:val="Normal"/>
              <w:autoSpaceDE w:val="false"/>
              <w:spacing w:before="0" w:after="20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емельных отношений администрации города Перми объявляет о проведении открытого конкурса на  выполнение работ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информационной системы управления землями на территории города Перм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Наименование заказчика конкурса     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земельных отношений администрации города Перми, г. Пермь, ул. Сибирская, 15, тел. 212-46-78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emdi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Вид конкурса, предмет конкурса, предмет  контра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крытый конкур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 информационной системы управления землями на территории города Перми для департамента земельных отношений администрации города Перми</w:t>
            </w:r>
          </w:p>
        </w:tc>
      </w:tr>
      <w:tr>
        <w:trPr>
          <w:trHeight w:val="77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Место и 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Пермь, ул. Сибирская, 15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- до  01.12.2008 г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Начальная цена контра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ая (максимальная) цена  контракта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 000 000 (пять миллионо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рок, место, порядок предоставления конкурсной документации, официальный сай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ная документация предоставляется после письменного запроса по адресу: г. Пермь, ул. Сибирская, 15, к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телефон для справок по организационным вопросам – 212-30-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 технической части – 212-39-71, 212-30-9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madmin@perm.permregion.ru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ициальный сайт, на котором размещается документация о конкурс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Извещение о проведении конкурса публикуетс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чатном средстве массовой информации «Официальный бюллетень органов местного самоуправления муниципального образования город Пермь».</w:t>
            </w:r>
          </w:p>
          <w:p>
            <w:pPr>
              <w:pStyle w:val="Normal"/>
              <w:spacing w:before="0" w:after="20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та за конкурсную документацию не взимается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Преимущества предоставляемые участникам размещения муниципального заказ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Место, дата и время вскрытия конвертов с заявками, рассмотрения заявок и подведения итогов конкурс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конвертов с заявками на участие в конкурсе состоится в 12.50 час. 19.06.2008 г. по адресу: 614000, г. Пермь, ул. Ленина, 23, малый зал; заседание комиссии по рассмотрению заявок 26.06.2008 года; по подведению итогов конкурса – 03.07.2008 года по адресу: 614000, г. Пермь, ул. Ленина, 23, малый зал.</w:t>
            </w:r>
          </w:p>
        </w:tc>
      </w:tr>
    </w:tbl>
    <w:p>
      <w:pPr>
        <w:pStyle w:val="TextBody"/>
        <w:spacing w:lineRule="exact" w:line="28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3:09:00Z</dcterms:created>
  <dc:creator>Иванова Людмила Николаевна</dc:creator>
  <dc:description/>
  <cp:keywords/>
  <dc:language>en-US</dc:language>
  <cp:lastModifiedBy>СОК</cp:lastModifiedBy>
  <dcterms:modified xsi:type="dcterms:W3CDTF">2008-05-12T04:39:00Z</dcterms:modified>
  <cp:revision>9</cp:revision>
  <dc:subject/>
  <dc:title/>
</cp:coreProperties>
</file>