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Директор МОУ «Лицей № 2» г.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_______________ З.Д.Белых 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«___» ______________   2008 года</w:t>
      </w:r>
    </w:p>
    <w:p>
      <w:pPr>
        <w:pStyle w:val="TextBody"/>
        <w:ind w:firstLine="52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127А  от «16» мая 2008 г. о проведении открытого аукциона на право заключения муниципального контракта на выполнение подрядных работ по ремонту в 2008 г. в МОУ «Лицей № 2» г.Перми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МОУ «Лицей № 2» г.Перми приглашает всех заинтересованных лиц принять участие в открытом аукционе на выполнение работ в МОУ «Лицей № 2» г.Перми в 2008 году.</w:t>
      </w:r>
    </w:p>
    <w:p>
      <w:pPr>
        <w:pStyle w:val="TextBody"/>
        <w:ind w:firstLine="567"/>
        <w:rPr/>
      </w:pPr>
      <w:r>
        <w:rPr>
          <w:sz w:val="28"/>
          <w:szCs w:val="28"/>
        </w:rPr>
        <w:t>1)   Форма торгов - открытый аукцион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) Заказчиком открытого аукциона является МОУ «Лицей № 2» г.Перми (614089 г.Пермь, ул.Самаркандская, 102, контактный телефон 8 (342) 236-32-42. Контактное лицо – Липина Галина Викторовна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18"/>
          <w:szCs w:val="1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permlyceum</w:t>
        </w:r>
        <w:r>
          <w:rPr>
            <w:rStyle w:val="InternetLink"/>
            <w:sz w:val="18"/>
            <w:szCs w:val="18"/>
          </w:rPr>
          <w:t>2@</w:t>
        </w:r>
        <w:r>
          <w:rPr>
            <w:rStyle w:val="InternetLink"/>
            <w:sz w:val="18"/>
            <w:szCs w:val="18"/>
            <w:lang w:val="en-US"/>
          </w:rPr>
          <w:t>g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com</w:t>
        </w:r>
      </w:hyperlink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мет аукциона: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и наименование ло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ло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. Выполнение подрядных работ по текущему ремонту в МОУ «Лицей № 2» г.Перми в 2008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6 860,00 руб.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т № 2. Ограждение территории 288,0 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 970,00 руб. 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бъемы работ указаны в приложении к данному извещению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) Место выполнения работ - МОУ «Лицей № 2», г.Пермь, ул. Самаркандская, 102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 Документация об аукционе предоставляется заказчиком со дня опубликования извещения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Пермь, ул.Советская, 96, контактный телефон 8 (342)236-32-42. Контактное лицо – Липина Галина Викторовн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permlyceum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sz w:val="24"/>
          <w:szCs w:val="24"/>
        </w:rPr>
        <w:t xml:space="preserve">, сайт: «Администрация города Перми» </w:t>
      </w:r>
      <w:hyperlink r:id="rId4">
        <w:r>
          <w:rPr>
            <w:rStyle w:val="InternetLink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gorodperm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szCs w:val="24"/>
        </w:rPr>
        <w:t xml:space="preserve"> </w:t>
      </w:r>
      <w:r>
        <w:rPr>
          <w:sz w:val="28"/>
          <w:szCs w:val="28"/>
        </w:rPr>
        <w:t>Начальная (максимальная) цена Контракта – по  лоту № 1 - 886 860,00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уб., по лоту № 2 – 665 970,00 руб</w:t>
      </w:r>
      <w:r>
        <w:rPr>
          <w:szCs w:val="24"/>
        </w:rPr>
        <w:t>.</w:t>
      </w:r>
      <w:r>
        <w:rPr>
          <w:sz w:val="28"/>
          <w:szCs w:val="28"/>
        </w:rPr>
        <w:t>, является максимально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) Учреждениям и предприятиям уголовно-исполнительной системы и организациям инвалидов преимущества не предоставляются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8) Место проведения  аукциона ул. Ленина,23, малый зал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9) Дата проведения  23.06.2008г.</w:t>
      </w:r>
    </w:p>
    <w:p>
      <w:pPr>
        <w:pStyle w:val="TextBody"/>
        <w:ind w:firstLine="567"/>
        <w:rPr/>
      </w:pPr>
      <w:r>
        <w:rPr>
          <w:sz w:val="28"/>
          <w:szCs w:val="28"/>
        </w:rPr>
        <w:t>10) Время проведения 10 -00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yperlink" Target="mailto:permlyceum2@gmail.com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27:00Z</dcterms:created>
  <dc:creator>orlov</dc:creator>
  <dc:description/>
  <cp:keywords/>
  <dc:language>en-US</dc:language>
  <cp:lastModifiedBy>СОК</cp:lastModifiedBy>
  <cp:lastPrinted>2008-04-30T13:52:00Z</cp:lastPrinted>
  <dcterms:modified xsi:type="dcterms:W3CDTF">2008-05-13T04:54:00Z</dcterms:modified>
  <cp:revision>10</cp:revision>
  <dc:subject/>
  <dc:title>УТВЕРЖДАЮ</dc:title>
</cp:coreProperties>
</file>