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одная ведомость объемов работ  в МОУ «Лицей № 2» г.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. № 1. Выполнение подрядных работ по текущему ремонту в МОУ «Лицей № 2» г.Перми в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7166"/>
        <w:gridCol w:w="1800"/>
        <w:gridCol w:w="960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7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ладки стен из кирпич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дными составами внутри помещений клеевая улучшенн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69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стен за один раз с расчисткой старой краски до 10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11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ой блок из массива сосны(комплек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28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70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71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стен за один раз с расчисткой старой краски до 10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88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88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ей: поворотных (откидных,поворотно-откидных) с площадью проема более 2м2,одностворчат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5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одностворные открывающиеся площадью более 2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>
          <w:trHeight w:val="50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до 0.51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6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длиной 6 метров,шириной 400 мм(Росс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71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87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8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</w:t>
            </w:r>
          </w:p>
        </w:tc>
      </w:tr>
      <w:tr>
        <w:trPr>
          <w:trHeight w:val="52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из плит и плиток керамических глазурованных плит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86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етонных оснований под полы на грав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62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нутренних трубопроводов водоснабжения из стальных труб на многослойные металл-полимерные трубы диаметром до 15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63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71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 ван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месителя  с душевой сет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ветильников  с люминесцентными ламп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88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линтус 20х12,5мм -30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6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5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3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донов душевых чугунных и стальных мелк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76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 умывальников и раков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мывальников одиночных0 с подводкой холодной и горячей в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  <w:r>
              <w:rPr>
                <w:i/>
                <w:iCs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и общие для ванн и умывальников с душевой сет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 унитазов и писсуар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ветильников  с лампами накали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7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гипсовыми и гипсоволокнистыми листами откосов при отделке под окраск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52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ментов каркаса из брусь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52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60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6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потол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</w:tr>
      <w:tr>
        <w:trPr>
          <w:trHeight w:val="7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дными составами внутри помещений клеевая улучшенн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88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</w:tr>
      <w:tr>
        <w:trPr>
          <w:trHeight w:val="89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 тиснеными и плотны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. Ограждение территории 288,0 м.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7166"/>
        <w:gridCol w:w="1080"/>
        <w:gridCol w:w="1560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7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металлического ограждения по железобетонным столбам высотой до 1,7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металлических столбов высотой до 2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каркасов забора из профильной стали (труба 40х20, уголок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металлического забора по железобетонным и металлическим столбам  высотой до 2,2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раска по металлу 2 ра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5:49:00Z</dcterms:created>
  <dc:creator>1</dc:creator>
  <dc:description/>
  <cp:keywords/>
  <dc:language>en-US</dc:language>
  <cp:lastModifiedBy>1</cp:lastModifiedBy>
  <dcterms:modified xsi:type="dcterms:W3CDTF">2008-04-30T05:52:00Z</dcterms:modified>
  <cp:revision>2</cp:revision>
  <dc:subject/>
  <dc:title>Сводная ведомость объемов работ  в МОУ «Лицей № 2» г</dc:title>
</cp:coreProperties>
</file>