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128А от «16» мая 2008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открытого аукциона на право заключения муниципального контракта 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олнение работ по содержанию и текущему ремонту (включая восстановительные работы и подготовку к работе в зимних условиях) на тепловых сетях, горячего и холодного водоснаб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5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7200"/>
      </w:tblGrid>
      <w:tr>
        <w:trPr>
          <w:trHeight w:val="25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рма торгов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крытый аукцион</w:t>
            </w:r>
          </w:p>
        </w:tc>
      </w:tr>
      <w:tr>
        <w:trPr>
          <w:trHeight w:val="692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заказчика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ое Учреждение «Пермское городское имущественное казначейство»</w:t>
            </w:r>
          </w:p>
        </w:tc>
      </w:tr>
      <w:tr>
        <w:trPr>
          <w:trHeight w:val="510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о нахождения заказчика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4000, г. Пермь, ул. Большевистская, 63</w:t>
            </w:r>
          </w:p>
        </w:tc>
      </w:tr>
      <w:tr>
        <w:trPr>
          <w:trHeight w:val="510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чтовый адрес заказчика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4000, г. Пермь, ул. Большевистская, 63</w:t>
            </w:r>
          </w:p>
        </w:tc>
      </w:tr>
      <w:tr>
        <w:trPr>
          <w:trHeight w:val="25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рес электронной почты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9835" w:leader="underscore"/>
              </w:tabs>
              <w:spacing w:before="38" w:after="0"/>
              <w:jc w:val="both"/>
              <w:rPr>
                <w:b/>
                <w:b/>
                <w:spacing w:val="-11"/>
              </w:rPr>
            </w:pPr>
            <w:hyperlink r:id="rId2">
              <w:r>
                <w:rPr>
                  <w:rStyle w:val="InternetLink"/>
                  <w:spacing w:val="-11"/>
                  <w:lang w:val="en-US"/>
                </w:rPr>
                <w:t>pgik</w:t>
              </w:r>
              <w:r>
                <w:rPr>
                  <w:rStyle w:val="InternetLink"/>
                  <w:spacing w:val="-11"/>
                </w:rPr>
                <w:t>@</w:t>
              </w:r>
              <w:r>
                <w:rPr>
                  <w:rStyle w:val="InternetLink"/>
                  <w:spacing w:val="-11"/>
                  <w:lang w:val="en-US"/>
                </w:rPr>
                <w:t>perm</w:t>
              </w:r>
              <w:r>
                <w:rPr>
                  <w:rStyle w:val="InternetLink"/>
                  <w:spacing w:val="-11"/>
                </w:rPr>
                <w:t>.</w:t>
              </w:r>
              <w:r>
                <w:rPr>
                  <w:rStyle w:val="InternetLink"/>
                  <w:spacing w:val="-11"/>
                  <w:lang w:val="en-US"/>
                </w:rPr>
                <w:t>ru</w:t>
              </w:r>
            </w:hyperlink>
            <w:r>
              <w:rPr>
                <w:spacing w:val="-11"/>
              </w:rPr>
              <w:t>.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pacing w:val="-11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pacing w:val="-11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нтактные телефоны заказчика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2-24-34</w:t>
            </w:r>
          </w:p>
        </w:tc>
      </w:tr>
      <w:tr>
        <w:trPr>
          <w:trHeight w:val="510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 выполнение работ по содержанию и текущему ремонту (включая восстановительные работы и подготовку к работе в зимних условиях) на тепловых сетях, горячего и холодного водоснабжения, являющихся муниципальной собственностью.</w:t>
            </w:r>
          </w:p>
        </w:tc>
      </w:tr>
      <w:tr>
        <w:trPr>
          <w:trHeight w:val="510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 города Перми</w:t>
            </w:r>
          </w:p>
        </w:tc>
      </w:tr>
      <w:tr>
        <w:trPr>
          <w:trHeight w:val="52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ъем выполняемых услуг по лоту №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держание и текущий ремонт объектов инженерной инфраструктуры, расположенных по адресу: г. Пермь, Мотовилихинский район, микрорайон Вышка-2</w:t>
            </w:r>
          </w:p>
        </w:tc>
      </w:tr>
      <w:tr>
        <w:trPr>
          <w:trHeight w:val="52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ъем выполняемых услуг по лоту №2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держание и текущий ремонт объектов инженерной инфраструктуры, расположенных по адресу: г. Пермь, Свердловский район, п. Новые Ляды</w:t>
            </w:r>
          </w:p>
        </w:tc>
      </w:tr>
      <w:tr>
        <w:trPr>
          <w:trHeight w:val="52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ъем выполняемых услуг по лоту №3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держание и текущий ремонт объектов инженерной инфраструктуры, расположенных по адресу: г. Пермь, Орджоникидзевский район, п. Левшино, п. Чапаева, п. ПДК, п. Кислотные Дачи, п. Заозерье, п. Молодежный.</w:t>
            </w:r>
          </w:p>
        </w:tc>
      </w:tr>
      <w:tr>
        <w:trPr>
          <w:trHeight w:val="52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ъем выполняемых услуг по лоту №4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держание и текущий ремонт объектов инженерной инфраструктуры, расположенных по адресу: г. Пермь, Орджоникидзевский район, п. Гайва.</w:t>
            </w:r>
          </w:p>
        </w:tc>
      </w:tr>
      <w:tr>
        <w:trPr>
          <w:trHeight w:val="52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ъем выполняемых услуг по лоту №5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держание и текущий ремонт объектов инженерной инфраструктуры, расположенных по адресу: г. Пермь, Орджоникидзевский район, п. Голованово.</w:t>
            </w:r>
          </w:p>
        </w:tc>
      </w:tr>
      <w:tr>
        <w:trPr>
          <w:trHeight w:val="52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ъем выполняемых услуг по лоту №6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одержание и текущий ремонт объектов инженерной инфраструктуры, расположенных по адресу: г. Пермь, Дзержинский район, п. Парковый.</w:t>
            </w:r>
          </w:p>
        </w:tc>
      </w:tr>
      <w:tr>
        <w:trPr>
          <w:trHeight w:val="52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ъем выполняемых услуг по лоту №7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держание и текущий ремонт объектов инженерной инфраструктуры, расположенных по адресу: г. Пермь, Дзержинский район, п. Акулова</w:t>
            </w:r>
          </w:p>
        </w:tc>
      </w:tr>
      <w:tr>
        <w:trPr>
          <w:trHeight w:val="486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о оказания услуг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 Пермь</w:t>
            </w:r>
          </w:p>
        </w:tc>
      </w:tr>
      <w:tr>
        <w:trPr>
          <w:trHeight w:val="52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чальная (максимальная) цена лота №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719 535,64 руб. (Один миллион семьсот девятнадцать тысяч пятьсот тридцать пять рублей 64 коп.)</w:t>
            </w:r>
          </w:p>
        </w:tc>
      </w:tr>
      <w:tr>
        <w:trPr>
          <w:trHeight w:val="52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чальная (максимальная) цена лота №2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4 446,32 руб. (Пятьсот тридцать четыре тысячи четыреста сорок шесть рублей 32 коп.)</w:t>
            </w:r>
          </w:p>
        </w:tc>
      </w:tr>
      <w:tr>
        <w:trPr>
          <w:trHeight w:val="52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чальная (максимальная) цена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ота №3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481 943,93 руб. (Один миллион четыреста восемьдесят одна тысяча девятьсот сорок три рубля 93 коп.)</w:t>
            </w:r>
          </w:p>
        </w:tc>
      </w:tr>
      <w:tr>
        <w:trPr>
          <w:trHeight w:val="52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чальная (максимальная) цена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ота №4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 795,00 руб. (Сто сорок одна тысяча семьсот девяносто пять рублей 00 коп.)</w:t>
            </w:r>
          </w:p>
        </w:tc>
      </w:tr>
      <w:tr>
        <w:trPr>
          <w:trHeight w:val="52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чальная (максимальная) цена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ота №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 513,62 руб. (Сорок восемь тысяч пятьсот тринадцать рублей 62 коп.)</w:t>
            </w:r>
          </w:p>
        </w:tc>
      </w:tr>
      <w:tr>
        <w:trPr>
          <w:trHeight w:val="52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чальная (максимальная) цена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ота №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 384,03 руб. (Восемнадцать тысяч триста восемьдесят четыре рубля 03 коп.)</w:t>
            </w:r>
          </w:p>
        </w:tc>
      </w:tr>
      <w:tr>
        <w:trPr>
          <w:trHeight w:val="52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чальная (максимальная) цена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ота №7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 136,10 руб. (Пятьдесят четыре тысячи сто тридцать шесть рублей 10 коп.)</w:t>
            </w:r>
          </w:p>
        </w:tc>
      </w:tr>
      <w:tr>
        <w:trPr>
          <w:trHeight w:val="52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рядок формирования цены контракта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а контракта включает в себя расходы на перевозку, страхование, уплату таможенных пошлин, налогов, сборов и других обязательных платежей, транспортные расходы, стоимость расходных материалов, прочие расходы Исполнителя, которые могут возникнуть при исполнении контракта.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458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ок, место и порядок предоставления аукционной документации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о дня опубликования извещения о проведении открытого аукциона Документация об аукционе предоставляется в течение двух рабочих дней со дня получения заказчиком соответствующего заявления, поданного в письменной форме по адресу г. Пермь ул. Большевистская, 63, каб. №8, договорная группа.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ок подачи заявок с 19 мая 2008 года  до 14 час.00 мин. «09» июня 2008 г.</w:t>
            </w:r>
          </w:p>
        </w:tc>
      </w:tr>
      <w:tr>
        <w:trPr>
          <w:trHeight w:val="76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о, дата и время проведения аукциона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 Пермь,  ул. Ленина, 23, Малый зал, 23 июня 2008 г. в 10 час.40 мин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иректор                                                               И. Р. Хайда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ik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9:57:00Z</dcterms:created>
  <dc:creator>СОК</dc:creator>
  <dc:description/>
  <cp:keywords/>
  <dc:language>en-US</dc:language>
  <cp:lastModifiedBy>СОК</cp:lastModifiedBy>
  <dcterms:modified xsi:type="dcterms:W3CDTF">2008-05-13T10:32:00Z</dcterms:modified>
  <cp:revision>3</cp:revision>
  <dc:subject/>
  <dc:title>Извещение №130А от «16» мая 2008г</dc:title>
</cp:coreProperties>
</file>