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3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>а 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п.Левшино, п.Чапаева, п.ПДК, п.К.Дачи, п.Заозерье, п.Молодежный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Орджоникидзевский район, г.Пермь;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м. таблицу  №1,2,3,4,5,6,7.  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№1,2,3,4,5,6,7.         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) вид прокладки – см. таблицу №1,2,3,4,5,6,7.                                           </w:t>
      </w:r>
    </w:p>
    <w:p>
      <w:pPr>
        <w:pStyle w:val="Normal"/>
        <w:ind w:firstLine="540"/>
        <w:rPr/>
      </w:pPr>
      <w:r>
        <w:rPr>
          <w:sz w:val="24"/>
          <w:szCs w:val="24"/>
        </w:rPr>
        <w:t>г) характеристика  трасс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–   диаметр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отяженность, год постройки,  материал, – см. таблицу №1,2,3,4,5,6,7.            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 ) общая длина </w:t>
      </w:r>
      <w:r>
        <w:rPr>
          <w:b/>
          <w:sz w:val="24"/>
          <w:szCs w:val="24"/>
        </w:rPr>
        <w:t>12 019,01 м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>е ) сметная стоимость  работ</w:t>
      </w:r>
      <w:r>
        <w:rPr>
          <w:b/>
          <w:sz w:val="24"/>
          <w:szCs w:val="24"/>
        </w:rPr>
        <w:t xml:space="preserve">   1 481 943,93 руб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хнические характеристики работ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по содержанию и текущему  ремонту инженерных сетей (включая гидравлическое испытание) 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странение недостатков, выявленных  во время отопительного сезона и при осмотре по окончании сезон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поддерживать чистоту в камерах и проходных каналах;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поддерживать  в исправном  состоянии все  строительные и другие конструкции инженерных сетей, проводить  своевременный их осмотр и ремонт;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Трубопроводы,  арматура и оборудование сетей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менить прокоррозировавшие трубы в размере не более 20 % протяженности сети;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ыявить  и восстановить  разрушенную тепловую изоляцию и антикоррозионное покрытие в размере не более 20 % протяженности сети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ддерживать  в исправном  состоянии все оборудование - устранить  выявленные дефекты и неплотности при  проведении  ревизии запорной арматуры, с выполнением ремонта арматуры со сменой деталей: притирку дисков и золотников, набивку или смену сальниковых уплотнителей, смену  прокладок и подтяжку болтов фланцевых соединений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2.  Своевременно удалять воздух из теплопроводов через воздушники, не допускать присоса воздуха в тепловые сети, поддерживать постоянно необходимое избыточное давление во всех точках сети. Принимать меры к предупреждению, локализации и ликвидации аварий и инцидентов в работе инженерных сетей.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.3. После проведения ремонтно-подготовительных работ провести   гидравлическое испытание сетей на герметичность, наладку и выполнить  пробный пуск с ликвидацией обнаруженных при этом нарушени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4. Провести ремонтные работы на сетях ХВС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восстановить тепловую изоляцию в размере не более 20 % протяженности сети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странить механические и коррозионные повреждения трубопроводов, а также запорной арматуры в размере не более 20 % протяженности сет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 содержанию и текущему  ремонту инженерных сетей</w:t>
      </w:r>
    </w:p>
    <w:p>
      <w:pPr>
        <w:pStyle w:val="Normal"/>
        <w:numPr>
          <w:ilvl w:val="0"/>
          <w:numId w:val="1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  <w:t>начало                              со дня подписания муниципального контракта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4"/>
          <w:szCs w:val="24"/>
        </w:rPr>
        <w:t>окончание                       31.12.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идравлические  испытания сетей</w:t>
      </w:r>
    </w:p>
    <w:p>
      <w:pPr>
        <w:pStyle w:val="Normal"/>
        <w:numPr>
          <w:ilvl w:val="0"/>
          <w:numId w:val="1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  <w:t>начало                             в соответствии с графиком  подготовки инженерных сетей к отопительному сезону 2008-2009гг.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4"/>
          <w:szCs w:val="24"/>
        </w:rPr>
        <w:t xml:space="preserve">окончание             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1.09.2008г.</w:t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4"/>
          <w:szCs w:val="24"/>
        </w:rPr>
        <w:t>При производстве работ по  содержанию и текущему ремонту инженерных сетей следует соблюдать требования нормативных правовых  актов  РФ и  нормативных   технических    документов - Правила технической эксплуатации  тепловых  энергоустановок. Приказ МЭ РФ от 24.03.2003г. №115; Рекомендации по  подготовке жилищного фонда к зиме. МДС 13-18.2000</w:t>
      </w:r>
      <w:r>
        <w:rPr>
          <w:b/>
          <w:sz w:val="28"/>
          <w:szCs w:val="28"/>
        </w:rPr>
        <w:t xml:space="preserve">; </w:t>
      </w:r>
      <w:r>
        <w:rPr>
          <w:sz w:val="24"/>
          <w:szCs w:val="24"/>
        </w:rPr>
        <w:t>ГОСТ  16037-80, 3845-75, 2874-82; СНиП 3.01.03-84, 3.01.01-85, 3.05.01-85; 111-3-81; СНиП 2.04.02–84, СНиП 2.04.03–85 и САНПиН 3.01.01-85 по охране окружающей среды. ФЗ « О санитарно  -  эпидемиологическом  благополучии населения» от 30 марта 1999 г. №  52-ФЗ (в редакции от 30.12.2006г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color w:val="800000"/>
          <w:sz w:val="16"/>
          <w:szCs w:val="16"/>
        </w:rPr>
        <w:t>Таблица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Левшино</w:t>
      </w:r>
    </w:p>
    <w:tbl>
      <w:tblPr>
        <w:tblW w:w="94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24"/>
        <w:gridCol w:w="2301"/>
        <w:gridCol w:w="680"/>
        <w:gridCol w:w="1291"/>
        <w:gridCol w:w="963"/>
        <w:gridCol w:w="761"/>
        <w:gridCol w:w="600"/>
        <w:gridCol w:w="300"/>
        <w:gridCol w:w="900"/>
        <w:gridCol w:w="1161"/>
      </w:tblGrid>
      <w:tr>
        <w:trPr>
          <w:trHeight w:val="255" w:hRule="atLeast"/>
        </w:trPr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</w:t>
            </w:r>
          </w:p>
          <w:p>
            <w:pPr>
              <w:pStyle w:val="Normal"/>
              <w:rPr/>
            </w:pPr>
            <w:r>
              <w:rPr/>
              <w:t>Нахожд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прокладки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>Характерис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тяженность по каналу п.м.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лина трубопровода , 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в том числе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постройки</w:t>
            </w:r>
          </w:p>
        </w:tc>
      </w:tr>
      <w:tr>
        <w:trPr>
          <w:trHeight w:val="390" w:hRule="atLeast"/>
        </w:trPr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убы Т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рубы ГВ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рубы ХВС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ТК-7 до стены здания МОУ"СОШ №153" ул.Социалистическ,6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С ст.2д8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5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сеть от ТК-1 до ул.Социалистическая,2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2д8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7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епл.узла до т.А мрн Левшино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д10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А.до ж/д ул.Зарайская,10а п.Левшино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9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А до ТК-1 мрн Левшино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1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Б до ж/д ул.Зарайская,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 от ТК-1 до т.В. мрнЛевшино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д8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В. до ж/д ул.Зарайская,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В до ж.д. ул.Памирская,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2 до ж/д ул.Памирская,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17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4 до т.Д мрнЛевшино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0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Д до ж/д ул.Левшинская,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Д до т.Е  мрнЛевшино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0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94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Е до ж/д ул.Левшинская,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Е до т.Ж мрнЛевшино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0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Ж до ж/д ул.Левшинская,2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Ж до ТК-3 мрнЛевшино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0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3 до ж/д ул.Левшинская,2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 ТК-3 до ж/д ул.Гомельская,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4 до т.Е мрнЛевшино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2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Е до ж.д. Делегатская,2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Е до ТК-5 мрнЛевшино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2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 от ТК-5 до ж/д ул.Делегатская,2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5 до ТК-6 мрнЛевшино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2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6 до ж/д ул.Гомельская,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6 до ж.д. Делегатская,2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255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Итого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b/>
                <w:bCs/>
                <w:color w:val="0000FF"/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,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FF"/>
              </w:rPr>
              <w:t>Таблица №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Cs/>
                <w:sz w:val="22"/>
                <w:szCs w:val="22"/>
              </w:rPr>
              <w:t>п.Чапаева (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</w:t>
            </w:r>
          </w:p>
          <w:p>
            <w:pPr>
              <w:pStyle w:val="Normal"/>
              <w:rPr/>
            </w:pPr>
            <w:r>
              <w:rPr/>
              <w:t>Нахожд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прокладки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>Характерис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тяженность по каналу п.м.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лина трубопровода , м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постройки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убы Т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6"/>
                <w:szCs w:val="16"/>
              </w:rPr>
              <w:t>Трубы ГВ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6"/>
                <w:szCs w:val="16"/>
              </w:rPr>
              <w:t>Трубы ХВС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к зданию МДОУ "Детский сад №144" ул.Пархоменко,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полу 1этажа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С ст.2д1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.3 до т.5 по мет.опорам м/р Чапае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 мет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 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7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.5 до нежилого дома ул.Еловая,3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 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.8 до ж/д ул.Новогодняя, 2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 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.8 до ж/д ул.Новогодняя, 2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 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7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К-2 до ж/д пер.2-й Еловский, 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К-11 до ж/д ул.Пархоменко,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3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К-12 до т.23 (ч/з т.21,т.22) м/р Чапае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,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.23 до ж/д 2"б" ул.Новогодня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3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.23 по земле до ж/д ул.Новогодняя, 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.22 по земле до ж/д ул.Новогодняя, 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8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.21 по земле до ж/д ул.Новогодняя, 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К-22 до т.21а м/р Чапае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3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К-24 до ж/д ул.Пархоменко, 27 кв.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вод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3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К-25 до ж/д ул.Пархоменко, 27 кв.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вод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3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8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.28 по земле до ж/д ул.Пархоменко, 3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9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Итого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4,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,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Таблица №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.Чапаева(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</w:t>
            </w:r>
          </w:p>
          <w:p>
            <w:pPr>
              <w:pStyle w:val="Normal"/>
              <w:rPr/>
            </w:pPr>
            <w:r>
              <w:rPr/>
              <w:t>Нахожд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прокладки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>Характерис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тяженность по каналу п.м.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лина трубопровода , м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постройки</w:t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убы Т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6"/>
                <w:szCs w:val="16"/>
              </w:rPr>
              <w:t>Трубы ГВ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6"/>
                <w:szCs w:val="16"/>
              </w:rPr>
              <w:t>Трубы ХВС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К-16 до ж/д ул.Еловая,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д=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4,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7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ж/д ул.Новогодняя, 9 до ж/д ул.Новогодняя, 2 (ч/з ТК-18)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д=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68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7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К-9 до ТК-13 (через ТК-10, ТК-11, ТК-12) м/р Чапае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пр. д=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68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К-10 до т.29 мрн Чапае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пр. д=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,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.29 до ж/д ул.Пархоменко,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пр.д=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4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3,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К-13 до ж/д ул.Пархоменко,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пр.д=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К-13 до ж/д ул.Пархоменко,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пр.д=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,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К-18 до ж/д ул.Липовая,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д=3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2,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 ХВС от т.19 до ж/д ул.Новогодняя,17 через ТК-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д=3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4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1,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К-21 до ж/д ул.Новогодняя,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д=3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7,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К-22 до ж/д ул.Еловая,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д=3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5,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.28 до ж/д ул.Пархоменко,3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д=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9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3,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Итого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3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90,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</w:rPr>
              <w:t>Таблица № 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.ПД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</w:t>
            </w:r>
          </w:p>
          <w:p>
            <w:pPr>
              <w:pStyle w:val="Normal"/>
              <w:rPr/>
            </w:pPr>
            <w:r>
              <w:rPr/>
              <w:t>Нахожд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прокладки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>Характерис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тяженность по каналу п.м.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лина трубопровода , м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постройки</w:t>
            </w:r>
          </w:p>
        </w:tc>
      </w:tr>
      <w:tr>
        <w:trPr>
          <w:trHeight w:val="37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убы Т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6"/>
                <w:szCs w:val="16"/>
              </w:rPr>
              <w:t>Трубы ГВ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6"/>
                <w:szCs w:val="16"/>
              </w:rPr>
              <w:t>Трубы ХВС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до стены здания МОУ ДОД "Детская музык. школа №_5" ул.Щербакова,4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ст.2д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9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ТК-25 до стены здания школы и здания гаража МОУ ДОД "Радуга" ул.Щербакова,4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н/пр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89=45,5пм д57/д45=78,8пм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24,3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48,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3</w:t>
            </w:r>
          </w:p>
        </w:tc>
      </w:tr>
      <w:tr>
        <w:trPr>
          <w:trHeight w:val="9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ТК-4-1-1 до стены здания основного МДОУ "Детский сад №_187" ул.Щербакова,2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пр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57=4пм ГВС 1д25=4пм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9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ТК-4а надзем до стены здания филиала МДОУ "Детский сад №_187" ул.Щербакова,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оры н/пр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С 2д57=5пм 2д57=25пм ГВС</w:t>
            </w:r>
            <w:r>
              <w:rPr>
                <w:color w:val="FFFFFF"/>
                <w:sz w:val="16"/>
                <w:szCs w:val="16"/>
              </w:rPr>
              <w:t>_</w:t>
            </w:r>
            <w:r>
              <w:rPr>
                <w:sz w:val="16"/>
                <w:szCs w:val="16"/>
              </w:rPr>
              <w:t>1д45=5пм 1д45=25пм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1</w:t>
            </w:r>
          </w:p>
        </w:tc>
      </w:tr>
      <w:tr>
        <w:trPr>
          <w:trHeight w:val="12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от ТК4-1-4-3 до стен зданий спортзала,библиотеки,школы МОУ"СОШ №45" ул.Валежная,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п канал опоры  н/п кана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100=3пм 2д20=5пм 2д89=81пм 2д89=12п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Итого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16,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32,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8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</w:rPr>
              <w:t>Таблица №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bCs/>
                <w:sz w:val="22"/>
                <w:szCs w:val="22"/>
              </w:rPr>
              <w:t>п.К.Дач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</w:t>
            </w:r>
          </w:p>
          <w:p>
            <w:pPr>
              <w:pStyle w:val="Normal"/>
              <w:rPr/>
            </w:pPr>
            <w:r>
              <w:rPr/>
              <w:t>Нахожд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прокладки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>Характерис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тяженность по каналу п.м.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лина трубопровода , м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постройки</w:t>
            </w:r>
          </w:p>
        </w:tc>
      </w:tr>
      <w:tr>
        <w:trPr>
          <w:trHeight w:val="37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убы Т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6"/>
                <w:szCs w:val="16"/>
              </w:rPr>
              <w:t>Трубы ГВ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6"/>
                <w:szCs w:val="16"/>
              </w:rPr>
              <w:t>Трубы ХВС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Теплосеть Бушмакина,19 литер Ст. в том числе см.ниже: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=159;108;76;50 =568,33м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-2000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.1 до т.2а(ч/з т.2) Бушмакина,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воздуш. прок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7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6,5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73,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.2 до здания гаража  Бушмакина,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воздуш. прок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7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1,2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2,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.2а до т.3 Бушмакина,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воздуш. прок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7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5,7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1,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.3 до здания прачечной  Бушмакина,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воздуш. прок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1,6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3,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</w:tr>
      <w:tr>
        <w:trPr>
          <w:trHeight w:val="7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.3 до здания гл.корпуса (ч/з т.4,5,6,7)  Бушмакина,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воздуш. прок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10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24,93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49,8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К-1 до ТК-2 Бушмакина,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н/пр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15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47,6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95,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К-2 до ЦТП (ч/з ТК-3) Бушмакина,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15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89,7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79,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ЦТП до ТК-2 (ч/з ТК-3) Бушмакина,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15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88,8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77,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>
          <w:trHeight w:val="7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К-2 до здания инфекцион.корпуса  Бушмакина,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прох.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15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2,2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64,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>
          <w:trHeight w:val="7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к зданию МДОУ "Детсад №249" ул.Черняховского,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опоры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ст.2д8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20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4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</w:t>
            </w:r>
          </w:p>
        </w:tc>
      </w:tr>
      <w:tr>
        <w:trPr>
          <w:trHeight w:val="7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к зданию МОУ "СОШ №131" ул.Черняховского,7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н/пр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ст.2д8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0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к зданию МДОУ "Детсад № 327" ул.Бушмакина, 2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ы, под а/дорог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5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6,2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72,5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7</w:t>
            </w:r>
          </w:p>
        </w:tc>
      </w:tr>
      <w:tr>
        <w:trPr>
          <w:trHeight w:val="7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к зданию МДОУ "ЦРР-Детсад № 49" ул.Колвинская, 2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опоры, под а/дорог, н/п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8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0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0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</w:tr>
      <w:tr>
        <w:trPr>
          <w:trHeight w:val="9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к зданиям гаража, основного корпуса МСКОУ "СКОШкола-интернат № 12" ул.Доватора,4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опоры, под а/дорог, н/п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8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84,2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568,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к зданиям МОУД "МУК № 1" ул.Ольховская,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опоры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8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27,8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655,7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7</w:t>
            </w:r>
          </w:p>
        </w:tc>
      </w:tr>
      <w:tr>
        <w:trPr>
          <w:trHeight w:val="63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асса тепловая    по ул. Ракитная ,45,51, 53 м/р К.Дач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опор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d108/d89=213,84м   ТС2d32=80,70м (вводы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94,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589,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асса тепловая  от ТК-сущ.  ул.Г.Черняховского,44 до ТК-17  по ул. Ватутина,10.м/р К.Дач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опоры н/пр.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2d108= 436,82м   ТС2d32= 295,61м (вводы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732,43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464,8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плотрасса к зданиям МСКОУ "СКО школа-интернат №1 VII вида ул.Бушмакина, 26 </w:t>
            </w:r>
            <w:r>
              <w:rPr>
                <w:b/>
                <w:bCs/>
                <w:sz w:val="18"/>
                <w:szCs w:val="18"/>
              </w:rPr>
              <w:t>(без участка кап.ремонт2008г)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опоры н/пр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т Ракитной =106,78пм ТС</w:t>
            </w:r>
            <w:r>
              <w:rPr>
                <w:color w:val="FFFFFF"/>
                <w:sz w:val="14"/>
                <w:szCs w:val="14"/>
              </w:rPr>
              <w:t>_</w:t>
            </w:r>
            <w:r>
              <w:rPr>
                <w:sz w:val="14"/>
                <w:szCs w:val="14"/>
              </w:rPr>
              <w:t>2д89=60,57  от</w:t>
            </w:r>
            <w:r>
              <w:rPr>
                <w:color w:val="FFFFFF"/>
                <w:sz w:val="14"/>
                <w:szCs w:val="14"/>
              </w:rPr>
              <w:t>_</w:t>
            </w:r>
            <w:r>
              <w:rPr>
                <w:sz w:val="14"/>
                <w:szCs w:val="14"/>
              </w:rPr>
              <w:t>Черняховского =171,44пм ТС2д100=159,82 2д57=11,6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32,0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64,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Итого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2 815,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5 631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Таблица №6</w:t>
            </w:r>
            <w:r>
              <w:rPr>
                <w:b/>
                <w:bCs/>
                <w:sz w:val="22"/>
                <w:szCs w:val="22"/>
              </w:rPr>
              <w:t xml:space="preserve"> п.Заозерь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</w:t>
            </w:r>
          </w:p>
          <w:p>
            <w:pPr>
              <w:pStyle w:val="Normal"/>
              <w:rPr/>
            </w:pPr>
            <w:r>
              <w:rPr/>
              <w:t>Нахожд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прокладки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>Характерис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тяженность по каналу п.м.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лина трубопровода , м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постройки</w:t>
            </w:r>
          </w:p>
        </w:tc>
      </w:tr>
      <w:tr>
        <w:trPr>
          <w:trHeight w:val="39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убы Т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6"/>
                <w:szCs w:val="16"/>
              </w:rPr>
              <w:t>Трубы ГВ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6"/>
                <w:szCs w:val="16"/>
              </w:rPr>
              <w:t>Трубы ХВС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по ул. Трясолобова, 67 п.Заозерь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ранзит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д=150;  д=89;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30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6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105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по ул. Трясолобова,98,100,102, 104,1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  <w:t>транзит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2д150=54+35+40; 2д133=14+34м; 2д108=10,15+27,85м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215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3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9-196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Итого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345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9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</w:rPr>
              <w:t>Таблица №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п.Молодежны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</w:t>
            </w:r>
          </w:p>
          <w:p>
            <w:pPr>
              <w:pStyle w:val="Normal"/>
              <w:rPr/>
            </w:pPr>
            <w:r>
              <w:rPr/>
              <w:t>Нахожд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прокладки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>Характерис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тяженность по каналу п.м.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лина трубопровода , м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постройки</w:t>
            </w:r>
          </w:p>
        </w:tc>
      </w:tr>
      <w:tr>
        <w:trPr>
          <w:trHeight w:val="360" w:hRule="atLeast"/>
        </w:trPr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убы Т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6"/>
                <w:szCs w:val="16"/>
              </w:rPr>
              <w:t>Трубы ГВ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6"/>
                <w:szCs w:val="16"/>
              </w:rPr>
              <w:t>Трубы ХВС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ю МДОУ "Детсад № 378" ул.Газонная,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7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1</w:t>
            </w:r>
          </w:p>
        </w:tc>
      </w:tr>
      <w:tr>
        <w:trPr>
          <w:trHeight w:val="90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ям больничного комплекса МОУ "МСЧ № 6" ул.Лобачевского,2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С=384пм ГВС=384пм ХВС=384пм ПожХВ=10пм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8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68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94,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5</w:t>
            </w:r>
          </w:p>
        </w:tc>
      </w:tr>
      <w:tr>
        <w:trPr>
          <w:trHeight w:val="84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(литСт) по ул.Косякова,5,7,9 ул.Волховская,3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епрох кана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2д273=12,2м, 2д159=193,9м, 2д100=83,0м, 2д89=57,5м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,6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3,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</w:t>
            </w:r>
          </w:p>
        </w:tc>
      </w:tr>
      <w:tr>
        <w:trPr>
          <w:trHeight w:val="255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Итого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0,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1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68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94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5. Прием результата выполненных работ</w:t>
      </w:r>
      <w:r>
        <w:rPr>
          <w:sz w:val="24"/>
          <w:szCs w:val="24"/>
        </w:rPr>
        <w:t xml:space="preserve"> проводится комиссией Заказчика,  в соответствии с локальным сметным расчетом по каждому объекту с оформлением актов по проведению гидравлических  испытаний и  документацией по форме КС-2 (акт о приемке выполненных работ), форме КС-3 (справка о стоимости выполненных работ и затрат), в соответствии с видами  и объемами  выполненных работ по муниципальному контракту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 xml:space="preserve">6. Требования к сроку предоставления гарантий качества работ: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о содержанию и текущему  ремонту инженерных сетей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гидравлическим  испытаниям сетей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680" w:firstLine="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color w:val="0000FF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Xl24">
    <w:name w:val="xl24"/>
    <w:basedOn w:val="Normal"/>
    <w:qFormat/>
    <w:pPr>
      <w:spacing w:before="280" w:after="280"/>
    </w:pPr>
    <w:rPr>
      <w:sz w:val="14"/>
      <w:szCs w:val="14"/>
    </w:rPr>
  </w:style>
  <w:style w:type="paragraph" w:styleId="Xl25">
    <w:name w:val="xl25"/>
    <w:basedOn w:val="Normal"/>
    <w:qFormat/>
    <w:pPr>
      <w:spacing w:before="280" w:after="280"/>
    </w:pPr>
    <w:rPr>
      <w:color w:val="0000FF"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color w:val="0000FF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28">
    <w:name w:val="xl2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51">
    <w:name w:val="xl51"/>
    <w:basedOn w:val="Normal"/>
    <w:qFormat/>
    <w:pPr>
      <w:spacing w:before="280" w:after="280"/>
      <w:textAlignment w:val="center"/>
    </w:pPr>
    <w:rPr>
      <w:sz w:val="14"/>
      <w:szCs w:val="14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66FF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FF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8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8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color w:val="800000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color w:val="800000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FF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color w:val="0000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89">
    <w:name w:val="xl89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66FF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3366FF"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color w:val="FFFFFF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color w:val="FFFFFF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color w:val="0000FF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color w:val="0000FF"/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8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58:00Z</dcterms:created>
  <dc:creator>golubeva</dc:creator>
  <dc:description/>
  <dc:language>en-US</dc:language>
  <cp:lastModifiedBy>saburova</cp:lastModifiedBy>
  <cp:lastPrinted>2008-05-06T11:54:00Z</cp:lastPrinted>
  <dcterms:modified xsi:type="dcterms:W3CDTF">2008-05-06T05:55:00Z</dcterms:modified>
  <cp:revision>13</cp:revision>
  <dc:subject/>
  <dc:title>4</dc:title>
</cp:coreProperties>
</file>