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4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ind w:firstLine="540"/>
        <w:rPr/>
      </w:pPr>
      <w:r>
        <w:rPr>
          <w:sz w:val="24"/>
          <w:szCs w:val="24"/>
        </w:rPr>
        <w:t>а 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о нахождения: </w:t>
      </w:r>
      <w:r>
        <w:rPr>
          <w:b/>
          <w:sz w:val="24"/>
          <w:szCs w:val="24"/>
        </w:rPr>
        <w:t xml:space="preserve"> п.Гайва  Орджоникидзевский район, г.Пермь;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м. таблицу  №1          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№1 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) вид прокладки – см. таблицу №1                                 </w:t>
      </w:r>
    </w:p>
    <w:p>
      <w:pPr>
        <w:pStyle w:val="Normal"/>
        <w:ind w:firstLine="540"/>
        <w:rPr/>
      </w:pPr>
      <w:r>
        <w:rPr>
          <w:sz w:val="24"/>
          <w:szCs w:val="24"/>
        </w:rPr>
        <w:t>г) характеристика  трасс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–   диаметр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отяженность, год постройки,  материал, – см. таблицу №1   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 ) общая длина </w:t>
      </w:r>
      <w:r>
        <w:rPr>
          <w:b/>
          <w:sz w:val="24"/>
          <w:szCs w:val="24"/>
        </w:rPr>
        <w:t>1 15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>е ) сметная стоимость  работ</w:t>
      </w:r>
      <w:r>
        <w:rPr>
          <w:b/>
          <w:sz w:val="24"/>
          <w:szCs w:val="24"/>
        </w:rPr>
        <w:t xml:space="preserve">   141 795,00  руб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хнические характеристики работ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по содержанию и текущему  ремонту инженерных сетей (включая гидравлическое испытание)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1. Устранение недостатков, выявленных  во время отопительного сезона и при осмотре по окончании сезон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поддерживать чистоту в камерах и проходных каналах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поддерживать  в исправном  состоянии все  строительные и другие конструкции инженерных сетей, проводить  своевременный их осмотр и ремонт;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Трубопроводы,  арматура и оборудование сетей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менить прокоррозировавшие трубы в размере не более 20 % протяженности сети;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ыявить  и восстановить  разрушенную тепловую изоляцию и антикоррозионное покрытие в размере не более 20 % протяженности сети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ддерживать  в исправном  состоянии все оборудование - устранить  выявленные дефекты и неплотности при  проведении  ревизии запорной арматуры, с выполнением ремонта арматуры со сменой деталей: притирку дисков и золотников, набивку или смену сальниковых уплотнителей, смену  прокладок и подтяжку болтов фланцевых соединений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2. Своевременно удалять воздух из теплопроводов через воздушники, не допускать присоса воздуха в тепловые сети, поддерживать постоянно необходимое избыточное давление во всех точках сети. Принимать меры к предупреждению, локализации и ликвидации аварий и инцидентов в работе инженерных сетей.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.3. После проведения ремонтно-подготовительных работ провести   гидравлическое испытание сетей на герметичность, наладку и выполнить  пробный пуск с ликвидацией обнаруженных при этом нарушени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 содержанию и текущему  ремонту инженерных сетей</w:t>
      </w:r>
    </w:p>
    <w:p>
      <w:pPr>
        <w:pStyle w:val="Normal"/>
        <w:numPr>
          <w:ilvl w:val="0"/>
          <w:numId w:val="1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  <w:t>начало                              со дня подписания муниципального контракта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4"/>
          <w:szCs w:val="24"/>
        </w:rPr>
        <w:t>окончание                       31.12.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идравлические  испытания сетей</w:t>
      </w:r>
    </w:p>
    <w:p>
      <w:pPr>
        <w:pStyle w:val="Normal"/>
        <w:numPr>
          <w:ilvl w:val="0"/>
          <w:numId w:val="1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  <w:t>начало                             в соответствии с графиком  подготовки инженерных сетей к отопительному сезону 2008-2009гг.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4"/>
          <w:szCs w:val="24"/>
        </w:rPr>
        <w:t xml:space="preserve">окончание             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1.09.2008г.</w:t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4"/>
          <w:szCs w:val="24"/>
        </w:rPr>
        <w:t>При производстве работ по  содержанию и текущему ремонту инженерных сетей следует соблюдать требования нормативных правовых  актов  РФ и  нормативных   технических    документов - Правила технической эксплуатации  тепловых  энергоустановок. Приказ МЭ РФ от 24.03.2003г. №115; Рекомендации по  подготовке жилищного фонда к зиме. МДС 13-18.2000</w:t>
      </w:r>
      <w:r>
        <w:rPr>
          <w:b/>
          <w:sz w:val="28"/>
          <w:szCs w:val="28"/>
        </w:rPr>
        <w:t xml:space="preserve">; </w:t>
      </w:r>
      <w:r>
        <w:rPr>
          <w:sz w:val="24"/>
          <w:szCs w:val="24"/>
        </w:rPr>
        <w:t>ГОСТ  16037-80, 3845-75, 2874-82; СНиП 3.01.03-84, 3.01.01-85, 3.05.01-85; 111-3-81; СНиП 2.04.02–84, СНиП 2.04.03–85 и САНПиН 3.01.01-85 по охране окружающей среды. ФЗ « О санитарно  -  эпидемиологическом  благополучии населения» от 30 марта 1999 г. №  52-ФЗ (в редакции от 30.12.2006г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color w:val="800000"/>
          <w:sz w:val="16"/>
          <w:szCs w:val="16"/>
        </w:rPr>
        <w:t>Таблица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0"/>
        <w:gridCol w:w="880"/>
        <w:gridCol w:w="1328"/>
        <w:gridCol w:w="1096"/>
        <w:gridCol w:w="800"/>
        <w:gridCol w:w="860"/>
        <w:gridCol w:w="820"/>
        <w:gridCol w:w="991"/>
      </w:tblGrid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</w:t>
            </w:r>
          </w:p>
          <w:p>
            <w:pPr>
              <w:pStyle w:val="Normal"/>
              <w:rPr/>
            </w:pPr>
            <w:r>
              <w:rPr/>
              <w:t>Нахожд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прокладки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>Характерис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по каналу п.м.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лина трубопровода , м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том числ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постройки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Т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рубы ГВС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рубы ХВС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транзит магистрали отопления  в ж/д ул.Янаульская,6,8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2д=100; 2д=89; д=76;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сеть транзит магистрали отопления в ж/д ул.Кабельщиков,83 п.Гайв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4д=100, д=76;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транзит магистрали отопления в ж/д ул.Гайвинская,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3д=100; д=89;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транзит магистрали отопления в ж/д ул.Вильямса,10а,б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2д=76; д=60; 2д=48;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транзит магистрали отопления в ж/д ул.Вильямса,45а,б,в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2д=150; 2д=100; д=76;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,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/197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транзит магистрали отопления в ж/д ул.Вильямса,16,1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3д=159; д=133; д=100;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5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,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4.5. Прием результата выполненных работ</w:t>
      </w:r>
      <w:r>
        <w:rPr>
          <w:sz w:val="24"/>
          <w:szCs w:val="24"/>
        </w:rPr>
        <w:t xml:space="preserve"> проводится комиссией Заказчика, в соответствии с локальным сметным расчетом по каждому объекту с оформлением актов по проведению гидравлических  испытаний и  документацией по форме КС-2 (акт о приемке выполненных работ), форме КС-3 (справка о стоимости выполненных работ и затрат), в соответствии с видами  и объемами  выполненных работ по муниципальному контракту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 xml:space="preserve">6. Требования к сроку предоставления гарантий качества работ: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о содержанию и текущему  ремонту инженерных сетей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гидравлическим  испытаниям сетей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680" w:firstLine="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color w:val="0000FF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Xl24">
    <w:name w:val="xl24"/>
    <w:basedOn w:val="Normal"/>
    <w:qFormat/>
    <w:pPr>
      <w:spacing w:before="280" w:after="280"/>
    </w:pPr>
    <w:rPr>
      <w:sz w:val="14"/>
      <w:szCs w:val="14"/>
    </w:rPr>
  </w:style>
  <w:style w:type="paragraph" w:styleId="Xl25">
    <w:name w:val="xl25"/>
    <w:basedOn w:val="Normal"/>
    <w:qFormat/>
    <w:pPr>
      <w:spacing w:before="280" w:after="280"/>
    </w:pPr>
    <w:rPr>
      <w:color w:val="0000FF"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color w:val="0000FF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28">
    <w:name w:val="xl2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51">
    <w:name w:val="xl51"/>
    <w:basedOn w:val="Normal"/>
    <w:qFormat/>
    <w:pPr>
      <w:spacing w:before="280" w:after="280"/>
      <w:textAlignment w:val="center"/>
    </w:pPr>
    <w:rPr>
      <w:sz w:val="14"/>
      <w:szCs w:val="14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66FF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FF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8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8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color w:val="800000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color w:val="800000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FF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color w:val="0000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89">
    <w:name w:val="xl89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66FF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3366FF"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48:00Z</dcterms:created>
  <dc:creator>golubeva</dc:creator>
  <dc:description/>
  <dc:language>en-US</dc:language>
  <cp:lastModifiedBy>saburova</cp:lastModifiedBy>
  <cp:lastPrinted>2008-05-05T16:00:00Z</cp:lastPrinted>
  <dcterms:modified xsi:type="dcterms:W3CDTF">2008-05-05T10:00:00Z</dcterms:modified>
  <cp:revision>10</cp:revision>
  <dc:subject/>
  <dc:title>4</dc:title>
</cp:coreProperties>
</file>