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ind w:firstLine="540"/>
        <w:rPr/>
      </w:pPr>
      <w:r>
        <w:rPr>
          <w:sz w:val="24"/>
          <w:szCs w:val="24"/>
        </w:rPr>
        <w:t>а 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</w:t>
      </w:r>
      <w:r>
        <w:rPr>
          <w:b/>
          <w:sz w:val="24"/>
          <w:szCs w:val="24"/>
        </w:rPr>
        <w:t>м/р  Вышка,2 Мотовилихинский район, г.Пермь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. таблицу  №1,2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№1,2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вид прокладки – см. таблицу №1,2 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г) характеристика  трас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   диаметр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тяженность, год постройки,  материал, – см. таблицу №1,2    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 ) общая длина </w:t>
      </w:r>
      <w:r>
        <w:rPr>
          <w:b/>
          <w:sz w:val="24"/>
          <w:szCs w:val="24"/>
        </w:rPr>
        <w:t>13 945,95 м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е ) сметная стоимость  работ</w:t>
      </w:r>
      <w:r>
        <w:rPr>
          <w:b/>
          <w:sz w:val="24"/>
          <w:szCs w:val="24"/>
        </w:rPr>
        <w:t xml:space="preserve">   1 719 535,64  руб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ие характеристики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 содержанию и текущему  ремонту инженерных сетей (включая гидравлическое испытание)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странение недостатков, выявленных  во время отопительного сезона и при осмотре по окончании сезо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налы, камеры, павильоны и опор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оддерживать чистоту в камерах и проходных каналах;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оддерживать  в исправном  состоянии все  строительные и другие конструкции инженерных сетей, проводить  своевременный их осмотр и ремонт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рубопроводы,  арматура и оборудование с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менить прокоррозировавшие трубы в размере не более 20 % протяженности сети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ыявить  и восстановить  разрушенную тепловую изоляцию и антикоррозионное покрытие в размере не более 20 % протяженности се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держивать  в исправном  состоянии все оборудование - устранить  выявленные дефекты и неплотности при  проведении  ревизии запорной арматуры, с выполнением ремонта арматуры со сменой деталей: притирку дисков и золотников, набивку или смену сальниковых уплотнителей, смену  прокладок и подтяжку болтов фланцевых соединений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2. Своевременно удалять воздух из теплопроводов через воздушники, не допускать присоса воздуха в тепловые сети, поддерживать постоянно необходимое избыточное давление во всех точках сети. Принимать меры к предупреждению, локализации и ликвидации аварий и инцидентов в работе инженерных сетей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3. После проведения ремонтно-подготовительных работ провести   гидравлическое испытание сетей на герметичность, наладку и выполнить  пробный пуск с ликвидацией обнаруженных при этом наруше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4. Провести ремонтные работы на сетях ХВС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восстановить тепловую изоляцию в размере не более 20 % протяженности сети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странить механические и коррозионные повреждения трубопроводов, а также запорной арматуры в размере не более 20 % протяженности сет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содержанию и текущему  ремонту инженерных сетей</w:t>
      </w:r>
    </w:p>
    <w:p>
      <w:pPr>
        <w:pStyle w:val="Normal"/>
        <w:numPr>
          <w:ilvl w:val="0"/>
          <w:numId w:val="1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начало                             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окончание                       31.12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идравлические  испытания сетей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>начало                             в соответствии с графиком  подготовки инженерных сетей к     отопительному сезону 2008-2009гг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4"/>
          <w:szCs w:val="24"/>
        </w:rPr>
        <w:t xml:space="preserve">окончание          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.09.2008г.</w:t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  содержанию и текущему ремонту инженерных сетей следует соблюдать требования нормативных правовых  актов  РФ и  нормативных   технических    документов - Правила технической эксплуатации  тепловых  энергоустановок. Приказ МЭ РФ от 24.03.2003г. №115; Рекомендации по  подготовке жилищного фонда к зиме. МДС 13-18.2000</w:t>
      </w:r>
      <w:r>
        <w:rPr>
          <w:b/>
          <w:sz w:val="28"/>
          <w:szCs w:val="28"/>
        </w:rPr>
        <w:t xml:space="preserve">; </w:t>
      </w:r>
      <w:r>
        <w:rPr>
          <w:sz w:val="24"/>
          <w:szCs w:val="24"/>
        </w:rPr>
        <w:t>ГОСТ  16037-80, 3845-75, 2874-82; СНиП 3.01.03-84, 3.01.01-85, 3.05.01-85; 111-3-81; СНиП 2.04.02–84, СНиП 2.04.03–85 и САНПиН 3.01.01-85 по охране окружающей среды. ФЗ « О санитарно  -  эпидемиологическом  благополучии населения» от 30 марта 1999 г. №  52-ФЗ (в редакции от 30.12.2006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800000"/>
          <w:sz w:val="16"/>
          <w:szCs w:val="16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0"/>
        <w:gridCol w:w="880"/>
        <w:gridCol w:w="1328"/>
        <w:gridCol w:w="1096"/>
        <w:gridCol w:w="800"/>
        <w:gridCol w:w="860"/>
        <w:gridCol w:w="820"/>
        <w:gridCol w:w="1351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ом числ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9" w:hanging="0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ТКсущ у ЦТП-2 до стены здания МДОУ "Детсад №393" ул.Гашкова,22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   ГВСст.д50/д32 ХВСст.д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ЦТП-2 до стены здания МДОУ "Детсад №388" ул.Гашкова,22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   ГВСст.д50/д32 ХВСст.д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5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ЦТП-1 до стены здания М0У ДОД"ДЮЦ им.В.Соломина" ул.Гашкова,27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50   ГВСст.1д32   ХВСст.1д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2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ТКсущ. МОУ "СОШ №_74" ул.И.Франко,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врезки в подвале ж/д № 33 до стены МОУ"Гимназия №_7" ул.Целинная,29 Б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 подв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 ТСст.2д50=8пм ГВСст.50,п/э32=8пм ХВСст.д100=8пм в_н/пр.канале ТСст.2д50=30пм ГВСст.50,п/э32=30пм ХВСст.д100=30п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8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ЦТП-6 до стены здания МДОУ"Детский сад №415" ул.Целинная,29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   ГВСст.д70/д40 ХВСст.д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6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3,2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ТК-15-2 до стены здания по ул.Ивана Франко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2д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очки врезки  по ул. Иньвенская до здания ул. И.Франко ,49/ Целинная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д1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8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.5(задвижка) до т.4 (ввод), жилой дом ул.Гашкова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кадетской школе по ул.Гашкова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А черезТК-1,2; от т.А до т.Б, от т.Б до т.В через ТК-3, от т.В до т.Г, от т.Г до т.Д через ТК-4,5, от т.Д до т.Е, от т.Е до ТК-6сущ. жил.дом по ул.Гашкова,30/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ТС ст.2д273 в том числе п/п_канал=47,94м  б/канала=75,81м  п/п_канал=55,86м </w:t>
            </w:r>
            <w:r>
              <w:rPr>
                <w:b/>
                <w:bCs/>
                <w:sz w:val="14"/>
                <w:szCs w:val="14"/>
              </w:rPr>
              <w:t>транзит</w:t>
            </w:r>
            <w:r>
              <w:rPr>
                <w:sz w:val="14"/>
                <w:szCs w:val="14"/>
              </w:rPr>
              <w:t xml:space="preserve">=24,18м  п/п_канал=102,99м  </w:t>
            </w:r>
            <w:r>
              <w:rPr>
                <w:b/>
                <w:bCs/>
                <w:sz w:val="14"/>
                <w:szCs w:val="14"/>
              </w:rPr>
              <w:t>транзит</w:t>
            </w:r>
            <w:r>
              <w:rPr>
                <w:sz w:val="14"/>
                <w:szCs w:val="14"/>
              </w:rPr>
              <w:t>=14,45м   п/п_канал=65,86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74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Ф через ТК-1, ТК-2, ТК-3 до здания ул.Целинная, 2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С ст.2д108=39,33м </w:t>
            </w:r>
            <w:r>
              <w:rPr>
                <w:color w:val="FF0000"/>
                <w:sz w:val="14"/>
                <w:szCs w:val="14"/>
              </w:rPr>
              <w:t xml:space="preserve">ГВСст.1д108=39,33м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FF"/>
                <w:sz w:val="14"/>
                <w:szCs w:val="14"/>
              </w:rPr>
              <w:t>ХВСст.д108=39,33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8,6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,3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Ито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87,6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5,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1,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25,5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аблица №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</w:t>
            </w:r>
          </w:p>
          <w:p>
            <w:pPr>
              <w:pStyle w:val="Normal"/>
              <w:rPr/>
            </w:pPr>
            <w:r>
              <w:rPr/>
              <w:t>нахожд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прокладки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>Характерис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о каналу п.м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лина трубопровода , м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ом числ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ТС</w:t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рубы ГВС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рубы ХВС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1 до ж/д ул.Гашкова,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8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4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25 до ж/д ул.Гашкова,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.д.ул.Гашкова,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2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.д.ул.Гашкова,23 до ж/д ул.Гашкова,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5 в каналах и транзит ж/д ул.Целинная,21 до ж/д ул.Целинная,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1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транзит по ж/д ул.Целинная,21канал до ж/д ул.Целинная,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по ж/д Ив.Франко,40/1,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1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0 до ж/д ул.Сигаева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Сигаева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Сигаева,2 до ж/д Сигаева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Сигаева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Сигаева,4 до ж/д ул.Сигаева,6 ч/з ТК 8-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8-9 через ТК8-8 до ж/д ул.Сигаева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7 до ж/д ул.Гашкова,30/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30/1 до ж/д ул.Гашкова,30/2 ч/з ТК 1-7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2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20-1 (ЦТП-6) до  ж/дома  по ул.Целинная,31/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50=40,0м д100=15,0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ома ул.Целинная,31/1,2,3 транзит и в канале ч/з ТК 20-1-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4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Целинная,31/3 до ж/д Е.Пермяка,1/3 ч/з ТК 20-1-3 и ТК 20-1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2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6 ч/з ТК20-1 до ж/д ул.Целинная,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00=115,0м д89=115,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6 до ж/д ул.Целинная,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7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Целинная, 33 до ж/д ул.Е.Пермяка,1а ч/з ТК 20-1-6 и ТК 20-1-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4 до ж/д ул.Гашкова,41/1  ч/з ТК 1-2-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9=40,0м д76=40,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1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41а до ж/д ул.Гашкова,45 ч/з ТК1-2-2;ТК1-2-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5/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33=55,0м д100=65,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7 до ж/д ул.Гашкова,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6/1,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5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ч/з ТК1-7-2 от ж/д ул.Гашкова,26/3 до ж/д ул.Гашкова,28/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2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8/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8/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от ЦТП-8 ч/з ТК 13-5-1  до  ж/д ул.Гашкова, 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4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 13-5-1 (ЦТП-8) до  ж/д ул.Гашкова,9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8 до ж/д ул.Баранчинская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Водопровод ХВС от ж/д ул.Ив.Франко,45 до ж/д ул.Иньвенская,13 в земл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2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992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Водопровод ХВС ж/д ул.Ив.Франко,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4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992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Водопровод ХВС к ж/д ул.Грозненская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1941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1 до ж/д ул.Гашкова,29вв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2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27 до ж/д 25 по ул.Гашкова,2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5 до ж/д ул.Гашкова,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3 до ж/д ул.Гашкова,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5 до ж/д ул.Целинная,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в каналах и транзит по ж/д Целинная,19,20 и ул.И.Франко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=251м 100/89=12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42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транзит по ж/д ул.Целинная,21 и в канале до ж/д ул.Целинная,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4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0 до ж/д Сигаева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Сигаева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Сигаева,2 до ж/д Сигаева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Сигаева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Сигаева,4 до ж/д ул.Сигаева,6 ч/з ТК 8-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8-9 через ТК 8-8  до  ж/д ул.Сигаева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7 до ж/д ул.Гашкова,30/1 ч/з ТК 1-7-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30/1 до ж/д ул.Гашкова,30/2 ч/з ТК 1-7-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4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20-1-1 (ЦТП-6) до ж/д ул.Целинная, 37/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Целинная,31/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Целинная,31/2,3 транзит по подвалам и в канале ч/з ТК 20-1-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08=155,0м циркуляция д89=90,0м д76=65,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ч/з ТК20-1-3, ТК20-1-4 от ж/д ул.Целинная,31/3 до ж/д ул.Е.Пермяка,1/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4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6 (ч/зТК20-1) до ж/д ул.Целинная,2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89=115,0м 100/57=115,0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6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6 до ж/д ул.Целинная,3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4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Целинная,33 до ж/д ул.Е.Пермяка,1а, ч/з ТК 20-1-5 и ТК 20-1-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4 в канале ч/з ТК 1-2-1 до ж/д ул.Гашкова,41 и транзи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=40,0м 89/32=40,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6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1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41а до ж/д ул.Гашкова,45 ч/з ТК1-2-, ТК1-2-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5/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5/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7ч/з ТК 1-7-1 до ж/д Гашкова,26/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6/1,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57=50,0м 89/57=150,0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6 до ж/д ул.Гашкова,28 ч/з ТК 1-7-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4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8/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8/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  <w:t>транзит по под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8 ч/з ТК 13-5-1  до  ж/д ул.Гашкова, 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/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8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13-5-1 (ЦТП-8) до ж/д ул.Гашкова,9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8  до ж/д ул.Баранчинская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/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Ито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99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 59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 104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5. Прием результата выполненных работ</w:t>
      </w:r>
      <w:r>
        <w:rPr>
          <w:sz w:val="24"/>
          <w:szCs w:val="24"/>
        </w:rPr>
        <w:t xml:space="preserve"> проводится комиссией Заказчика,  в соответствии с локальным сметным расчетом по каждому объекту с оформлением актов по проведению гидравлических  испытаний и  документацией по форме КС-2 (акт о приемке выполненных работ), форме КС-3 (справка о стоимости выполненных работ и затрат), в соответствии с видами  и объемами  выполненных работ по муниципальному контракту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:    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 содержанию и текущему  ремонту инженерных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 год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 гидравлическим  испытаниям сетей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color w:val="0000FF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color w:val="0000FF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FF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8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color w:val="80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color w:val="8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FF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color w:val="0000FF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66FF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3366FF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5:00Z</dcterms:created>
  <dc:creator>golubeva</dc:creator>
  <dc:description/>
  <dc:language>en-US</dc:language>
  <cp:lastModifiedBy>saburova</cp:lastModifiedBy>
  <cp:lastPrinted>2008-05-06T11:53:00Z</cp:lastPrinted>
  <dcterms:modified xsi:type="dcterms:W3CDTF">2008-05-06T05:54:00Z</dcterms:modified>
  <cp:revision>17</cp:revision>
  <dc:subject/>
  <dc:title>4</dc:title>
</cp:coreProperties>
</file>