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55А/6/2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/>
        <w:t xml:space="preserve">На оказание автотранспортных услуг </w:t>
      </w:r>
    </w:p>
    <w:p>
      <w:pPr>
        <w:pStyle w:val="Normal"/>
        <w:jc w:val="center"/>
        <w:rPr>
          <w:sz w:val="16"/>
          <w:szCs w:val="16"/>
        </w:rPr>
      </w:pPr>
      <w:r>
        <w:rPr/>
        <w:t>для муниципального учреждения здравоохранения «Городская клиническая больница № 6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«15» мая 2008 года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1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на оказание автотранспортных услуг для МУЗ «ГКБ № 6» в присутствии конкурсной (аукционной) комиссии по размещению заказов на выполнение работ и оказание услуг широкого назначения(6)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14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 комисс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   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йдакова Т.Н.</w:t>
            </w:r>
          </w:p>
          <w:p>
            <w:pPr>
              <w:pStyle w:val="Normal"/>
              <w:jc w:val="both"/>
              <w:rPr/>
            </w:pPr>
            <w:r>
              <w:rPr/>
              <w:t>Пантелеев А.Г.</w:t>
            </w:r>
          </w:p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Буклакова Ольга Иванов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 ООО «ФЕНИКС» - директор Фридман Евгений Михайлович</w:t>
      </w:r>
    </w:p>
    <w:p>
      <w:pPr>
        <w:pStyle w:val="Normal"/>
        <w:rPr/>
      </w:pPr>
      <w:r>
        <w:rPr/>
        <w:t>2) Муниципальное предприятие санитарного автотранспорта г. Перми – администратор-экономист Клепикова Светлана Алексе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учреждение здравоохранения «Городская клиническая больница № 6»</w:t>
      </w:r>
    </w:p>
    <w:p>
      <w:pPr>
        <w:pStyle w:val="Normal"/>
        <w:rPr/>
      </w:pPr>
      <w:r>
        <w:rPr/>
        <w:t>Главный врач  – Гилёва Флёра Ахметовна</w:t>
      </w:r>
    </w:p>
    <w:p>
      <w:pPr>
        <w:pStyle w:val="Normal"/>
        <w:rPr/>
      </w:pPr>
      <w:r>
        <w:rPr/>
        <w:t xml:space="preserve">Адрес – 614107 г. Пермь, ул. Грачёва, 12 </w:t>
      </w:r>
    </w:p>
    <w:p>
      <w:pPr>
        <w:pStyle w:val="Normal"/>
        <w:rPr/>
      </w:pPr>
      <w:r>
        <w:rPr/>
        <w:t xml:space="preserve">Телефон – (342) 260-49-51, 260-36-13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8» мая 2008 года (Протокол рассмотрения заявок на участие в открытом аукционе № 55А/6/1 от «08» мая 2008 г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Лот № 1 </w:t>
      </w:r>
      <w:r>
        <w:rPr/>
        <w:t>Оказание автотранспортных услуг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869 461,00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3 473,05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480"/>
        <w:gridCol w:w="4293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ФЕНИКС», 614064, г. Пермь, ул. Ижевская, 25  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идман Евгений Михайлович -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санитарного автотранспорта г. Перми, 614064, г. Пермь, ул. Героев Хасана, 55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пикова Светлана Алексеевна – администратор - экономи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Последнее предложение о цене контракта (цене лота) – победитель аукциона – поступило от участника аукциона: ООО «ФЕНИКС» (карточка № 1) и составило 673 832 руб. 28 коп</w:t>
      </w:r>
      <w:r>
        <w:rPr>
          <w:sz w:val="22"/>
          <w:szCs w:val="22"/>
        </w:rPr>
        <w:t xml:space="preserve">.                ( </w:t>
      </w:r>
      <w:r>
        <w:rPr/>
        <w:t>Шестьсот семьдесят три тысячи восемьсот тридцать два руб. 28 коп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: Муниципальное предприятие санитарного автотранспорта г. Перми</w:t>
      </w:r>
      <w:r>
        <w:rPr>
          <w:sz w:val="16"/>
          <w:szCs w:val="16"/>
        </w:rPr>
        <w:t xml:space="preserve"> </w:t>
      </w:r>
      <w:r>
        <w:rPr/>
        <w:t>(карточка № 2) и составило 712 958 руб. 02 коп.(Семьсот двенадцать тысяч девятьсот пятьдесят восемь руб. 02 коп</w:t>
      </w:r>
      <w:r>
        <w:rPr>
          <w:sz w:val="22"/>
          <w:szCs w:val="22"/>
        </w:rPr>
        <w:t>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Лот № 2 </w:t>
      </w:r>
      <w:r>
        <w:rPr/>
        <w:t>Оказание автотранспортных услуг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 257 580,00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2 879,0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480"/>
        <w:gridCol w:w="4293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ФЕНИКС», 614064, г. Пермь, ул. Ижевская, 25  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идман Евгений Михайлович -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санитарного автотранспорта г. Перми, 614081, г. Пермь, ул. Героев Хасана, 55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пикова Светлана Алексеевна – администратор - экономи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Последнее предложение о цене контракта (цене лота) – победитель аукциона – поступило от участника аукциона: ООО «ФЕНИКС»</w:t>
      </w:r>
    </w:p>
    <w:p>
      <w:pPr>
        <w:pStyle w:val="Normal"/>
        <w:rPr/>
      </w:pPr>
      <w:r>
        <w:rPr/>
        <w:t>(карточка № 1) и составило 204 776 руб. 10 коп. (</w:t>
      </w:r>
      <w:r>
        <w:rPr>
          <w:sz w:val="22"/>
          <w:szCs w:val="22"/>
        </w:rPr>
        <w:t>Двести четыре тысячи семьсот семьдесят шесть руб. 10 коп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:</w:t>
      </w:r>
    </w:p>
    <w:p>
      <w:pPr>
        <w:pStyle w:val="Normal"/>
        <w:rPr>
          <w:sz w:val="22"/>
          <w:szCs w:val="22"/>
        </w:rPr>
      </w:pPr>
      <w:r>
        <w:rPr/>
        <w:t>Муниципальное предприятие санитарного автотранспорта г. Перми (карточка № 2) и составило 206 064 руб. 00 коп. (Двести шесть тысяч шестьдесят четыре руб. 00 коп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Лот № 3 </w:t>
      </w:r>
      <w:r>
        <w:rPr/>
        <w:t>Оказание автотранспортных услуг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 559 618,00 рублей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27 980,90 руб., что составляет 5 % от начальной (максимальной) цены контракта (цены ло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480"/>
        <w:gridCol w:w="4293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ФЕНИКС», 614064, г. Пермь, ул. Ижевская, 25  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идман Евгений Михайлович -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санитарного автотранспорта г. Перми, 614081, г. Пермь, ул. Героев Хасана, 55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пикова Светлана Алексеевна – администратор - экономи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Последнее предложение о цене контракта (цене лота) – победитель аукциона – поступило от участника аукциона:  ООО «ФЕНИКС»</w:t>
      </w:r>
      <w:r>
        <w:rPr>
          <w:sz w:val="16"/>
          <w:szCs w:val="16"/>
        </w:rPr>
        <w:t xml:space="preserve"> </w:t>
      </w:r>
      <w:r>
        <w:rPr/>
        <w:t>(карточка № 1) и составило 428 107 руб. 77 коп. (Четыреста двадцать восемь тысяч сто семь руб. 77 коп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поступило от участника аукциона </w:t>
      </w:r>
    </w:p>
    <w:p>
      <w:pPr>
        <w:pStyle w:val="Normal"/>
        <w:rPr>
          <w:sz w:val="22"/>
          <w:szCs w:val="22"/>
        </w:rPr>
      </w:pPr>
      <w:r>
        <w:rPr/>
        <w:t>Муниципальное предприятие санитарного автотранспорта г. Перми</w:t>
      </w:r>
      <w:r>
        <w:rPr>
          <w:sz w:val="16"/>
          <w:szCs w:val="16"/>
        </w:rPr>
        <w:t xml:space="preserve"> </w:t>
      </w:r>
      <w:r>
        <w:rPr/>
        <w:t>(карточка № 2) и составило 430 905 руб. 86 коп.(Четыреста тридцать  тысяч девятьсот пять руб. 86 коп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Лот № 4 </w:t>
      </w:r>
      <w:r>
        <w:rPr/>
        <w:t>Оказание автотранспортных услуг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 338 746,00 рублей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6 937,3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480"/>
        <w:gridCol w:w="4293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ФЕНИКС», 614064, г. Пермь, ул. Ижевская, 25  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идман Евгений Михайлович -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санитарного автотранспорта г. Перми, 614081, г. Пермь, ул. Героев Хасана, 55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пикова Светлана Алексеевна – администратор - экономи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– победитель аукциона – поступило от участника аукциона:  ООО «ФЕНИКС»</w:t>
      </w:r>
      <w:r>
        <w:rPr>
          <w:sz w:val="16"/>
          <w:szCs w:val="16"/>
        </w:rPr>
        <w:t xml:space="preserve"> </w:t>
      </w:r>
      <w:r>
        <w:rPr/>
        <w:t xml:space="preserve"> (карточка № 1) и составило 293 015 руб. 29 коп. (Двести девяносто три тысячи пятнадцать руб. 29 коп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поступило от участника аукциона </w:t>
      </w:r>
    </w:p>
    <w:p>
      <w:pPr>
        <w:pStyle w:val="Normal"/>
        <w:rPr>
          <w:sz w:val="16"/>
          <w:szCs w:val="16"/>
        </w:rPr>
      </w:pPr>
      <w:r>
        <w:rPr/>
        <w:t>Муниципальное предприятие санитарного автотранспорта г. Перми</w:t>
      </w:r>
      <w:r>
        <w:rPr>
          <w:sz w:val="16"/>
          <w:szCs w:val="16"/>
        </w:rPr>
        <w:t xml:space="preserve"> </w:t>
      </w:r>
      <w:r>
        <w:rPr/>
        <w:t>(карточка № 2) и составило 294 709 руб. 02 коп.(Двести девяносто четыре тысячи семьсот девять руб. 02 коп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Лот № 5 </w:t>
      </w:r>
      <w:r>
        <w:rPr/>
        <w:t>Оказание автотранспортных услуг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 318 000,00 рублей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5 900,0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480"/>
        <w:gridCol w:w="4293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ФЕНИКС», 614064, г. Пермь, ул. Ижевская, 25  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идман Евгений Михайлович -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санитарного автотранспорта г. Перми, 614081, г. Пермь, ул. Героев Хасана, 55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пикова Светлана Алексеевна – администратор - экономи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– победитель аукциона – поступило от участника аукциона: ООО «ФЕНИКС»</w:t>
      </w:r>
      <w:r>
        <w:rPr>
          <w:sz w:val="16"/>
          <w:szCs w:val="16"/>
        </w:rPr>
        <w:t xml:space="preserve"> </w:t>
      </w:r>
      <w:r>
        <w:rPr/>
        <w:t xml:space="preserve">(карточка № 1) и составило 224190 руб.00 коп. (Двести двадцать четыре тысячи сто девяносто  руб. 00 коп.)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поступило от участника аукциона 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/>
        <w:t>Муниципальное предприятие санитарного автотранспорта г. Перми</w:t>
      </w:r>
      <w:r>
        <w:rPr>
          <w:sz w:val="16"/>
          <w:szCs w:val="16"/>
        </w:rPr>
        <w:t xml:space="preserve"> </w:t>
      </w:r>
      <w:r>
        <w:rPr/>
        <w:t>(карточка № 2) и составило 225 780 руб. 00 коп.(Двести двадцать пять тысяч семьсот восемьдесят руб. 00 коп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36"/>
        <w:gridCol w:w="3260"/>
        <w:gridCol w:w="1667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      Заместитель председателя  комиссии Члены комиссии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айдакова Т.Н.</w:t>
            </w:r>
          </w:p>
          <w:p>
            <w:pPr>
              <w:pStyle w:val="Normal"/>
              <w:jc w:val="both"/>
              <w:rPr/>
            </w:pPr>
            <w:r>
              <w:rPr/>
              <w:t>Пантелеев А.Г.</w:t>
            </w:r>
          </w:p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 xml:space="preserve">Заказчик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Гилёва Ф.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ind w:right="-4077" w:hanging="0"/>
              <w:jc w:val="center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22:00Z</dcterms:created>
  <dc:creator>BAV</dc:creator>
  <dc:description/>
  <cp:keywords/>
  <dc:language>en-US</dc:language>
  <cp:lastModifiedBy>KNE</cp:lastModifiedBy>
  <cp:lastPrinted>2008-05-16T06:22:00Z</cp:lastPrinted>
  <dcterms:modified xsi:type="dcterms:W3CDTF">2008-05-16T02:32:00Z</dcterms:modified>
  <cp:revision>11</cp:revision>
  <dc:subject/>
  <dc:title/>
</cp:coreProperties>
</file>