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0К/6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организацию международной конференции ЕАРАЗА для обмена опытом работы по содержанию, размножению животных, обслуживанию населения, экологическому воспитанию и применению новых технологий для строительства зоопарка, приуроченной к 75-летнему юбилею МУК «Пермский зоопарк»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szCs w:val="24"/>
        </w:rPr>
        <w:t>в рамках проведения юбилейных мероприятий посвященных, 285-летию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5» мая 2008 года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                                          10 часов 20 минут</w:t>
        <w:br/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>: заседание конкурсной комиссии по размещению заказов на выполнение работ и оказание услуг широкого назначения (6), по вскрытию конвертов с заявками на участие в открытом конкурсе на «Организацию международной конференции ЕАРАЗА для обмена опытом работы по содержанию, размножению животных, обслуживанию населения, экологическому воспитанию и применение новых технологий для строительства объектов зоопарка, приуроченной к 75-летнему юбилею МУК «Пермский зоопарк» в рамках проведения юбилейных мероприятий, посвященных 285-летию города Перми» для Муниципального учреждения культуры «Пермский зоопарк»</w:t>
      </w:r>
    </w:p>
    <w:p>
      <w:pPr>
        <w:pStyle w:val="Normal"/>
        <w:tabs>
          <w:tab w:val="clear" w:pos="708"/>
          <w:tab w:val="left" w:pos="5040" w:leader="none"/>
        </w:tabs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  <w:szCs w:val="22"/>
        </w:rPr>
      </w:pPr>
      <w:r>
        <w:rPr>
          <w:b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едатель комиссии                                              </w:t>
      </w:r>
      <w:r>
        <w:rPr>
          <w:sz w:val="22"/>
          <w:szCs w:val="22"/>
        </w:rPr>
        <w:t>Сайдакова Т.Н.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                      Пантелеев А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              </w:t>
      </w:r>
      <w:r>
        <w:rPr>
          <w:sz w:val="22"/>
          <w:szCs w:val="22"/>
        </w:rPr>
        <w:t>Буклакова О.И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не присутствуют при вскрытии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: МУК «Пермский зоопарк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: Кардашова Людмила Васильев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Орджоникидзе,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6-21, 210-30-5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i/>
          <w:sz w:val="22"/>
          <w:szCs w:val="22"/>
        </w:rPr>
        <w:t>Сведения о предмете конкурса:</w:t>
      </w:r>
      <w:r>
        <w:rPr/>
        <w:t xml:space="preserve"> организация международной конференции ЕАРАЗА для обмена опытом работы по содержанию, размножению животных, обслуживанию населения, экологическому воспитанию и применение новых технологий для строительства объектов зоопарка, приуроченной к 75-летнему юбилею МУК «Пермский зоопарк» в рамках проведения юбилейных мероприятий, посвященных 285-летию горда Перми. </w:t>
      </w:r>
    </w:p>
    <w:p>
      <w:pPr>
        <w:pStyle w:val="Normal"/>
        <w:jc w:val="both"/>
        <w:rPr/>
      </w:pPr>
      <w:r>
        <w:rPr>
          <w:i/>
        </w:rPr>
        <w:t>Начальная (максимальная)  цена контракта</w:t>
      </w:r>
      <w:r>
        <w:rPr/>
        <w:t>: 2200000 (Два миллиона двести тысяч) рублей 00 копеек.</w:t>
      </w:r>
    </w:p>
    <w:p>
      <w:pPr>
        <w:pStyle w:val="Normal"/>
        <w:spacing w:before="0" w:after="120"/>
        <w:jc w:val="both"/>
        <w:rPr/>
      </w:pPr>
      <w:r>
        <w:rPr>
          <w:i/>
        </w:rPr>
        <w:t>Извещение</w:t>
      </w:r>
      <w:r>
        <w:rPr/>
        <w:t xml:space="preserve"> о проведении конкурса было опубликовано в «Официальном бюллетене органов местного самоуправления муниципального образования город Пермь» № 25(122) от 08.04.2008 г. и размещено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еся критериями оценки заявок на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/>
      </w:pPr>
      <w:r>
        <w:rPr>
          <w:rFonts w:cs="Times New Roman" w:ascii="Times New Roman" w:hAnsi="Times New Roman"/>
          <w:sz w:val="22"/>
          <w:szCs w:val="22"/>
        </w:rPr>
        <w:t xml:space="preserve">участие в конкурсе -  цена контракта, документы, подтверждающие квалификацию участника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змещения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Сайдакова Т.Н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__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sz w:val="24"/>
          <w:szCs w:val="24"/>
        </w:rPr>
        <w:t>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Кардашова Л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ump17</cp:lastModifiedBy>
  <cp:lastPrinted>2008-05-15T11:33:00Z</cp:lastPrinted>
  <dcterms:modified xsi:type="dcterms:W3CDTF">2008-05-15T05:33:00Z</dcterms:modified>
  <cp:revision>38</cp:revision>
  <dc:subject/>
  <dc:title>ПРОТОКОЛ № 01/03-07</dc:title>
</cp:coreProperties>
</file>