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мебели для МОУ «СОШ № 76»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76» г. Перми, именуемое в дальнейшем «Заказчик», в лице директора Сюлиной Наталии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76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сборки и установки в течение 10 (десяти)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6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0, г.Пермь, ул.Лодыгина,48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69-56-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103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3058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1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Н.И. Сюлина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4:00Z</dcterms:created>
  <dc:creator>1</dc:creator>
  <dc:description/>
  <cp:keywords/>
  <dc:language>en-US</dc:language>
  <cp:lastModifiedBy>cs</cp:lastModifiedBy>
  <dcterms:modified xsi:type="dcterms:W3CDTF">2008-05-15T05:44:00Z</dcterms:modified>
  <cp:revision>2</cp:revision>
  <dc:subject/>
  <dc:title>ПРОЕКТ</dc:title>
</cp:coreProperties>
</file>