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роведения запроса котиров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штукатурно-малярные рабо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 «Детский сад №63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16 ма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заседании котировочной комиссии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Маринина Наталья Владимировна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Аликина Ираида Евгенье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Антонова Светлана Юрье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Шестакова Анна Вячеславовна</w:t>
      </w:r>
    </w:p>
    <w:p>
      <w:pPr>
        <w:pStyle w:val="Normal"/>
        <w:rPr/>
      </w:pPr>
      <w:r>
        <w:rPr/>
        <w:t>1.3. Секретар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Юсупова Лилия Наи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именование предмета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катурно-малярны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вещение №4 от 08.05.2008г., о проведении запроса котировок на штукатурно-малярные работы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08.05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ксимальная цена муниципального контракта 409289,64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сточник финансирования закупки бюджет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 окончания указанного в извещении о проведении запроса котировок срока подачи котировочных заявок котировочной комиссией выявлена ошибка в техническом задании, что может повлечь за собой нецелевое использование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котировочная комиссия приняла решение</w:t>
      </w:r>
    </w:p>
    <w:p>
      <w:pPr>
        <w:pStyle w:val="Normal"/>
        <w:rPr/>
      </w:pPr>
      <w:r>
        <w:rPr/>
        <w:t>Отменить запрос котировок на штукатурно-маляр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дписи:</w:t>
      </w:r>
    </w:p>
    <w:p>
      <w:pPr>
        <w:pStyle w:val="Normal"/>
        <w:rPr/>
      </w:pPr>
      <w:r>
        <w:rPr/>
        <w:t xml:space="preserve">Председатель котировочной комиссии:                                Маринина Наталь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Владимировна</w:t>
      </w:r>
    </w:p>
    <w:p>
      <w:pPr>
        <w:pStyle w:val="Normal"/>
        <w:rPr/>
      </w:pPr>
      <w:r>
        <w:rPr/>
        <w:t>Члены котировочной комиссии:                                            Аликина Ираида Евгенье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Антонова Светлана Юрьев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Шестакова Анна Вячеславовна</w:t>
      </w:r>
    </w:p>
    <w:p>
      <w:pPr>
        <w:pStyle w:val="Normal"/>
        <w:rPr/>
      </w:pPr>
      <w:r>
        <w:rPr/>
        <w:t>Секретарь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Юсупова Лилия Наильевна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6:24:00Z</dcterms:created>
  <dc:creator>user</dc:creator>
  <dc:description/>
  <cp:keywords/>
  <dc:language>en-US</dc:language>
  <cp:lastModifiedBy>user</cp:lastModifiedBy>
  <dcterms:modified xsi:type="dcterms:W3CDTF">2008-05-15T17:08:00Z</dcterms:modified>
  <cp:revision>3</cp:revision>
  <dc:subject/>
  <dc:title/>
</cp:coreProperties>
</file>