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                                                             Приложение №2</w:t>
      </w:r>
    </w:p>
    <w:p>
      <w:pPr>
        <w:pStyle w:val="Normal"/>
        <w:rPr/>
      </w:pPr>
      <w:r>
        <w:rPr>
          <w:sz w:val="22"/>
          <w:szCs w:val="22"/>
        </w:rPr>
        <w:t>МДОУ «Детский сад №63»                                                                         от 16.05.20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штукатурно-малярные рабо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ДОУ «Детский сад№63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9289,6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ыреста  девять тысяч двести восемьдесят девять рублей шестьдесят четыре копей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31"/>
        <w:gridCol w:w="3553"/>
        <w:gridCol w:w="2244"/>
        <w:gridCol w:w="149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snapToGrid w:val="false"/>
              <w:ind w:left="-182" w:right="-3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,из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39-02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поверхности окрашенной масляными красками: потолк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мыт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01-10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обоями: потолк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25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5-04-005-04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0-01-022-03 прим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ка из ДВП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ЭФ.К ПОЗИЦИИ: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ый коэффициент ПЗ=0,6; ОЗП=0,6; ЭМ=0,6; ЗПМ=0,6; МАТ=0; ТЗ=0,6; ТЗМ=0,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толк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9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5-01-047-15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емонтаж подвесных потолков типа Армстронг («Байкал», «Волга», </w:t>
            </w:r>
            <w:r>
              <w:rPr>
                <w:sz w:val="22"/>
                <w:szCs w:val="22"/>
                <w:lang w:val="en-US"/>
              </w:rPr>
              <w:t>Taurus</w:t>
            </w:r>
            <w:r>
              <w:rPr>
                <w:sz w:val="22"/>
                <w:szCs w:val="22"/>
              </w:rPr>
              <w:t xml:space="preserve"> и др.) по каркасу из оцинкованного профиля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ЭФ.К ПОЗИЦИИ: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ый коэффициент ПЗ=0,6; ОЗП=0,6; ЭМ=0,6; ЗПМ=0,6; МАТ=0; ТЗ=0,6; ТЗМ=0,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2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5-01-047-15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стройство подвесных потолков типа Армстронг («Байкал», «Волга», </w:t>
            </w:r>
            <w:r>
              <w:rPr>
                <w:sz w:val="22"/>
                <w:szCs w:val="22"/>
                <w:lang w:val="en-US"/>
              </w:rPr>
              <w:t>Taurus</w:t>
            </w:r>
            <w:r>
              <w:rPr>
                <w:sz w:val="22"/>
                <w:szCs w:val="22"/>
              </w:rPr>
              <w:t xml:space="preserve"> и др.) по каркасу из оцинкованного профи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1-2414-1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отолочные типа Армстронг («Байкал») с комплектующими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05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: простых и улучшенных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39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поверхности окрашенной масляными красками: стен и фасад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мыт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41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фасадов от перхлорвиниловых и масляных красок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07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02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7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01-09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85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25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1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 15-04-005-03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1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0:00Z</dcterms:created>
  <dc:creator>ump17</dc:creator>
  <dc:description/>
  <cp:keywords/>
  <dc:language>en-US</dc:language>
  <cp:lastModifiedBy>GBuh</cp:lastModifiedBy>
  <cp:lastPrinted>2008-05-16T10:38:00Z</cp:lastPrinted>
  <dcterms:modified xsi:type="dcterms:W3CDTF">2008-05-16T04:38:00Z</dcterms:modified>
  <cp:revision>4</cp:revision>
  <dc:subject/>
  <dc:title/>
</cp:coreProperties>
</file>