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 №  18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ыполнение работ по подготовке к летнему периоду места отдых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у реки Грязная на территории поселка Новые Ляды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</w:rPr>
        <w:t>г. Пермь                                                                                                                  16  мая  2008 года</w:t>
        <w:br/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Заказчик: 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 На заседании котировочной комиссии по размещению муниципального заказа присутствовали следующие члены комисс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редседатель  – Миселевич Г.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члены комиссии:  Печкурова Р.Л., Перелыгина С.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екретарь – Тарасова О.Н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ворум имеется. Комиссия правомочна.</w:t>
      </w:r>
    </w:p>
    <w:p>
      <w:pPr>
        <w:pStyle w:val="Heading1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2.  Наименование предмета запроса котировок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«Выполнение работ по подготовке к летнему периоду места отдыха у реки Грязная на территории поселка Новые Ляды.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26 от  30.04.2008 г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30.04.2008 г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3. Максимальная цена муниципального контракта: 383 000 (триста восемьдесят три тысячи рублей 00 копеек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4.  Источник финансирования закупки: городской бюдже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5. До окончания указанного в извещении о проведении запроса котировок срока подачи котировочных заявок,  поступило 2 (две) котировочные заявки на бумажном носителе, как это зафиксировано в «Журнале регистрации поступления котировочных заявок"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6.  Участники размещения заказа:</w:t>
      </w:r>
    </w:p>
    <w:p>
      <w:pPr>
        <w:pStyle w:val="Heading1"/>
        <w:spacing w:before="24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   и приняла   на основании полученных результатов  следующее решение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110605" cy="1717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0605" cy="171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970"/>
                              <w:gridCol w:w="1984"/>
                              <w:gridCol w:w="4111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Регистрационный номер (по Журналу регистрации поступления котировочных заявок)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Дата и время предост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ИП Беляев А.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3000,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</w:rPr>
                                    <w:t>1 (14 часов 10 минут 12.05.200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ОО  «Строй-Монолит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3000,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</w:rPr>
                                    <w:t>2 (10 часов 20 минут  15.05.20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5pt;height:135.2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62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970"/>
                        <w:gridCol w:w="1984"/>
                        <w:gridCol w:w="4111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Регистрационный номер (по Журналу регистрации поступления котировочных заявок)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та и время предоставления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П Беляев А.И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3000,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</w:rPr>
                              <w:t>1 (14 часов 10 минут 12.05.2008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ОО  «Строй-Монолит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3000,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</w:rPr>
                              <w:t>2 (10 часов 20 минут  15.05.20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7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8.    Котировочная комиссия оценила котировочные заявки и приняла решение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8.1.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</w:t>
      </w:r>
      <w:r>
        <w:rPr>
          <w:rFonts w:cs="Times New Roman" w:ascii="Times New Roman" w:hAnsi="Times New Roman"/>
          <w:color w:val="000000"/>
          <w:szCs w:val="24"/>
        </w:rPr>
        <w:t>ИП Беляев А.И.</w:t>
      </w:r>
      <w:r>
        <w:rPr>
          <w:rFonts w:cs="Times New Roman" w:ascii="Times New Roman" w:hAnsi="Times New Roman"/>
          <w:b w:val="false"/>
          <w:color w:val="000000"/>
          <w:szCs w:val="24"/>
        </w:rPr>
        <w:t>,</w:t>
      </w:r>
      <w:r>
        <w:rPr>
          <w:rFonts w:cs="Times New Roman" w:ascii="Times New Roman" w:hAnsi="Times New Roman"/>
          <w:b w:val="false"/>
          <w:color w:val="000000"/>
        </w:rPr>
        <w:t xml:space="preserve"> адрес: 614105, г.Пермь, пос.Новые Ляды, ул.Мира, 8-37, тел. 89028015541, котировочная заявка которого поступила ранее  котировочной заявки другого  участника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>383000 (триста восемьдесят три тысячи рублей 00 копеек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9. Признать участником размещения заказа, предложившим такую же как и победитель цену ООО «Строй-Монолит», юр.адрес: 614068, г.Пермь, ул.С.Данщина, 6а, тел. (342)295-85-92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>383000 (триста восемьдесят три тысячи рублей 00 копеек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10. Настоящий протокол подлежит размещению на официальном сайте "Администрация города Перми"   </w:t>
      </w:r>
      <w:r>
        <w:rPr>
          <w:rFonts w:cs="Times New Roman" w:ascii="Times New Roman" w:hAnsi="Times New Roman"/>
          <w:b w:val="false"/>
          <w:color w:val="0000FF"/>
        </w:rPr>
        <w:t>(</w:t>
      </w:r>
      <w:hyperlink r:id="rId3">
        <w:r>
          <w:rPr>
            <w:rStyle w:val="InternetLink"/>
          </w:rPr>
          <w:t>www.gorodperm.ru)</w:t>
        </w:r>
      </w:hyperlink>
      <w:r>
        <w:rPr>
          <w:rFonts w:cs="Times New Roman" w:ascii="Times New Roman" w:hAnsi="Times New Roman"/>
          <w:b w:val="false"/>
          <w:color w:val="0000FF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1.  Подписи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921"/>
      </w:tblGrid>
      <w:tr>
        <w:trPr>
          <w:trHeight w:val="698" w:hRule="atLeast"/>
        </w:trPr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/>
              <w:t>Председатель  котировочной комиссии: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_________________            Г.В. Мисел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/>
            </w:pPr>
            <w:r>
              <w:rPr/>
              <w:t xml:space="preserve">   </w:t>
            </w:r>
            <w:r>
              <w:rPr>
                <w:i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Р.Л. Печку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С.В. Перелы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О.Н. Тарас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Normal"/>
        <w:ind w:left="851" w:hanging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04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7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2:00Z</dcterms:created>
  <dc:creator>Роза</dc:creator>
  <dc:description/>
  <cp:keywords/>
  <dc:language>en-US</dc:language>
  <cp:lastModifiedBy>Роза</cp:lastModifiedBy>
  <dcterms:modified xsi:type="dcterms:W3CDTF">2008-05-15T10:32:00Z</dcterms:modified>
  <cp:revision>2</cp:revision>
  <dc:subject/>
  <dc:title>ПРОТОКОЛ  №  18</dc:title>
</cp:coreProperties>
</file>