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 28 от 16.05.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выполнение работ по замене оконных блоков в здании администрации поселка Новые Ляды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работ  способом запроса котировок: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замене оконных блоков в здании администрации поселка Новые Ляды»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ребования к выполняемым работам: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677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024"/>
        <w:gridCol w:w="1440"/>
        <w:gridCol w:w="1620"/>
      </w:tblGrid>
      <w:tr>
        <w:trPr>
          <w:trHeight w:val="4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деревянных заполнений оконных проемов с подоконными до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оконных блоков металлопластиковых поворотных (откидных, поворотно-откидных), трехстворчатых, в т.ч. при наличии створок глухого остек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окон размером 2,35х1,8, проф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или эквивалент, заполнение 4/10/4/10/4, цвет белый,      </w:t>
            </w:r>
            <w:r>
              <w:rPr>
                <w:rFonts w:cs="Times New Roman" w:ascii="Times New Roman" w:hAnsi="Times New Roman"/>
                <w:sz w:val="24"/>
              </w:rPr>
              <w:t>с отделкой откосов пласт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</w:t>
            </w:r>
            <w:r>
              <w:rPr>
                <w:rFonts w:cs="Times New Roman" w:ascii="Times New Roman" w:hAnsi="Times New Roman"/>
                <w:b w:val="false"/>
                <w:color w:val="00000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подоконных досок из ПВ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ена отл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пос. Новые Ляды,  ул. Транспортная,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Начало: 06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25.06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 990 (Четыреста девяносто девять тысяч девятьсот девяносто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Заказчик выплачивает аванс на приобретение материалов в размере 30 % от  общей стоимости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Окончательная оплата за выполненные Подрядчиком объемы работ будет произведена безналичным перечислением  денежных средств  в течение 15 банковских дней с момента подписания акта приемки-сдачи выполненных работ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28.05.2008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ки в форме электронного документа не принимаю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сем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2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      Г.В. Миселе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29:00Z</dcterms:created>
  <dc:creator>Роза</dc:creator>
  <dc:description/>
  <cp:keywords/>
  <dc:language>en-US</dc:language>
  <cp:lastModifiedBy>Юрист</cp:lastModifiedBy>
  <cp:lastPrinted>2008-05-15T11:35:00Z</cp:lastPrinted>
  <dcterms:modified xsi:type="dcterms:W3CDTF">2008-05-16T03:50:00Z</dcterms:modified>
  <cp:revision>17</cp:revision>
  <dc:subject/>
  <dc:title/>
</cp:coreProperties>
</file>