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 29 от 16.05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абинет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абинетов в здании администрации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06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25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 998 (Четыреста девяносто девять тысяч девятьсот девяносто восем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Заказчик выплачивает аванс на приобретение материалов в размере 30 % от  общей стоимости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8.05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     Г.В. Миселе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9:00Z</dcterms:created>
  <dc:creator>Роза</dc:creator>
  <dc:description/>
  <cp:keywords/>
  <dc:language>en-US</dc:language>
  <cp:lastModifiedBy>Юрист</cp:lastModifiedBy>
  <cp:lastPrinted>2008-05-15T11:35:00Z</cp:lastPrinted>
  <dcterms:modified xsi:type="dcterms:W3CDTF">2008-05-16T03:54:00Z</dcterms:modified>
  <cp:revision>14</cp:revision>
  <dc:subject/>
  <dc:title/>
</cp:coreProperties>
</file>