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6.05.2008 № 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/>
        <w:t>на текущий ремонт кабинетов</w:t>
      </w:r>
    </w:p>
    <w:p>
      <w:pPr>
        <w:pStyle w:val="Normal"/>
        <w:jc w:val="center"/>
        <w:rPr/>
      </w:pPr>
      <w:r>
        <w:rPr/>
        <w:t>в здании администрации поселка Новые Ляды.</w:t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17"/>
        <w:gridCol w:w="598"/>
        <w:gridCol w:w="844"/>
        <w:gridCol w:w="844"/>
        <w:gridCol w:w="844"/>
        <w:gridCol w:w="844"/>
        <w:gridCol w:w="795"/>
        <w:gridCol w:w="720"/>
        <w:gridCol w:w="720"/>
        <w:gridCol w:w="72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 и затра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6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а кабинетов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подвесных потолков типа «Байкал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весных потолков из гипсокартонных листов на двухуровневом металлическом каркас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о металлическому каркасу гипсокартонными листами одним слоем с оконным проемо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о металлическому каркасу гипсокартонными листами одним слоем с дверным проемо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о металлическому каркасу гипсокартонными листами одним слоем глух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весных потолков типа «Байкал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лов из линолеу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и установка плинту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легкобетонных толщиной 20 м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полов из ламината с подложко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о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стен полимерцементным раствором толщиной до 10 мм (частичное выравнивание стен по сет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лошное выравнивание стен из сухих растворных смесей толщиной до 10 мм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еревянных дверных бло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ейка обоями стен тиснеными и плотны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стен по обоям водоэмульсионными состав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откосов из сухих растворных смесей толщиной до 10 мм  и окраска водоэмульсионными состав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ветильников с люминесцентными ламп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ыключ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розе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аркаса для зашивки батареи по металлическому каркасу гипсокартонными листами с установкой экра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1:00Z</dcterms:created>
  <dc:creator>Пользователь компьютера</dc:creator>
  <dc:description/>
  <dc:language>en-US</dc:language>
  <cp:lastModifiedBy>Super</cp:lastModifiedBy>
  <dcterms:modified xsi:type="dcterms:W3CDTF">2008-05-15T17:37:00Z</dcterms:modified>
  <cp:revision>8</cp:revision>
  <dc:subject/>
  <dc:title/>
</cp:coreProperties>
</file>