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1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</w:rPr>
        <w:t>1 от « 16 »мая  2008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    »                       2008 г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Кому  МДОУ « Детский сад № 140» г. Пермь</w:t>
      </w:r>
    </w:p>
    <w:p>
      <w:pPr>
        <w:pStyle w:val="Normal"/>
        <w:rPr>
          <w:sz w:val="20"/>
        </w:rPr>
      </w:pPr>
      <w:r>
        <w:rPr>
          <w:sz w:val="16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Изучив направленное Вами Извещение № 1 от «16» мая 2008г. о проведении запроса котировок, мы, нижеподписавшиеся, предлагаем осуществить  изготовление и монтаж противопожарных лестниц, устройство центрального входа в соответствии с техническим заданием </w:t>
      </w:r>
      <w:r>
        <w:rPr>
          <w:i/>
          <w:sz w:val="20"/>
        </w:rPr>
        <w:t>(приложить к котировочной заявке).</w:t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Предлагаемая цена контракта ____________________________________________ </w:t>
      </w:r>
      <w:r>
        <w:rPr>
          <w:i/>
          <w:sz w:val="20"/>
        </w:rPr>
        <w:t>(сумма прописью)</w:t>
      </w:r>
      <w:r>
        <w:rPr>
          <w:sz w:val="20"/>
        </w:rPr>
        <w:t xml:space="preserve"> рублей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Срок выполнения работ  с  01 августа 2008г по 14 августа 2008 г.( 10 рабочих дей)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Заявочная цена включает в себя: все налоги и сборы, выплаченные или подлежащие выплате,  доставку, </w:t>
      </w:r>
      <w:r>
        <w:rPr/>
        <w:t xml:space="preserve"> </w:t>
      </w:r>
      <w:r>
        <w:rPr>
          <w:sz w:val="20"/>
        </w:rPr>
        <w:t xml:space="preserve">разгрузку материалов в конечном пункте назначения, страхование, </w:t>
      </w:r>
      <w:r>
        <w:rPr>
          <w:b/>
          <w:i/>
        </w:rPr>
        <w:t xml:space="preserve">гарантийные обязательства на выполненные работы на два года, </w:t>
      </w:r>
      <w:r>
        <w:rPr>
          <w:sz w:val="20"/>
        </w:rPr>
        <w:t>уплату  таможенных пошлин  и другие обязательные платежи, с заменой трубопровода в ДОУ.</w:t>
      </w:r>
    </w:p>
    <w:p>
      <w:pPr>
        <w:pStyle w:val="TextBodyIndent"/>
        <w:rPr/>
      </w:pPr>
      <w:r>
        <w:rPr/>
        <w:t>Мы обязуемся в случае принятия нашей котировочной заявки выполнить замену  трубопровода в подвале ДОУ указанные в Извещении о проведении запроса котировок, а именно: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условия оплаты товаров (работ, услуг): оплата производится путем перечисления денежных средств на расчетный счет победителя в течение 20 (Двадцати) банковских дней с момента исполнения контракта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 (локально-сметный расчет): на ____ л. в 1 экз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</w:t>
      </w:r>
      <w:r>
        <w:rPr>
          <w:sz w:val="20"/>
        </w:rPr>
        <w:t>Лицензия с приложениями: на ____ л. в 1 экз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                               Сертификаты: на _____л. В 1 экз. </w:t>
        <w:tab/>
        <w:t xml:space="preserve">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</w:t>
      </w:r>
      <w:r>
        <w:rPr>
          <w:sz w:val="16"/>
        </w:rPr>
        <w:t>(должность) (подпись) (Ф.И.О.)</w:t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6:46:00Z</dcterms:created>
  <dc:creator>Ирина</dc:creator>
  <dc:description/>
  <cp:keywords/>
  <dc:language>en-US</dc:language>
  <cp:lastModifiedBy>user</cp:lastModifiedBy>
  <dcterms:modified xsi:type="dcterms:W3CDTF">2008-05-15T09:47:00Z</dcterms:modified>
  <cp:revision>6</cp:revision>
  <dc:subject/>
  <dc:title/>
</cp:coreProperties>
</file>