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 от «16» мая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ТЕХНИЧЕСКОЕ ЗАДАНИЕ</w:t>
      </w:r>
    </w:p>
    <w:p>
      <w:pPr>
        <w:pStyle w:val="TextBody"/>
        <w:spacing w:lineRule="exact" w:line="280"/>
        <w:rPr/>
      </w:pPr>
      <w:r>
        <w:rPr>
          <w:b w:val="false"/>
          <w:i/>
        </w:rPr>
        <w:t>На замену трубопровода в подвале ДОУ</w:t>
      </w:r>
    </w:p>
    <w:p>
      <w:pPr>
        <w:pStyle w:val="TextBody"/>
        <w:spacing w:lineRule="exact" w:line="280"/>
        <w:rPr/>
      </w:pPr>
      <w:r>
        <w:rPr>
          <w:i/>
        </w:rPr>
        <w:t xml:space="preserve"> </w:t>
      </w:r>
      <w:r>
        <w:rPr/>
        <w:t>Начальная (максимальная) цена контракта 330 049, 93рублей.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</w:t>
      </w:r>
      <w:r>
        <w:rPr/>
        <w:t>«16» апреля 2008 г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7"/>
        <w:gridCol w:w="545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сновных данных и требовани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я для проведения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исания Р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ДОУ "Детский сад №140" г.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Пермь, ул. Свиязева, 3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ядная организация – генеральный подряд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дийность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системы водоснабжения и водоотведения, установление счетчика, гидравлические испытания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строительства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начала и окончан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рабочих дней со дня подписания догово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писание  Р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ые услов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рантийные обязательства сроком на  2 год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бования к выполнению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Все применяемые материалы</w:t>
            </w:r>
            <w:r>
              <w:rPr>
                <w:sz w:val="28"/>
              </w:rPr>
              <w:t xml:space="preserve"> должны иметь сертификаты качества, технические паспорта или другие документы, удостоверяющие качество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под контролем администрации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в соответствии с требованиями экологических, санитарно-гигиенических, противопожарных, технологических и других норм, действующих на территории 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№ 140 (Текущий ремонт)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Новый Раздел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ов из чугунных канализационных  труб диаметром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 с фасонными част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0,8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канализации  из полиэтиленовых труб диаметром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.эт труб наружный диаметр 9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1,87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фасонные из полиэтилена (отводы д.32 м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задвижек диаметром 10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задвижек диаметром 8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обратного клапа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четчика (водомера) до 4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лена диаметром до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п.эт. труб диаметром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ройников диаметром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угольников  диаметром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ь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ое испытание трубопроводов систем  отопления, водопровода и горячего  водоснабжения диаметром до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зка в действующие внутренние сети трубопроводов канализации диаметром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рез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зка в действующие внутренние сети трубопроводов отопления и водоснабжения диаметром 89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рез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69" w:after="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7:00Z</dcterms:created>
  <dc:creator>Ирина</dc:creator>
  <dc:description/>
  <cp:keywords/>
  <dc:language>en-US</dc:language>
  <cp:lastModifiedBy>user</cp:lastModifiedBy>
  <cp:lastPrinted>2008-05-05T12:56:00Z</cp:lastPrinted>
  <dcterms:modified xsi:type="dcterms:W3CDTF">2008-05-15T09:15:00Z</dcterms:modified>
  <cp:revision>7</cp:revision>
  <dc:subject/>
  <dc:title/>
</cp:coreProperties>
</file>