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 от « 16 » ма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  <w:lang w:val="en-US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 МДОУ « Детский сад № 140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2 от «16»мая 2008г. о проведении запроса котировок, мы, нижеподписавшиеся, предлагаем  разработать и согласовать проектно-сметную документацию по перепланировки помещений пищеблока ДОУ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>Срок исполнения работ  3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разработкой проектно-сметной документацией на перепланировку помещений  пищеблока ДОУ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х работы 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19:00Z</dcterms:created>
  <dc:creator>Ирина</dc:creator>
  <dc:description/>
  <cp:keywords/>
  <dc:language>en-US</dc:language>
  <cp:lastModifiedBy>User</cp:lastModifiedBy>
  <cp:lastPrinted>2008-05-16T09:08:00Z</cp:lastPrinted>
  <dcterms:modified xsi:type="dcterms:W3CDTF">2008-05-16T03:08:00Z</dcterms:modified>
  <cp:revision>7</cp:revision>
  <dc:subject/>
  <dc:title/>
</cp:coreProperties>
</file>