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3 от «16»мая 2008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</w:rPr>
      </w:pPr>
      <w:r>
        <w:rPr>
          <w:sz w:val="22"/>
        </w:rPr>
        <w:t>ТЕХНИЧЕСКОЕ ЗАДАНИЕ</w:t>
      </w:r>
    </w:p>
    <w:p>
      <w:pPr>
        <w:pStyle w:val="TextBody"/>
        <w:spacing w:lineRule="exact" w:line="280"/>
        <w:rPr/>
      </w:pPr>
      <w:r>
        <w:rPr>
          <w:b w:val="false"/>
          <w:i/>
        </w:rPr>
        <w:t>На замену дверей в ДОУ</w:t>
      </w:r>
    </w:p>
    <w:p>
      <w:pPr>
        <w:pStyle w:val="TextBody"/>
        <w:spacing w:lineRule="exact" w:line="280"/>
        <w:rPr/>
      </w:pPr>
      <w:r>
        <w:rPr/>
        <w:t>Начальная (максимальная) цена контракта 496 432, 99 рублей.</w:t>
      </w:r>
    </w:p>
    <w:p>
      <w:pPr>
        <w:pStyle w:val="Normal"/>
        <w:jc w:val="right"/>
        <w:rPr/>
      </w:pPr>
      <w:r>
        <w:rPr>
          <w:sz w:val="28"/>
        </w:rPr>
        <w:t>«16» мая 2008 г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7"/>
        <w:gridCol w:w="545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сновных данных и требовани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я для проведения работ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исания ГПН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и его адрес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ДОУ "Детский сад №140" г.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Пермь, ул. Свиязева, 3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рядная организация – генеральный подрядчик и его адрес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дийность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ально- сметный расчет , ведомость объемов работ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строительства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ок начала и окончания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0 рабочих дней со дня подписания договора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ходные данные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ий паспорт БТИ, предписание ГПН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ые условия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арантийные обязательства сроком на  2 года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ебования к выполнению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Все применяемые материалы</w:t>
            </w:r>
            <w:r>
              <w:rPr>
                <w:sz w:val="28"/>
              </w:rPr>
              <w:t xml:space="preserve"> должны иметь сертификаты качества, технические паспорта или другие документы, удостоверяющие качество материалов и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Работы выполнять</w:t>
            </w:r>
            <w:r>
              <w:rPr>
                <w:sz w:val="28"/>
              </w:rPr>
              <w:t xml:space="preserve"> под контролем администрации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Работы выполнять</w:t>
            </w:r>
            <w:r>
              <w:rPr>
                <w:sz w:val="28"/>
              </w:rPr>
              <w:t xml:space="preserve"> в соответствии с требованиями экологических, санитарно-гигиенических, противопожарных, технологических и других норм, действующих на территории  Р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</w:tblGrid>
      <w:tr>
        <w:trPr>
          <w:trHeight w:val="2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ОСТЬ ОБЪЕМОВ РАБОТ </w:t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№ 140  (Замена дверей)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Новый Раздел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борка деревянных заполнений проёмов дверных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металлических дверей с пл. дверного проёма более 2,5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2 проем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дверные металлические утепленные (комплект Ручки,замки,уплотнитель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ватель дверной гидравлический рычажный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штукатурки откосов внутри здания по камню и бетону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щтукатурки наружных прямолнейных откосов по камню бетон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окраска поливинилацетатными водоэмульсионными  составами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фасада с лесов с подготовкой поверхности перхлорвинилов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6:00Z</dcterms:created>
  <dc:creator>Ирина</dc:creator>
  <dc:description/>
  <cp:keywords/>
  <dc:language>en-US</dc:language>
  <cp:lastModifiedBy>user</cp:lastModifiedBy>
  <dcterms:modified xsi:type="dcterms:W3CDTF">2008-05-15T10:50:00Z</dcterms:modified>
  <cp:revision>5</cp:revision>
  <dc:subject/>
  <dc:title/>
</cp:coreProperties>
</file>