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13 от 16 ма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замену оконных блоков в здании МУЗ «Детская городская поликлиника № 10»,расположенного по адресу: г. Пермь, ул. Солдатова,34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</w:rPr>
        <w:t>Деменева Марина Анатольевна, тел.: 241-05-41</w:t>
      </w:r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 счет средств бюджета закупку следующих работ способом запроса котировок: </w:t>
      </w:r>
    </w:p>
    <w:p>
      <w:pPr>
        <w:pStyle w:val="Normal"/>
        <w:rPr/>
      </w:pPr>
      <w:r>
        <w:rPr>
          <w:sz w:val="22"/>
          <w:szCs w:val="22"/>
        </w:rPr>
        <w:t>Замена оконных блоков в здании</w:t>
      </w:r>
      <w:r>
        <w:rPr/>
        <w:t xml:space="preserve"> МУЗ «Детская городская поликлиника № 10»</w:t>
      </w:r>
      <w:r>
        <w:rPr>
          <w:sz w:val="22"/>
          <w:szCs w:val="22"/>
        </w:rPr>
        <w:t xml:space="preserve"> , расположенном по адресу: г. Пермь, ул. Солдатова,34 в соответствии с техническим заданием (Приложение № 1)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олдатова,34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30 рабочих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328 387, 64 рублей (триста двадцать восемь тысяч  триста восемьдесят</w:t>
      </w:r>
    </w:p>
    <w:p>
      <w:pPr>
        <w:pStyle w:val="Normal"/>
        <w:rPr/>
      </w:pPr>
      <w:r>
        <w:rPr>
          <w:b/>
          <w:sz w:val="22"/>
          <w:szCs w:val="22"/>
        </w:rPr>
        <w:t>семь рублей шестьдесят четыре копей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должна быть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</w:t>
      </w:r>
      <w:r>
        <w:rPr>
          <w:szCs w:val="28"/>
        </w:rPr>
        <w:t>акта приемки результата выполненных работ (КС-2), справки о стоимости выполненных работ и затрат (КС-3), счета-фактуры на выполненные работы.</w:t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выполнении  указанных работ, просим представить котировочную заявку по форме, согласно приложения № 2, по адресу: г. Пермь, ул. Соловьева,3 (каб.27)  до 10.00 часов  28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мая 2008 г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ая заявка подается в </w:t>
      </w:r>
      <w:r>
        <w:rPr>
          <w:sz w:val="22"/>
          <w:szCs w:val="22"/>
          <w:u w:val="single"/>
        </w:rPr>
        <w:t>письменной форме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Котировочная заявка подается с обязательным приложением сметы предлагаемых к выполнению работ по форме Приложения № 1 и графика выполнения работ по форме Приложения № 4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6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29 мая 2008г. после 16.00 часов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: 1. Техническое задание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Normal"/>
        <w:rPr/>
      </w:pPr>
      <w:r>
        <w:rPr/>
        <w:t xml:space="preserve">                        </w:t>
      </w:r>
      <w:r>
        <w:rPr/>
        <w:t>4. График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25:00Z</dcterms:created>
  <dc:creator>ДГП№10</dc:creator>
  <dc:description/>
  <dc:language>en-US</dc:language>
  <cp:lastModifiedBy>Comp</cp:lastModifiedBy>
  <cp:lastPrinted>2008-05-16T12:00:00Z</cp:lastPrinted>
  <dcterms:modified xsi:type="dcterms:W3CDTF">2008-05-16T06:00:00Z</dcterms:modified>
  <cp:revision>24</cp:revision>
  <dc:subject/>
  <dc:title/>
</cp:coreProperties>
</file>