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 клинико-диагностической лаборатории (устройство стен и перегородок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6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устройство стен и перегородок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8 от 04.05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4.05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43064 рублей 10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15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(КС-2)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Э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09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83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ООО «АСТ» и составляет </w:t>
      </w:r>
      <w:r>
        <w:rPr>
          <w:b/>
          <w:kern w:val="2"/>
          <w:sz w:val="20"/>
          <w:szCs w:val="20"/>
        </w:rPr>
        <w:t>345150 (Триста сорок пять тысяч сто пятьдеся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Доминанта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5250990 КПП 5905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 адрес: 614017, г. Пермь, ул. Ш.Космонавтов, 111-21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36, г. Пермь, ул. Рязанская, 103-2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700000002832 в ООО АКБ «Урал ФД» г. Перми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к/с 30101810800000000790 БИК 04577379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(342) 220-51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DOMINANTA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7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6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1440"/>
        <w:gridCol w:w="234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Э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09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83,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DOMINANTAPERM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15T12:31:00Z</dcterms:modified>
  <cp:revision>15</cp:revision>
  <dc:subject/>
  <dc:title>ПРОТОКОЛ №28</dc:title>
</cp:coreProperties>
</file>