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57А/3/1</w:t>
      </w:r>
    </w:p>
    <w:p>
      <w:pPr>
        <w:pStyle w:val="Normal"/>
        <w:jc w:val="center"/>
        <w:rPr/>
      </w:pPr>
      <w:r>
        <w:rPr/>
        <w:t>рассмотрения заявок на участие в аукционе на выполнение работ по капитальному ремонту тепловой трассы, расположенной по ул. Социалистическая</w:t>
      </w:r>
    </w:p>
    <w:p>
      <w:pPr>
        <w:pStyle w:val="Normal"/>
        <w:rPr/>
      </w:pPr>
      <w:r>
        <w:rPr/>
        <w:t>г. Пермь                                                                                                 16 мая  2008 года 11-00 час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>: заседание аукционной комиссии по размещению заказов на выполнение работ по реконструкции, капитальному и текущему ремонту зданий, сооружений и других объектов по рассмотрению заявок на участие в аукционе на выполнение работ по капитальному ремонту тепловой трассы, расположенной по адресу: г. Пермь, Орджоникидзевский  район, микрорайон Левшино, ул. Социалистическая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виду отсутствия председателя комиссии,  единогласным решением комиссии, избран председательствующий Аликин Александр Михайлович.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Председательствующий                                               Аликин Александр Михайлович            </w:t>
      </w:r>
    </w:p>
    <w:p>
      <w:pPr>
        <w:pStyle w:val="Normal"/>
        <w:rPr/>
      </w:pPr>
      <w:r>
        <w:rPr/>
        <w:t>Члены комиссии:                                                          Чепкасов Роман Юрь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Федорова Любовь Николаевна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проведение работ по капитальному ремонту тепловой трассы, расположенной по адресу: г. Пермь, Орджоникидзевский  район, микрорайон Левшино, ул. Социалистическая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8.04.2008 г. и опубликовано в официальном печатном  издании «Официальный бюллетень органов местного самоуправления муниципального образования город Пермь» №25 (122) от 08.04.2008 г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Извещение №57А/1 о внесении изменений в  документацию об аукционе размеще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4.2008 г. и опубликовано в официальном печатном издании «Официальный бюллетень органов местного самоуправления муниципального образования город Пермь» №30(127) от 25.04.2008 г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Окончательный срок подачи заявок на участие в аукционе: 13 мая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подано две заявки на участие в открытом аукцион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>Допустить к участию в открытом аукционе следующих участников размещения заказа, в соответствии с аукционной документацией: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5"/>
        <w:gridCol w:w="3379"/>
        <w:gridCol w:w="29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металлургмонтаж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 за</w:t>
            </w:r>
          </w:p>
          <w:p>
            <w:pPr>
              <w:pStyle w:val="Normal"/>
              <w:rPr/>
            </w:pPr>
            <w:r>
              <w:rPr/>
              <w:t>Чепкасов Р. Ю. – за</w:t>
            </w:r>
          </w:p>
          <w:p>
            <w:pPr>
              <w:pStyle w:val="Normal"/>
              <w:rPr/>
            </w:pPr>
            <w:r>
              <w:rPr/>
              <w:t>Федорова Л. Н. - з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строительная компания Сандал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Героев Хасана, 4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 М. –  за</w:t>
            </w:r>
          </w:p>
          <w:p>
            <w:pPr>
              <w:pStyle w:val="Normal"/>
              <w:rPr/>
            </w:pPr>
            <w:r>
              <w:rPr/>
              <w:t>Чепкасов Р. Ю. – за</w:t>
            </w:r>
          </w:p>
          <w:p>
            <w:pPr>
              <w:pStyle w:val="Normal"/>
              <w:rPr/>
            </w:pPr>
            <w:r>
              <w:rPr/>
              <w:t>Федорова Л. Н. - за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Подробная информация о рассмотрении заявок на участие в аукционе представлена в приложение №1 к настоящему протоколу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едседательствующий                                           А. М. Аликин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Члены комиссии                                                       Р. Ю. Чепка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Л. Н. Федорова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  Т. М. Батуева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39:00Z</dcterms:created>
  <dc:creator>saburova</dc:creator>
  <dc:description/>
  <dc:language>en-US</dc:language>
  <cp:lastModifiedBy>saburova</cp:lastModifiedBy>
  <cp:lastPrinted>2008-05-16T11:50:00Z</cp:lastPrinted>
  <dcterms:modified xsi:type="dcterms:W3CDTF">2008-05-16T05:50:00Z</dcterms:modified>
  <cp:revision>12</cp:revision>
  <dc:subject/>
  <dc:title>ПРОТОКОЛ №10А/3/1</dc:title>
</cp:coreProperties>
</file>