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69А/2-1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открытом  аукционе  на право заключения муниципального контракта на выполнение работ  по ремонту дорог в микрорайонах индивидуальной застройки Кировского района г. Перми в 2008 год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16 мая 2008 года</w:t>
        <w:br/>
        <w:tab/>
        <w:tab/>
        <w:tab/>
        <w:tab/>
        <w:tab/>
        <w:tab/>
        <w:tab/>
        <w:tab/>
        <w:tab/>
        <w:t xml:space="preserve">           11 часов 2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на выполнение работ по  строительству, реконструкции,  ремонту и содержанию автомобильных дорог и объектов дорожного строительства по рассмотрению заявок на участие   в открытом  аукционе  на право заключения муниципального контракта на выполнение работ  по ремонту дорог в микрорайонах индивидуальной застройки Кировского района г. Перми в 2008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м председателя комиссии:                      Т. А. Самойленко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  А. А. Кузнецов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Н. В. Старкова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право заключения муниципального контракта на выполнение работ по ремон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рог в микрорайонах индивидуальной застройки Кировского района г. Перми в 2008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4925707 (Четыре миллиона девятьсот двадцать пять тысяч семьсот семь) рубл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с даты заключения муниципального контакта по 30.09.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69 А </w:t>
      </w:r>
      <w:r>
        <w:rPr>
          <w:sz w:val="24"/>
        </w:rPr>
        <w:t xml:space="preserve"> от 18.04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28 (125) от 18 апрел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8.04. 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о 2 (две) заявки на участие в открытом аукцион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ООО «Пермская дорожно-строительная компания», 614016, г. Пермь, ул. Рабочекрестьянская,6, телефон 296 26 8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ООО «Мегаполис», 614089, г. Пермь, ул. Балхашская,85, телефон 277 78 5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/>
      </w:pPr>
      <w:r>
        <w:rPr>
          <w:sz w:val="24"/>
        </w:rPr>
        <w:tab/>
        <w:t>Подробная информация о рассмотрении заявок 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1. Допустить к участию в аукционе и признать  участником открытого аукци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1.1. ООО «Мегаполис», 614089, г. Пермь, ул. Балхашская,85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 xml:space="preserve">Проголосовали:  Т. А. Самойленко – ЗА, А. А. Кузнецов – ЗА,   Н. В. Старкова – 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2. Отказать в допуске к участию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2.1. ООО «Пермская дорожно-строительная компания», 614016, г. Пермь, ул. Рабочекрестьянская,6 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боснование принятого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В соответствии с п.4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, представившему заявку на участие в аукционе, не соответствующую требованиям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-  ч. 8  документации об аукционе –  несоответствие объёмов работ  по частичному восстановлению профил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 xml:space="preserve">Проголосовали:   Т. А. Самойленко – ЗА,  А. А. Кузнецов – ЗА,  Н. В. Старкова – ЗА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 Признать открытый аукцион на </w:t>
      </w:r>
      <w:r>
        <w:rPr>
          <w:sz w:val="24"/>
          <w:szCs w:val="24"/>
        </w:rPr>
        <w:t xml:space="preserve"> право заключения муниципального контракта на выполнение работ по ремон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рог в микрорайонах индивидуальной застройки Кировского района г. Перми в 2008 году несостоявшим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заказчику действовать в соответствии с нормами</w:t>
      </w:r>
      <w:r>
        <w:rPr>
          <w:sz w:val="24"/>
        </w:rPr>
        <w:t xml:space="preserve">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Проголосовали:  Т. А. Самойленко – ЗА, А.А. Кузнецов – ЗА,   Н. В. Старкова – 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Зам председателя комиссии___________________________ Т. А. Самойленко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                  ___________________________  А. А. Кузнец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____________________________ Н. В. Старкова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____________________________ Т. В. Гнатю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69А -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от  16 мая 2008 года</w:t>
      </w:r>
    </w:p>
    <w:p>
      <w:pPr>
        <w:pStyle w:val="Normal"/>
        <w:jc w:val="center"/>
        <w:rPr/>
      </w:pPr>
      <w:r>
        <w:rPr/>
        <w:t>Таблица рассмотрения  заявок  на участие в открытом аукционе на   соответствие требованиям документации об открытом аукционе  на право заключения муниципального контракта на выполнение работ по ремонту дорог в микрорайонах индивидуальной застройки Кировского района г. Перми  в 2008 году.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342"/>
        <w:gridCol w:w="1980"/>
        <w:gridCol w:w="1800"/>
        <w:gridCol w:w="1800"/>
        <w:gridCol w:w="1800"/>
        <w:gridCol w:w="1800"/>
        <w:gridCol w:w="1800"/>
        <w:gridCol w:w="1440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. И. О. (для физического лица) участника размещения заказ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 документы об участнике размещения заказа, подавшем заявку на участие в  открытом аукционе, предусмотренные  документацией об аукционе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 (приложение № 2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лагаемых работ (приложение № 4 к документации об аукционе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Рабочекрестьянская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вуе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/>
        <w:t xml:space="preserve">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Зам председателя комиссии___________________________ Т. А. Самойленко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                  ___________________________  А. А. Кузнец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____________________________ Н. В.Старкова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заказчика  ____________________________ Т. В. Гнат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3:00Z</dcterms:created>
  <dc:creator>adminws</dc:creator>
  <dc:description/>
  <cp:keywords/>
  <dc:language>en-US</dc:language>
  <cp:lastModifiedBy>СОК</cp:lastModifiedBy>
  <cp:lastPrinted>2008-05-16T10:50:00Z</cp:lastPrinted>
  <dcterms:modified xsi:type="dcterms:W3CDTF">2008-05-16T07:55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    Приложение № 1 к протоколу № 48А /6-1</dc:title>
</cp:coreProperties>
</file>