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униципальному  контракту</w:t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сервисному </w:t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уживанию систем кондиционирования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по сервисному обслуживанию систем кондиционирования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аний ул. Ленина,23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л.Ленина,27А, ул.Сибирская,15, ул.Газеты Звезда,9, ул.Сибирская,8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</w:tc>
      </w:tr>
      <w:tr>
        <w:trPr>
          <w:trHeight w:val="6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дренажной системы, вентилятора, теплообменника, смазка подвиж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чистка конденсатора, испарителя, фланцевых соединений наружног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фильтров, вентилятора, теплообменника и корпуса внутреннег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чего давления в системе, герметичности узлов (на утечку фреона), при необходимости дозаправка фрео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кондиционера в различных режимах, контрольный замер температуры воздуха на входе во внутренний блок и на выходе из н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тяжки крепления вентилятора наружного блока, проверка электрических соединений наружного и внешнего бло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ункционирования автоматики кондицион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>
          <w:trHeight w:val="6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рка крепления и механических повреждений внутреннего и наружного блоков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наледи с защитных козырьков наружных бло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-декабрь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раза в месяц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по письменному заявлению Заказчика сроки проведения работ могут быть пересмотрены</w:t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                                                                    Заказчик:</w:t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                                              _________________________</w:t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426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 w:val="false"/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widowControl w:val="false"/>
    </w:pPr>
    <w:rPr>
      <w:b/>
      <w:smallCaps/>
      <w:sz w:val="22"/>
    </w:rPr>
  </w:style>
  <w:style w:type="paragraph" w:styleId="Contents3">
    <w:name w:val="TOC 3"/>
    <w:basedOn w:val="Normal"/>
    <w:next w:val="Normal"/>
    <w:pPr>
      <w:widowControl w:val="false"/>
    </w:pPr>
    <w:rPr>
      <w:smallCaps/>
      <w:sz w:val="22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22:00Z</dcterms:created>
  <dc:creator>Ирина</dc:creator>
  <dc:description/>
  <cp:keywords/>
  <dc:language>en-US</dc:language>
  <cp:lastModifiedBy>СОК</cp:lastModifiedBy>
  <cp:lastPrinted>2008-04-24T17:41:00Z</cp:lastPrinted>
  <dcterms:modified xsi:type="dcterms:W3CDTF">2008-05-16T05:07:00Z</dcterms:modified>
  <cp:revision>7</cp:revision>
  <dc:subject/>
  <dc:title>               			ДОГОВОР</dc:title>
</cp:coreProperties>
</file>